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1119" w:right="0" w:hanging="0"/>
        <w:rPr/>
      </w:pPr>
      <w:r>
        <w:rPr>
          <w:rFonts w:cs="Courier New" w:ascii="Courier New" w:hAnsi="Courier New"/>
          <w:b/>
          <w:sz w:val="12"/>
          <w:lang w:val="hu-HU"/>
        </w:rPr>
        <w:t>A F</w:t>
      </w:r>
      <w:r>
        <w:rPr>
          <w:rFonts w:cs="Courier New" w:ascii="Courier New" w:hAnsi="Courier New"/>
          <w:sz w:val="12"/>
          <w:lang w:val="hu-HU"/>
        </w:rPr>
        <w:t>ORDITÁS</w:t>
      </w:r>
    </w:p>
    <w:p>
      <w:pPr>
        <w:pStyle w:val="Normal"/>
        <w:spacing w:lineRule="atLeast" w:line="480" w:before="36" w:after="0"/>
        <w:ind w:left="406" w:right="0" w:hanging="406"/>
        <w:jc w:val="center"/>
        <w:rPr>
          <w:rFonts w:ascii="Courier New" w:hAnsi="Courier New" w:cs="Courier New"/>
          <w:sz w:val="12"/>
          <w:lang w:val="hu-HU"/>
        </w:rPr>
      </w:pPr>
      <w:r>
        <w:rPr>
          <w:rFonts w:cs="Courier New" w:ascii="Courier New" w:hAnsi="Courier New"/>
          <w:sz w:val="12"/>
          <w:lang w:val="hu-HU"/>
        </w:rPr>
        <w:t>AZ ALÁBBI KIADÁS ALAPJÁN KÉSZÜLT: VYWAMUS CHANNELED BARBARA BURNS:</w:t>
      </w:r>
    </w:p>
    <w:p>
      <w:pPr>
        <w:pStyle w:val="Normal"/>
        <w:spacing w:lineRule="atLeast" w:line="480" w:before="144" w:after="0"/>
        <w:ind w:left="0" w:right="0" w:hanging="0"/>
        <w:jc w:val="center"/>
        <w:rPr>
          <w:rFonts w:ascii="Times New Roman" w:hAnsi="Times New Roman" w:cs="Times New Roman"/>
          <w:sz w:val="12"/>
          <w:lang w:val="hu-HU"/>
        </w:rPr>
      </w:pPr>
      <w:r>
        <w:rPr>
          <w:rFonts w:cs="Times New Roman"/>
          <w:sz w:val="12"/>
          <w:lang w:val="hu-HU"/>
        </w:rPr>
        <w:t>CHANNELING (Evolutionary exercises for channels) FORDITOTTA:</w:t>
      </w:r>
    </w:p>
    <w:p>
      <w:pPr>
        <w:pStyle w:val="Normal"/>
        <w:spacing w:lineRule="atLeast" w:line="480" w:before="144" w:after="0"/>
        <w:ind w:left="1015" w:right="0" w:hanging="835"/>
        <w:jc w:val="left"/>
        <w:rPr>
          <w:rFonts w:ascii="Times New Roman" w:hAnsi="Times New Roman" w:cs="Times New Roman"/>
          <w:sz w:val="12"/>
          <w:lang w:val="hu-HU"/>
        </w:rPr>
      </w:pPr>
      <w:r>
        <w:rPr>
          <w:rFonts w:cs="Times New Roman"/>
          <w:sz w:val="12"/>
          <w:lang w:val="hu-HU"/>
        </w:rPr>
        <w:t>PATKÓS SZILVIA ÉS PALATIN EDE SZERKESZTETTE: TASI JÚLIA</w:t>
      </w:r>
    </w:p>
    <w:p>
      <w:pPr>
        <w:pStyle w:val="Normal"/>
        <w:spacing w:lineRule="atLeast" w:line="480" w:before="144" w:after="0"/>
        <w:ind w:left="997" w:right="0" w:hanging="0"/>
        <w:jc w:val="both"/>
        <w:rPr>
          <w:rFonts w:ascii="Courier New" w:hAnsi="Courier New" w:cs="Courier New"/>
          <w:sz w:val="12"/>
          <w:lang w:val="hu-HU"/>
        </w:rPr>
      </w:pPr>
      <w:r>
        <w:rPr>
          <w:rFonts w:cs="Courier New" w:ascii="Courier New" w:hAnsi="Courier New"/>
          <w:sz w:val="12"/>
          <w:lang w:val="hu-HU"/>
        </w:rPr>
        <w:t>LEKTORÁLTA: DR.PAP ÉVA</w:t>
      </w:r>
    </w:p>
    <w:p>
      <w:pPr>
        <w:pStyle w:val="Normal"/>
        <w:spacing w:lineRule="atLeast" w:line="240" w:before="0" w:after="0"/>
        <w:ind w:left="0" w:right="0" w:hanging="0"/>
        <w:jc w:val="left"/>
        <w:rPr>
          <w:rFonts w:ascii="Arial" w:hAnsi="Arial" w:cs="Arial"/>
          <w:sz w:val="12"/>
          <w:lang w:val="hu-HU"/>
        </w:rPr>
      </w:pPr>
      <w:r>
        <w:rPr>
          <w:rFonts w:cs="Arial" w:ascii="Arial" w:hAnsi="Arial"/>
          <w:sz w:val="12"/>
          <w:lang w:val="hu-HU"/>
        </w:rPr>
        <w:t>ISBN 963 86018 41</w:t>
      </w:r>
    </w:p>
    <w:p>
      <w:pPr>
        <w:pStyle w:val="Normal"/>
        <w:spacing w:lineRule="atLeast" w:line="240" w:before="0" w:after="0"/>
        <w:ind w:left="0" w:right="0" w:hanging="0"/>
        <w:jc w:val="left"/>
        <w:rPr>
          <w:rFonts w:ascii="Times New Roman" w:hAnsi="Times New Roman" w:cs="Times New Roman"/>
          <w:sz w:val="12"/>
          <w:lang w:val="hu-HU"/>
        </w:rPr>
      </w:pPr>
      <w:r>
        <w:rPr>
          <w:rFonts w:cs="Times New Roman"/>
          <w:sz w:val="12"/>
          <w:lang w:val="hu-HU"/>
        </w:rPr>
        <w:t>COPYRIGHT © 1992 BY BARBARA BURNS</w:t>
      </w:r>
    </w:p>
    <w:p>
      <w:pPr>
        <w:pStyle w:val="Normal"/>
        <w:spacing w:lineRule="atLeast" w:line="240" w:before="0" w:after="0"/>
        <w:ind w:left="162" w:right="0" w:hanging="0"/>
        <w:jc w:val="left"/>
        <w:rPr>
          <w:rFonts w:ascii="Times New Roman" w:hAnsi="Times New Roman" w:cs="Times New Roman"/>
          <w:sz w:val="12"/>
          <w:lang w:val="hu-HU"/>
        </w:rPr>
      </w:pPr>
      <w:r>
        <w:rPr>
          <w:rFonts w:cs="Times New Roman"/>
          <w:sz w:val="12"/>
          <w:lang w:val="hu-HU"/>
        </w:rPr>
        <w:t>HUNGARIAN TRANSLATION © SZILVIA PATKÓS AND EDE PALATIN, 2000</w:t>
      </w:r>
    </w:p>
    <w:p>
      <w:pPr>
        <w:pStyle w:val="Normal"/>
        <w:spacing w:lineRule="atLeast" w:line="240" w:before="0" w:after="0"/>
        <w:ind w:left="0" w:right="0" w:hanging="0"/>
        <w:jc w:val="left"/>
        <w:rPr>
          <w:rFonts w:ascii="Times New Roman" w:hAnsi="Times New Roman" w:cs="Times New Roman"/>
          <w:sz w:val="12"/>
          <w:lang w:val="hu-HU"/>
        </w:rPr>
      </w:pPr>
      <w:r>
        <w:rPr>
          <w:rFonts w:cs="Times New Roman"/>
          <w:sz w:val="12"/>
          <w:lang w:val="hu-HU"/>
        </w:rPr>
        <w:t>HUNGARIAN EDITION © MANDALA-VÉDA PUBLISHER ESTABLISHMENT, 2000</w:t>
      </w:r>
    </w:p>
    <w:p>
      <w:pPr>
        <w:pStyle w:val="Normal"/>
        <w:spacing w:lineRule="atLeast" w:line="240" w:before="0" w:after="0"/>
        <w:ind w:left="273" w:right="0" w:hanging="0"/>
        <w:jc w:val="left"/>
        <w:rPr>
          <w:rFonts w:ascii="Times New Roman" w:hAnsi="Times New Roman" w:cs="Times New Roman"/>
          <w:sz w:val="12"/>
          <w:lang w:val="hu-HU"/>
        </w:rPr>
      </w:pPr>
      <w:r>
        <w:rPr>
          <w:rFonts w:cs="Times New Roman"/>
          <w:sz w:val="12"/>
          <w:lang w:val="hu-HU"/>
        </w:rPr>
        <w:t>A MANDALA-VÉDA KIADVÁNYOK</w:t>
      </w:r>
    </w:p>
    <w:p>
      <w:pPr>
        <w:pStyle w:val="Normal"/>
        <w:spacing w:lineRule="atLeast" w:line="480" w:before="144" w:after="0"/>
        <w:ind w:left="0" w:right="0" w:hanging="0"/>
        <w:jc w:val="right"/>
        <w:rPr>
          <w:rFonts w:ascii="Times New Roman" w:hAnsi="Times New Roman" w:cs="Times New Roman"/>
          <w:sz w:val="12"/>
          <w:lang w:val="hu-HU"/>
        </w:rPr>
      </w:pPr>
      <w:r>
        <w:rPr>
          <w:rFonts w:cs="Times New Roman"/>
          <w:sz w:val="12"/>
          <w:lang w:val="hu-HU"/>
        </w:rPr>
        <w:t>ÉS TANFOLYAMOK IRÁNT ÉRDEKLŐDŐK SZÁMÁRA POSTAFIÓK ÉS E-MAIL CÍM: Postafiók: 2092 Budakeszi Pf. 157</w:t>
      </w:r>
    </w:p>
    <w:p>
      <w:pPr>
        <w:pStyle w:val="Normal"/>
        <w:spacing w:lineRule="atLeast" w:line="240" w:before="144" w:after="0"/>
        <w:ind w:left="0" w:right="0" w:hanging="0"/>
        <w:jc w:val="left"/>
        <w:rPr>
          <w:rFonts w:ascii="Times New Roman" w:hAnsi="Times New Roman" w:cs="Times New Roman"/>
          <w:sz w:val="12"/>
          <w:lang w:val="hu-HU"/>
        </w:rPr>
      </w:pPr>
      <w:r>
        <w:rPr>
          <w:rFonts w:cs="Times New Roman"/>
          <w:sz w:val="12"/>
          <w:lang w:val="hu-HU"/>
        </w:rPr>
        <w:t>E-mait: mandala-vedaCmatavnet.hu</w:t>
      </w:r>
    </w:p>
    <w:p>
      <w:pPr>
        <w:pStyle w:val="Normal"/>
        <w:spacing w:lineRule="atLeast" w:line="240" w:before="0" w:after="0"/>
        <w:ind w:left="918" w:right="0" w:hanging="0"/>
        <w:jc w:val="left"/>
        <w:rPr>
          <w:rFonts w:ascii="Times New Roman" w:hAnsi="Times New Roman" w:cs="Times New Roman"/>
          <w:sz w:val="20"/>
          <w:lang w:val="hu-HU"/>
        </w:rPr>
      </w:pPr>
      <w:r>
        <w:rPr>
          <w:rFonts w:cs="Times New Roman"/>
          <w:sz w:val="20"/>
          <w:lang w:val="hu-HU"/>
        </w:rPr>
        <w:t>Ezt a művet a könyv írója</w:t>
      </w:r>
    </w:p>
    <w:p>
      <w:pPr>
        <w:pStyle w:val="Normal"/>
        <w:spacing w:lineRule="atLeast" w:line="240" w:before="0" w:after="0"/>
        <w:ind w:left="0" w:right="0" w:hanging="0"/>
        <w:jc w:val="center"/>
        <w:rPr>
          <w:rFonts w:ascii="Times New Roman" w:hAnsi="Times New Roman" w:cs="Times New Roman"/>
          <w:sz w:val="20"/>
          <w:lang w:val="hu-HU"/>
        </w:rPr>
      </w:pPr>
      <w:r>
        <w:rPr>
          <w:rFonts w:cs="Times New Roman"/>
          <w:sz w:val="20"/>
          <w:lang w:val="hu-HU"/>
        </w:rPr>
        <w:t>a mooreai és lemuriai Amo Titónak, valamint minden mooreai és francia polinéz. médiumnak ajánlja.</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8</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Ez a mű azok számára készült, akik elkötelezték  magukat a közvetítés mellett, vagy legalábbis fontol</w:t>
        <w:softHyphen/>
        <w:t>gatják, hogy így tegyenek annak érdekében, hogy se</w:t>
        <w:softHyphen/>
        <w:t>gítsenek magukon és a Földön egyaránt. Remélem,  hogy a könyvben szereplő gyakorlatok és magyaráza</w:t>
        <w:softHyphen/>
        <w:t>tok hozzájárulnak ahhoz, hogy nagyobb erőre, tiszta</w:t>
        <w:softHyphen/>
        <w:t>ságra és örömre tegyetek szert, amint tovalépkedtek a  szolgálat előttetek kígyózó ösvényén.</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Azt is el kell mondanom, hogy úgy vélem, az Iste</w:t>
        <w:softHyphen/>
        <w:t>ni Terv keretein belül létező minden szolgálat lénye</w:t>
        <w:softHyphen/>
        <w:t>gében az Énnek nyújtott szolgálattal kezdődik. Biztos  vagyok benne, hogy ha körbepillantotok világotok</w:t>
        <w:softHyphen/>
        <w:t>ban, rengeteg olyan dolog tárul a szemetek elé, me</w:t>
        <w:softHyphen/>
        <w:t>lyek láttán mély vágy ébred bennetek arra, hogy  megváltoztassátok vagy meggyógyítsátok őket. Ezek  némelyike, mint annak ti is tudatában vagytok, nem  egészen vagy épp egyáltalán nem tartozik a ti hatal</w:t>
        <w:softHyphen/>
        <w:t>matok vagy felelősségetek körébe. Ez azonban nem  jelenti azt, hogy ti magatok is nem járulhattok hozzá  a Föld sebeinek begyógyításához.</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Arra ösztönözlek benneteket, hogy figyelmetek</w:t>
        <w:softHyphen/>
        <w:t xml:space="preserve">kel, tudásotokkal és odaadásotokkal forduljatok afelé,  aminek a gyógyítására valóban képesek vagytok </w:t>
        <w:softHyphen/>
        <w:t>vagyis az Én felé. Nézzetek magatokba, és változtas</w:t>
        <w:softHyphen/>
        <w:t>satok azon, ami változtatást kíván. Ha így cseleksze</w:t>
        <w:softHyphen/>
        <w:t>tek, biztos vagyok benne, hogy hamarosan átformá</w:t>
        <w:softHyphen/>
        <w:t>lódni látjátok a világot magatok körül.</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Hogy érthetőbb legyen, ezt a folyamatot talán az  egészséges sejtek működéséhez hasonlíthatnám, me</w:t>
        <w:softHyphen/>
        <w:t>lyek a beteg, szenvedő testben a gyógyulás útját vá</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asztják. Végül hatást gyakorolnak a környező sejtek</w:t>
        <w:softHyphen/>
        <w:t>re, ám ezt nem olyan módon teszik, hogy változást  erőszakolnak rájuk, hanem inkább ragályos életörö</w:t>
        <w:softHyphen/>
        <w:t>müket és egészségüket sugározzák át.</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önyvünket eme odaadó gyógyító sejteknek  vagy emberi lényeknek ajánlom.</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eretettel, Fényességgel:</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r>
    </w:p>
    <w:p>
      <w:pPr>
        <w:pStyle w:val="Normal"/>
        <w:spacing w:lineRule="atLeast" w:line="240" w:before="0" w:after="0"/>
        <w:ind w:left="0" w:right="0" w:hanging="0"/>
        <w:jc w:val="both"/>
        <w:rPr>
          <w:rFonts w:ascii="Times New Roman" w:hAnsi="Times New Roman" w:cs="Times New Roman"/>
          <w:i/>
          <w:i/>
          <w:sz w:val="36"/>
          <w:lang w:val="hu-HU"/>
        </w:rPr>
      </w:pPr>
      <w:r>
        <w:rPr>
          <w:rFonts w:cs="Times New Roman"/>
          <w:i/>
          <w:sz w:val="36"/>
          <w:lang w:val="hu-HU"/>
        </w:rPr>
        <w:t>Vivamus</w:t>
      </w:r>
    </w:p>
    <w:p>
      <w:pPr>
        <w:pStyle w:val="Normal"/>
        <w:spacing w:lineRule="atLeast" w:line="240" w:before="108" w:after="0"/>
        <w:ind w:left="216" w:right="0" w:hanging="0"/>
        <w:jc w:val="left"/>
        <w:rPr>
          <w:rFonts w:ascii="Times New Roman" w:hAnsi="Times New Roman" w:cs="Times New Roman"/>
          <w:sz w:val="30"/>
          <w:lang w:val="hu-HU"/>
        </w:rPr>
      </w:pPr>
      <w:r>
        <w:rPr>
          <w:rFonts w:cs="Times New Roman"/>
          <w:sz w:val="30"/>
          <w:lang w:val="hu-HU"/>
        </w:rPr>
        <w:t>TARTALOM</w:t>
      </w:r>
    </w:p>
    <w:p>
      <w:pPr>
        <w:pStyle w:val="Normal"/>
        <w:tabs>
          <w:tab w:val="clear" w:pos="720"/>
          <w:tab w:val="left" w:pos="410" w:leader="none"/>
          <w:tab w:val="left" w:pos="5436" w:leader="none"/>
        </w:tabs>
        <w:spacing w:lineRule="atLeast" w:line="240"/>
        <w:jc w:val="left"/>
        <w:rPr/>
      </w:pPr>
      <w:r>
        <w:rPr>
          <w:rFonts w:cs="Times New Roman"/>
          <w:sz w:val="20"/>
          <w:lang w:val="hu-HU"/>
        </w:rPr>
        <w:tab/>
      </w:r>
      <w:r>
        <w:rPr>
          <w:rFonts w:cs="Times New Roman"/>
          <w:sz w:val="22"/>
          <w:lang w:val="hu-HU"/>
        </w:rPr>
        <w:t>ELSŐ FEJEZET</w:t>
        <w:tab/>
      </w:r>
    </w:p>
    <w:p>
      <w:pPr>
        <w:pStyle w:val="Normal"/>
        <w:tabs>
          <w:tab w:val="clear" w:pos="720"/>
          <w:tab w:val="left" w:pos="810" w:leader="none"/>
          <w:tab w:val="left" w:pos="5803" w:leader="none"/>
        </w:tabs>
        <w:spacing w:lineRule="atLeast" w:line="240"/>
        <w:jc w:val="left"/>
        <w:rPr>
          <w:rFonts w:ascii="Times New Roman" w:hAnsi="Times New Roman" w:cs="Times New Roman"/>
          <w:sz w:val="22"/>
          <w:lang w:val="hu-HU"/>
        </w:rPr>
      </w:pPr>
      <w:r>
        <w:rPr>
          <w:rFonts w:cs="Times New Roman"/>
          <w:sz w:val="22"/>
          <w:lang w:val="hu-HU"/>
        </w:rPr>
        <w:tab/>
        <w:t>Mit jelent az energiaközvetítés?</w:t>
        <w:tab/>
        <w:t>11</w:t>
      </w:r>
    </w:p>
    <w:p>
      <w:pPr>
        <w:pStyle w:val="Normal"/>
        <w:tabs>
          <w:tab w:val="clear" w:pos="720"/>
          <w:tab w:val="left" w:pos="810" w:leader="none"/>
          <w:tab w:val="left" w:pos="5436" w:leader="none"/>
        </w:tabs>
        <w:spacing w:lineRule="atLeast" w:line="240"/>
        <w:jc w:val="left"/>
        <w:rPr>
          <w:rFonts w:ascii="Times New Roman" w:hAnsi="Times New Roman" w:cs="Times New Roman"/>
          <w:sz w:val="22"/>
          <w:lang w:val="hu-HU"/>
        </w:rPr>
      </w:pPr>
      <w:r>
        <w:rPr>
          <w:rFonts w:cs="Times New Roman"/>
          <w:sz w:val="22"/>
          <w:lang w:val="hu-HU"/>
        </w:rPr>
        <w:tab/>
        <w:t>I. GYAKORLAT</w:t>
        <w:tab/>
      </w:r>
    </w:p>
    <w:p>
      <w:pPr>
        <w:pStyle w:val="Normal"/>
        <w:tabs>
          <w:tab w:val="clear" w:pos="720"/>
          <w:tab w:val="left" w:pos="810" w:leader="none"/>
          <w:tab w:val="left" w:pos="5788" w:leader="none"/>
        </w:tabs>
        <w:spacing w:lineRule="atLeast" w:line="240"/>
        <w:jc w:val="left"/>
        <w:rPr>
          <w:rFonts w:ascii="Times New Roman" w:hAnsi="Times New Roman" w:cs="Times New Roman"/>
          <w:sz w:val="22"/>
          <w:lang w:val="hu-HU"/>
        </w:rPr>
      </w:pPr>
      <w:r>
        <w:rPr>
          <w:rFonts w:cs="Times New Roman"/>
          <w:sz w:val="22"/>
          <w:lang w:val="hu-HU"/>
        </w:rPr>
        <w:tab/>
        <w:t>Találkozás a lélekkel és a Spirituális Tanítóval</w:t>
        <w:tab/>
        <w:t>30</w:t>
      </w:r>
    </w:p>
    <w:p>
      <w:pPr>
        <w:pStyle w:val="Normal"/>
        <w:tabs>
          <w:tab w:val="clear" w:pos="720"/>
          <w:tab w:val="left" w:pos="424" w:leader="none"/>
          <w:tab w:val="left" w:pos="5436" w:leader="none"/>
        </w:tabs>
        <w:spacing w:lineRule="atLeast" w:line="240"/>
        <w:jc w:val="left"/>
        <w:rPr>
          <w:rFonts w:ascii="Times New Roman" w:hAnsi="Times New Roman" w:cs="Times New Roman"/>
          <w:sz w:val="22"/>
          <w:lang w:val="hu-HU"/>
        </w:rPr>
      </w:pPr>
      <w:r>
        <w:rPr>
          <w:rFonts w:cs="Times New Roman"/>
          <w:sz w:val="22"/>
          <w:lang w:val="hu-HU"/>
        </w:rPr>
        <w:tab/>
        <w:t>MÁSODIK FEJEZET</w:t>
        <w:tab/>
      </w:r>
    </w:p>
    <w:p>
      <w:pPr>
        <w:pStyle w:val="Normal"/>
        <w:tabs>
          <w:tab w:val="clear" w:pos="720"/>
          <w:tab w:val="left" w:pos="824" w:leader="none"/>
          <w:tab w:val="left" w:pos="5806" w:leader="none"/>
        </w:tabs>
        <w:spacing w:lineRule="atLeast" w:line="240"/>
        <w:jc w:val="left"/>
        <w:rPr>
          <w:rFonts w:ascii="Times New Roman" w:hAnsi="Times New Roman" w:cs="Times New Roman"/>
          <w:sz w:val="22"/>
          <w:lang w:val="hu-HU"/>
        </w:rPr>
      </w:pPr>
      <w:r>
        <w:rPr>
          <w:rFonts w:cs="Times New Roman"/>
          <w:sz w:val="22"/>
          <w:lang w:val="hu-HU"/>
        </w:rPr>
        <w:tab/>
        <w:t>A kommunikáció természete</w:t>
        <w:tab/>
        <w:t>43</w:t>
      </w:r>
    </w:p>
    <w:p>
      <w:pPr>
        <w:pStyle w:val="Normal"/>
        <w:tabs>
          <w:tab w:val="clear" w:pos="720"/>
          <w:tab w:val="left" w:pos="831" w:leader="none"/>
          <w:tab w:val="left" w:pos="5436" w:leader="none"/>
        </w:tabs>
        <w:spacing w:lineRule="atLeast" w:line="240"/>
        <w:jc w:val="left"/>
        <w:rPr/>
      </w:pPr>
      <w:r>
        <w:rPr>
          <w:rFonts w:cs="Times New Roman"/>
          <w:sz w:val="22"/>
          <w:lang w:val="hu-HU"/>
        </w:rPr>
        <w:tab/>
        <w:t>II. GYAKORLAT</w:t>
      </w:r>
      <w:r>
        <w:rPr>
          <w:rFonts w:cs="Times New Roman"/>
          <w:sz w:val="14"/>
          <w:lang w:val="hu-HU"/>
        </w:rPr>
        <w:tab/>
      </w:r>
    </w:p>
    <w:p>
      <w:pPr>
        <w:pStyle w:val="Normal"/>
        <w:tabs>
          <w:tab w:val="clear" w:pos="720"/>
          <w:tab w:val="left" w:pos="838" w:leader="none"/>
          <w:tab w:val="left" w:pos="5810" w:leader="none"/>
        </w:tabs>
        <w:spacing w:lineRule="atLeast" w:line="240"/>
        <w:jc w:val="left"/>
        <w:rPr/>
      </w:pPr>
      <w:r>
        <w:rPr>
          <w:rFonts w:cs="Times New Roman"/>
          <w:sz w:val="14"/>
          <w:lang w:val="hu-HU"/>
        </w:rPr>
        <w:tab/>
      </w:r>
      <w:r>
        <w:rPr>
          <w:rFonts w:cs="Times New Roman"/>
          <w:sz w:val="22"/>
          <w:lang w:val="hu-HU"/>
        </w:rPr>
        <w:t>Lélek és lélek közötti kommunikáció</w:t>
        <w:tab/>
        <w:t>59</w:t>
      </w:r>
    </w:p>
    <w:p>
      <w:pPr>
        <w:pStyle w:val="Normal"/>
        <w:tabs>
          <w:tab w:val="clear" w:pos="720"/>
          <w:tab w:val="left" w:pos="450" w:leader="none"/>
          <w:tab w:val="left" w:pos="5436" w:leader="none"/>
        </w:tabs>
        <w:spacing w:lineRule="atLeast" w:line="240"/>
        <w:jc w:val="left"/>
        <w:rPr>
          <w:rFonts w:ascii="Times New Roman" w:hAnsi="Times New Roman" w:cs="Times New Roman"/>
          <w:sz w:val="22"/>
          <w:lang w:val="hu-HU"/>
        </w:rPr>
      </w:pPr>
      <w:r>
        <w:rPr>
          <w:rFonts w:cs="Times New Roman"/>
          <w:sz w:val="22"/>
          <w:lang w:val="hu-HU"/>
        </w:rPr>
        <w:tab/>
        <w:t>HARMADIK FEJEZET</w:t>
        <w:tab/>
      </w:r>
    </w:p>
    <w:p>
      <w:pPr>
        <w:pStyle w:val="Normal"/>
        <w:tabs>
          <w:tab w:val="clear" w:pos="720"/>
          <w:tab w:val="left" w:pos="842" w:leader="none"/>
          <w:tab w:val="left" w:pos="5832" w:leader="none"/>
        </w:tabs>
        <w:spacing w:lineRule="atLeast" w:line="240"/>
        <w:jc w:val="left"/>
        <w:rPr>
          <w:rFonts w:ascii="Times New Roman" w:hAnsi="Times New Roman" w:cs="Times New Roman"/>
          <w:sz w:val="22"/>
          <w:lang w:val="hu-HU"/>
        </w:rPr>
      </w:pPr>
      <w:r>
        <w:rPr>
          <w:rFonts w:cs="Times New Roman"/>
          <w:sz w:val="22"/>
          <w:lang w:val="hu-HU"/>
        </w:rPr>
        <w:tab/>
        <w:t>A négy test működésének megismerése</w:t>
        <w:tab/>
        <w:t>69</w:t>
      </w:r>
    </w:p>
    <w:p>
      <w:pPr>
        <w:pStyle w:val="Normal"/>
        <w:tabs>
          <w:tab w:val="clear" w:pos="720"/>
          <w:tab w:val="left" w:pos="853" w:leader="none"/>
          <w:tab w:val="left" w:pos="5436" w:leader="none"/>
        </w:tabs>
        <w:spacing w:lineRule="atLeast" w:line="240"/>
        <w:jc w:val="left"/>
        <w:rPr/>
      </w:pPr>
      <w:r>
        <w:rPr>
          <w:rFonts w:cs="Times New Roman"/>
          <w:sz w:val="22"/>
          <w:lang w:val="hu-HU"/>
        </w:rPr>
        <w:tab/>
        <w:t>III. GYAKORLAT</w:t>
      </w:r>
      <w:r>
        <w:rPr>
          <w:rFonts w:cs="Times New Roman"/>
          <w:sz w:val="14"/>
          <w:lang w:val="hu-HU"/>
        </w:rPr>
        <w:tab/>
      </w:r>
    </w:p>
    <w:p>
      <w:pPr>
        <w:pStyle w:val="Normal"/>
        <w:tabs>
          <w:tab w:val="clear" w:pos="720"/>
          <w:tab w:val="left" w:pos="853" w:leader="none"/>
          <w:tab w:val="left" w:pos="5436" w:leader="none"/>
        </w:tabs>
        <w:spacing w:lineRule="atLeast" w:line="240"/>
        <w:jc w:val="left"/>
        <w:rPr>
          <w:rFonts w:ascii="Times New Roman" w:hAnsi="Times New Roman" w:cs="Times New Roman"/>
          <w:sz w:val="22"/>
          <w:lang w:val="hu-HU"/>
        </w:rPr>
      </w:pPr>
      <w:r>
        <w:rPr>
          <w:rFonts w:cs="Times New Roman"/>
          <w:sz w:val="14"/>
          <w:lang w:val="hu-HU"/>
        </w:rPr>
        <w:tab/>
      </w:r>
      <w:r>
        <w:rPr>
          <w:rFonts w:cs="Times New Roman"/>
          <w:sz w:val="22"/>
          <w:lang w:val="hu-HU"/>
        </w:rPr>
        <w:t>A négy test rendszerének kiegyensúlyozása</w:t>
        <w:tab/>
      </w:r>
    </w:p>
    <w:p>
      <w:pPr>
        <w:pStyle w:val="Normal"/>
        <w:tabs>
          <w:tab w:val="clear" w:pos="720"/>
          <w:tab w:val="left" w:pos="860" w:leader="none"/>
          <w:tab w:val="left" w:pos="5745" w:leader="none"/>
        </w:tabs>
        <w:spacing w:lineRule="atLeast" w:line="240"/>
        <w:jc w:val="left"/>
        <w:rPr>
          <w:rFonts w:ascii="Times New Roman" w:hAnsi="Times New Roman" w:cs="Times New Roman"/>
          <w:sz w:val="22"/>
          <w:lang w:val="hu-HU"/>
        </w:rPr>
      </w:pPr>
      <w:r>
        <w:rPr>
          <w:rFonts w:cs="Times New Roman"/>
          <w:sz w:val="22"/>
          <w:lang w:val="hu-HU"/>
        </w:rPr>
        <w:tab/>
        <w:t>és működésének felélénkítése</w:t>
        <w:tab/>
        <w:t>101</w:t>
      </w:r>
    </w:p>
    <w:p>
      <w:pPr>
        <w:pStyle w:val="Normal"/>
        <w:tabs>
          <w:tab w:val="clear" w:pos="720"/>
          <w:tab w:val="left" w:pos="864" w:leader="none"/>
          <w:tab w:val="left" w:pos="5436" w:leader="none"/>
        </w:tabs>
        <w:spacing w:lineRule="atLeast" w:line="240"/>
        <w:jc w:val="left"/>
        <w:rPr/>
      </w:pPr>
      <w:r>
        <w:rPr>
          <w:rFonts w:cs="Times New Roman"/>
          <w:sz w:val="22"/>
          <w:lang w:val="hu-HU"/>
        </w:rPr>
        <w:tab/>
        <w:t>IV. GYAKORLAT</w:t>
      </w:r>
      <w:r>
        <w:rPr>
          <w:rFonts w:cs="Times New Roman"/>
          <w:sz w:val="14"/>
          <w:lang w:val="hu-HU"/>
        </w:rPr>
        <w:tab/>
      </w:r>
    </w:p>
    <w:p>
      <w:pPr>
        <w:pStyle w:val="Normal"/>
        <w:tabs>
          <w:tab w:val="clear" w:pos="720"/>
          <w:tab w:val="left" w:pos="864" w:leader="none"/>
          <w:tab w:val="left" w:pos="5436" w:leader="none"/>
        </w:tabs>
        <w:spacing w:lineRule="atLeast" w:line="240"/>
        <w:jc w:val="left"/>
        <w:rPr/>
      </w:pPr>
      <w:r>
        <w:rPr>
          <w:rFonts w:cs="Times New Roman"/>
          <w:sz w:val="14"/>
          <w:lang w:val="hu-HU"/>
        </w:rPr>
        <w:tab/>
      </w:r>
      <w:r>
        <w:rPr>
          <w:rFonts w:cs="Times New Roman"/>
          <w:sz w:val="22"/>
          <w:lang w:val="hu-HU"/>
        </w:rPr>
        <w:t>A négy test kiegyensúlyozása</w:t>
        <w:tab/>
      </w:r>
    </w:p>
    <w:p>
      <w:pPr>
        <w:pStyle w:val="Normal"/>
        <w:tabs>
          <w:tab w:val="clear" w:pos="720"/>
          <w:tab w:val="left" w:pos="1062" w:leader="none"/>
          <w:tab w:val="left" w:pos="5756" w:leader="none"/>
        </w:tabs>
        <w:spacing w:lineRule="atLeast" w:line="240"/>
        <w:jc w:val="left"/>
        <w:rPr>
          <w:rFonts w:ascii="Times New Roman" w:hAnsi="Times New Roman" w:cs="Times New Roman"/>
          <w:sz w:val="22"/>
          <w:lang w:val="hu-HU"/>
        </w:rPr>
      </w:pPr>
      <w:r>
        <w:rPr>
          <w:rFonts w:cs="Times New Roman"/>
          <w:sz w:val="22"/>
          <w:lang w:val="hu-HU"/>
        </w:rPr>
        <w:tab/>
        <w:t>a kommunikáció segítségével</w:t>
        <w:tab/>
        <w:t>109</w:t>
      </w:r>
    </w:p>
    <w:p>
      <w:pPr>
        <w:pStyle w:val="Normal"/>
        <w:tabs>
          <w:tab w:val="clear" w:pos="720"/>
          <w:tab w:val="left" w:pos="486" w:leader="none"/>
          <w:tab w:val="left" w:pos="5436" w:leader="none"/>
        </w:tabs>
        <w:spacing w:lineRule="atLeast" w:line="240"/>
        <w:jc w:val="left"/>
        <w:rPr/>
      </w:pPr>
      <w:r>
        <w:rPr>
          <w:rFonts w:cs="Times New Roman"/>
          <w:sz w:val="22"/>
          <w:lang w:val="hu-HU"/>
        </w:rPr>
        <w:tab/>
        <w:t>NEGYEDIK FEJEZET</w:t>
      </w:r>
      <w:r>
        <w:rPr>
          <w:rFonts w:cs="Times New Roman"/>
          <w:sz w:val="14"/>
          <w:lang w:val="hu-HU"/>
        </w:rPr>
        <w:tab/>
      </w:r>
    </w:p>
    <w:p>
      <w:pPr>
        <w:pStyle w:val="Normal"/>
        <w:tabs>
          <w:tab w:val="clear" w:pos="720"/>
          <w:tab w:val="left" w:pos="878" w:leader="none"/>
          <w:tab w:val="left" w:pos="5788" w:leader="none"/>
        </w:tabs>
        <w:spacing w:lineRule="atLeast" w:line="240"/>
        <w:jc w:val="left"/>
        <w:rPr/>
      </w:pPr>
      <w:r>
        <w:rPr>
          <w:rFonts w:cs="Times New Roman"/>
          <w:sz w:val="14"/>
          <w:lang w:val="hu-HU"/>
        </w:rPr>
        <w:tab/>
      </w:r>
      <w:r>
        <w:rPr>
          <w:rFonts w:cs="Times New Roman"/>
          <w:sz w:val="22"/>
          <w:lang w:val="hu-HU"/>
        </w:rPr>
        <w:t>A szívközpont</w:t>
      </w:r>
      <w:r>
        <w:rPr>
          <w:rFonts w:cs="Times New Roman"/>
          <w:sz w:val="14"/>
          <w:lang w:val="hu-HU"/>
        </w:rPr>
        <w:tab/>
      </w:r>
      <w:r>
        <w:rPr>
          <w:rFonts w:cs="Times New Roman"/>
          <w:sz w:val="22"/>
          <w:lang w:val="hu-HU"/>
        </w:rPr>
        <w:t>119</w:t>
      </w:r>
    </w:p>
    <w:p>
      <w:pPr>
        <w:pStyle w:val="Normal"/>
        <w:tabs>
          <w:tab w:val="clear" w:pos="720"/>
          <w:tab w:val="left" w:pos="882" w:leader="none"/>
          <w:tab w:val="left" w:pos="5436" w:leader="none"/>
        </w:tabs>
        <w:spacing w:lineRule="atLeast" w:line="240"/>
        <w:jc w:val="left"/>
        <w:rPr/>
      </w:pPr>
      <w:r>
        <w:rPr>
          <w:rFonts w:cs="Times New Roman"/>
          <w:sz w:val="14"/>
          <w:lang w:val="hu-HU"/>
        </w:rPr>
        <w:tab/>
      </w:r>
      <w:r>
        <w:rPr>
          <w:rFonts w:cs="Times New Roman"/>
          <w:sz w:val="22"/>
          <w:lang w:val="hu-HU"/>
        </w:rPr>
        <w:t>V. GYAKORLAT</w:t>
      </w:r>
      <w:r>
        <w:rPr>
          <w:rFonts w:cs="Times New Roman"/>
          <w:sz w:val="14"/>
          <w:lang w:val="hu-HU"/>
        </w:rPr>
        <w:tab/>
      </w:r>
    </w:p>
    <w:p>
      <w:pPr>
        <w:pStyle w:val="Normal"/>
        <w:tabs>
          <w:tab w:val="clear" w:pos="720"/>
          <w:tab w:val="left" w:pos="889" w:leader="none"/>
          <w:tab w:val="left" w:pos="5436" w:leader="none"/>
        </w:tabs>
        <w:spacing w:lineRule="atLeast" w:line="240"/>
        <w:jc w:val="left"/>
        <w:rPr/>
      </w:pPr>
      <w:r>
        <w:rPr>
          <w:rFonts w:cs="Times New Roman"/>
          <w:sz w:val="14"/>
          <w:lang w:val="hu-HU"/>
        </w:rPr>
        <w:tab/>
      </w:r>
      <w:r>
        <w:rPr>
          <w:rFonts w:cs="Times New Roman"/>
          <w:sz w:val="22"/>
          <w:lang w:val="hu-HU"/>
        </w:rPr>
        <w:t>A szívközpont megnyitása és az Én kibontakoztatása</w:t>
        <w:tab/>
      </w:r>
    </w:p>
    <w:p>
      <w:pPr>
        <w:pStyle w:val="Normal"/>
        <w:tabs>
          <w:tab w:val="clear" w:pos="720"/>
          <w:tab w:val="left" w:pos="1090" w:leader="none"/>
          <w:tab w:val="left" w:pos="5788" w:leader="none"/>
        </w:tabs>
        <w:spacing w:lineRule="atLeast" w:line="240"/>
        <w:jc w:val="left"/>
        <w:rPr>
          <w:rFonts w:ascii="Times New Roman" w:hAnsi="Times New Roman" w:cs="Times New Roman"/>
          <w:sz w:val="22"/>
          <w:lang w:val="hu-HU"/>
        </w:rPr>
      </w:pPr>
      <w:r>
        <w:rPr>
          <w:rFonts w:cs="Times New Roman"/>
          <w:sz w:val="22"/>
          <w:lang w:val="hu-HU"/>
        </w:rPr>
        <w:tab/>
        <w:t>a kommunikáció segítségével</w:t>
        <w:tab/>
        <w:t>129</w:t>
      </w:r>
    </w:p>
    <w:p>
      <w:pPr>
        <w:pStyle w:val="Normal"/>
        <w:tabs>
          <w:tab w:val="clear" w:pos="720"/>
          <w:tab w:val="left" w:pos="507" w:leader="none"/>
          <w:tab w:val="left" w:pos="5436" w:leader="none"/>
        </w:tabs>
        <w:spacing w:lineRule="atLeast" w:line="240"/>
        <w:jc w:val="left"/>
        <w:rPr/>
      </w:pPr>
      <w:r>
        <w:rPr>
          <w:rFonts w:cs="Times New Roman"/>
          <w:sz w:val="22"/>
          <w:lang w:val="hu-HU"/>
        </w:rPr>
        <w:tab/>
        <w:t>ÖTÖDIK FEJEZET</w:t>
      </w:r>
      <w:r>
        <w:rPr>
          <w:rFonts w:cs="Times New Roman"/>
          <w:sz w:val="14"/>
          <w:lang w:val="hu-HU"/>
        </w:rPr>
        <w:tab/>
      </w:r>
    </w:p>
    <w:p>
      <w:pPr>
        <w:pStyle w:val="Normal"/>
        <w:tabs>
          <w:tab w:val="clear" w:pos="720"/>
          <w:tab w:val="left" w:pos="910" w:leader="none"/>
          <w:tab w:val="left" w:pos="5821" w:leader="none"/>
        </w:tabs>
        <w:spacing w:lineRule="atLeast" w:line="240"/>
        <w:jc w:val="left"/>
        <w:rPr/>
      </w:pPr>
      <w:r>
        <w:rPr>
          <w:rFonts w:cs="Times New Roman"/>
          <w:sz w:val="14"/>
          <w:lang w:val="hu-HU"/>
        </w:rPr>
        <w:tab/>
      </w:r>
      <w:r>
        <w:rPr>
          <w:rFonts w:cs="Times New Roman"/>
          <w:sz w:val="22"/>
          <w:lang w:val="hu-HU"/>
        </w:rPr>
        <w:t>Gyógyítás a kommunikáció segítségével</w:t>
        <w:tab/>
        <w:t>143</w:t>
      </w:r>
    </w:p>
    <w:p>
      <w:pPr>
        <w:pStyle w:val="Normal"/>
        <w:tabs>
          <w:tab w:val="clear" w:pos="720"/>
          <w:tab w:val="left" w:pos="903" w:leader="none"/>
          <w:tab w:val="left" w:pos="5436" w:leader="none"/>
        </w:tabs>
        <w:spacing w:lineRule="atLeast" w:line="240"/>
        <w:jc w:val="left"/>
        <w:rPr/>
      </w:pPr>
      <w:r>
        <w:rPr>
          <w:rFonts w:cs="Times New Roman"/>
          <w:sz w:val="22"/>
          <w:lang w:val="hu-HU"/>
        </w:rPr>
        <w:tab/>
        <w:t>VI. GYAKORLAT</w:t>
      </w:r>
      <w:r>
        <w:rPr>
          <w:rFonts w:cs="Times New Roman"/>
          <w:sz w:val="14"/>
          <w:lang w:val="hu-HU"/>
        </w:rPr>
        <w:tab/>
      </w:r>
    </w:p>
    <w:p>
      <w:pPr>
        <w:pStyle w:val="Normal"/>
        <w:tabs>
          <w:tab w:val="clear" w:pos="720"/>
          <w:tab w:val="left" w:pos="914" w:leader="none"/>
          <w:tab w:val="left" w:pos="5806" w:leader="none"/>
        </w:tabs>
        <w:spacing w:lineRule="atLeast" w:line="240"/>
        <w:jc w:val="left"/>
        <w:rPr/>
      </w:pPr>
      <w:r>
        <w:rPr>
          <w:rFonts w:cs="Times New Roman"/>
          <w:sz w:val="14"/>
          <w:lang w:val="hu-HU"/>
        </w:rPr>
        <w:tab/>
      </w:r>
      <w:r>
        <w:rPr>
          <w:rFonts w:cs="Times New Roman"/>
          <w:sz w:val="22"/>
          <w:lang w:val="hu-HU"/>
        </w:rPr>
        <w:t>Gyógyítás a kommunikáció segítségével</w:t>
        <w:tab/>
        <w:t>152</w:t>
      </w:r>
    </w:p>
    <w:p>
      <w:pPr>
        <w:pStyle w:val="Normal"/>
        <w:tabs>
          <w:tab w:val="clear" w:pos="720"/>
          <w:tab w:val="left" w:pos="532" w:leader="none"/>
          <w:tab w:val="left" w:pos="5436" w:leader="none"/>
        </w:tabs>
        <w:spacing w:lineRule="atLeast" w:line="240"/>
        <w:jc w:val="left"/>
        <w:rPr/>
      </w:pPr>
      <w:r>
        <w:rPr>
          <w:rFonts w:cs="Times New Roman"/>
          <w:sz w:val="22"/>
          <w:lang w:val="hu-HU"/>
        </w:rPr>
        <w:tab/>
        <w:t>HATODIK FEJEZET</w:t>
      </w:r>
      <w:r>
        <w:rPr>
          <w:rFonts w:cs="Times New Roman"/>
          <w:sz w:val="14"/>
          <w:lang w:val="hu-HU"/>
        </w:rPr>
        <w:tab/>
      </w:r>
    </w:p>
    <w:p>
      <w:pPr>
        <w:pStyle w:val="Normal"/>
        <w:tabs>
          <w:tab w:val="clear" w:pos="720"/>
          <w:tab w:val="left" w:pos="918" w:leader="none"/>
          <w:tab w:val="left" w:pos="5821" w:leader="none"/>
        </w:tabs>
        <w:spacing w:lineRule="atLeast" w:line="240"/>
        <w:jc w:val="left"/>
        <w:rPr/>
      </w:pPr>
      <w:r>
        <w:rPr>
          <w:rFonts w:cs="Times New Roman"/>
          <w:sz w:val="14"/>
          <w:lang w:val="hu-HU"/>
        </w:rPr>
        <w:tab/>
      </w:r>
      <w:r>
        <w:rPr>
          <w:rFonts w:cs="Times New Roman"/>
          <w:sz w:val="22"/>
          <w:lang w:val="hu-HU"/>
        </w:rPr>
        <w:t>visszatekintés elmúlt életekre</w:t>
        <w:tab/>
        <w:t>165</w:t>
      </w:r>
    </w:p>
    <w:p>
      <w:pPr>
        <w:pStyle w:val="Normal"/>
        <w:tabs>
          <w:tab w:val="clear" w:pos="720"/>
          <w:tab w:val="left" w:pos="925" w:leader="none"/>
          <w:tab w:val="left" w:pos="5436" w:leader="none"/>
        </w:tabs>
        <w:spacing w:lineRule="atLeast" w:line="240"/>
        <w:jc w:val="left"/>
        <w:rPr/>
      </w:pPr>
      <w:r>
        <w:rPr>
          <w:rFonts w:cs="Times New Roman"/>
          <w:sz w:val="22"/>
          <w:lang w:val="hu-HU"/>
        </w:rPr>
        <w:tab/>
        <w:t>VII. GYAKORLAT</w:t>
      </w:r>
      <w:r>
        <w:rPr>
          <w:rFonts w:cs="Times New Roman"/>
          <w:sz w:val="14"/>
          <w:lang w:val="hu-HU"/>
        </w:rPr>
        <w:tab/>
      </w:r>
    </w:p>
    <w:p>
      <w:pPr>
        <w:pStyle w:val="Normal"/>
        <w:tabs>
          <w:tab w:val="clear" w:pos="720"/>
          <w:tab w:val="left" w:pos="928" w:leader="none"/>
          <w:tab w:val="left" w:pos="5828" w:leader="none"/>
        </w:tabs>
        <w:spacing w:lineRule="atLeast" w:line="240"/>
        <w:jc w:val="left"/>
        <w:rPr/>
      </w:pPr>
      <w:r>
        <w:rPr>
          <w:rFonts w:cs="Times New Roman"/>
          <w:sz w:val="14"/>
          <w:lang w:val="hu-HU"/>
        </w:rPr>
        <w:tab/>
      </w:r>
      <w:r>
        <w:rPr>
          <w:rFonts w:cs="Times New Roman"/>
          <w:sz w:val="22"/>
          <w:lang w:val="hu-HU"/>
        </w:rPr>
        <w:t>Visszatekintés elmúlt életekre</w:t>
        <w:tab/>
        <w:t>168</w:t>
      </w:r>
    </w:p>
    <w:p>
      <w:pPr>
        <w:pStyle w:val="Normal"/>
        <w:spacing w:lineRule="atLeast" w:line="240" w:before="0" w:after="0"/>
        <w:ind w:left="0" w:right="0" w:hanging="0"/>
        <w:jc w:val="left"/>
        <w:rPr>
          <w:rFonts w:ascii="Times New Roman" w:hAnsi="Times New Roman" w:cs="Times New Roman"/>
          <w:sz w:val="20"/>
          <w:lang w:val="hu-HU"/>
        </w:rPr>
      </w:pPr>
      <w:r>
        <w:rPr>
          <w:rFonts w:cs="Times New Roman"/>
          <w:sz w:val="20"/>
          <w:lang w:val="hu-HU"/>
        </w:rPr>
      </w:r>
    </w:p>
    <w:p>
      <w:pPr>
        <w:pStyle w:val="Normal"/>
        <w:spacing w:lineRule="atLeast" w:line="240" w:before="108" w:after="0"/>
        <w:ind w:left="144" w:right="0" w:hanging="0"/>
        <w:jc w:val="left"/>
        <w:rPr>
          <w:rFonts w:ascii="Times New Roman" w:hAnsi="Times New Roman" w:cs="Times New Roman"/>
          <w:sz w:val="30"/>
          <w:lang w:val="hu-HU"/>
        </w:rPr>
      </w:pPr>
      <w:r>
        <w:rPr>
          <w:rFonts w:cs="Times New Roman"/>
          <w:sz w:val="30"/>
          <w:lang w:val="hu-HU"/>
        </w:rPr>
        <w:t>BEVEZETÉS</w:t>
      </w:r>
    </w:p>
    <w:p>
      <w:pPr>
        <w:pStyle w:val="Normal"/>
        <w:rPr/>
      </w:pPr>
      <w:r>
        <w:rPr/>
        <w:drawing>
          <wp:inline distT="0" distB="0" distL="0" distR="0">
            <wp:extent cx="52514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525145" cy="708660"/>
                    </a:xfrm>
                    <a:prstGeom prst="rect">
                      <a:avLst/>
                    </a:prstGeom>
                  </pic:spPr>
                </pic:pic>
              </a:graphicData>
            </a:graphic>
          </wp:inline>
        </w:drawing>
      </w:r>
    </w:p>
    <w:p>
      <w:pPr>
        <w:pStyle w:val="Normal"/>
        <w:spacing w:lineRule="atLeast" w:line="240"/>
        <w:jc w:val="left"/>
        <w:rPr>
          <w:rFonts w:ascii="Times New Roman" w:hAnsi="Times New Roman" w:cs="Times New Roman"/>
          <w:sz w:val="30"/>
          <w:lang w:val="hu-HU"/>
        </w:rPr>
      </w:pPr>
      <w:r>
        <w:rPr>
          <w:rFonts w:cs="Times New Roman"/>
          <w:sz w:val="30"/>
          <w:lang w:val="hu-HU"/>
        </w:rPr>
      </w:r>
    </w:p>
    <w:p>
      <w:pPr>
        <w:pStyle w:val="Normal"/>
        <w:spacing w:lineRule="atLeast" w:line="240" w:before="36" w:after="0"/>
        <w:ind w:left="183" w:right="0" w:hanging="0"/>
        <w:jc w:val="both"/>
        <w:rPr>
          <w:rFonts w:ascii="Times New Roman" w:hAnsi="Times New Roman" w:cs="Times New Roman"/>
          <w:sz w:val="24"/>
          <w:lang w:val="hu-HU"/>
        </w:rPr>
      </w:pPr>
      <w:r>
        <w:rPr>
          <w:rFonts w:cs="Times New Roman"/>
          <w:sz w:val="24"/>
          <w:lang w:val="hu-HU"/>
        </w:rPr>
        <w:t>dv néktek, kedves barátaim. Nagy örömömre  szolgál, hogy én, Vivamus kapcsolatba léphe</w:t>
        <w:softHyphen/>
        <w:t>tek veletek.</w:t>
      </w:r>
    </w:p>
    <w:p>
      <w:pPr>
        <w:pStyle w:val="Normal"/>
        <w:spacing w:lineRule="atLeast" w:line="240" w:before="0" w:after="0"/>
        <w:ind w:left="0" w:right="0" w:firstLine="403"/>
        <w:jc w:val="both"/>
        <w:rPr>
          <w:rFonts w:ascii="Times New Roman" w:hAnsi="Times New Roman" w:cs="Times New Roman"/>
          <w:sz w:val="24"/>
          <w:lang w:val="hu-HU"/>
        </w:rPr>
      </w:pPr>
      <w:r>
        <w:rPr>
          <w:rFonts w:cs="Times New Roman"/>
          <w:sz w:val="24"/>
          <w:lang w:val="hu-HU"/>
        </w:rPr>
        <w:t>Szeretnék bemutatkozni mindazoknak, akik még  nem ismernek engem. Olyasféle lény vagyok, akire a  ti gondolkodásotok szerint talán a Spirituális Tanító  vagy Vezető meghatározás illenék leginkább. Egyszó</w:t>
        <w:softHyphen/>
        <w:t>val többé nem vagyok jelen a fizikai síkon, ám úgy  döntöttem, hogy az Isteni Tervet a továbbiakban az</w:t>
        <w:softHyphen/>
        <w:t>zal szolgálom, hogy segítséget nyújtok a fizikai világ</w:t>
        <w:softHyphen/>
        <w:t>ban tartózkodók számára.</w:t>
      </w:r>
    </w:p>
    <w:p>
      <w:pPr>
        <w:pStyle w:val="Normal"/>
        <w:spacing w:lineRule="atLeast" w:line="240" w:before="360" w:after="0"/>
        <w:ind w:left="0" w:right="0" w:firstLine="349"/>
        <w:jc w:val="both"/>
        <w:rPr>
          <w:rFonts w:ascii="Times New Roman" w:hAnsi="Times New Roman" w:cs="Times New Roman"/>
          <w:sz w:val="24"/>
          <w:lang w:val="hu-HU"/>
        </w:rPr>
      </w:pPr>
      <w:r>
        <w:rPr>
          <w:rFonts w:cs="Times New Roman"/>
          <w:sz w:val="24"/>
          <w:lang w:val="hu-HU"/>
        </w:rPr>
        <w:t>Jelen pillanatban különösen mint a spirituális sík</w:t>
        <w:softHyphen/>
        <w:t>ról való információközvetítés tanítója összpontosítok  a Földre és az emberiségre, mivel úgy gondolom,  hogy a közvetítésen keresztül mi, a Spirituális Sík la</w:t>
        <w:softHyphen/>
        <w:t>kói közvetlenebbül segíthetünk és támogathatunk  benneteket, amint a Föld hamarosan következő evo</w:t>
        <w:softHyphen/>
        <w:t>lúciós lépcsőfokára lép.</w:t>
      </w:r>
    </w:p>
    <w:p>
      <w:pPr>
        <w:pStyle w:val="Normal"/>
        <w:spacing w:lineRule="atLeast" w:line="240" w:before="72" w:after="0"/>
        <w:ind w:left="244" w:right="0" w:hanging="244"/>
        <w:jc w:val="center"/>
        <w:rPr>
          <w:rFonts w:ascii="Times New Roman" w:hAnsi="Times New Roman" w:cs="Times New Roman"/>
          <w:sz w:val="30"/>
          <w:lang w:val="hu-HU"/>
        </w:rPr>
      </w:pPr>
      <w:r>
        <w:rPr>
          <w:rFonts w:cs="Times New Roman"/>
          <w:sz w:val="30"/>
          <w:lang w:val="hu-HU"/>
        </w:rPr>
        <w:t>MIT JELENT AZ ENERGIAKÖZVETÍTÉS?</w:t>
      </w:r>
    </w:p>
    <w:p>
      <w:pPr>
        <w:pStyle w:val="Normal"/>
        <w:rPr/>
      </w:pPr>
      <w:r>
        <w:rPr/>
        <w:drawing>
          <wp:inline distT="0" distB="0" distL="0" distR="0">
            <wp:extent cx="188595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885950" cy="1524635"/>
                    </a:xfrm>
                    <a:prstGeom prst="rect">
                      <a:avLst/>
                    </a:prstGeom>
                  </pic:spPr>
                </pic:pic>
              </a:graphicData>
            </a:graphic>
          </wp:inline>
        </w:drawing>
      </w:r>
    </w:p>
    <w:p>
      <w:pPr>
        <w:pStyle w:val="Normal"/>
        <w:spacing w:lineRule="atLeast" w:line="240"/>
        <w:jc w:val="center"/>
        <w:rPr>
          <w:rFonts w:ascii="Times New Roman" w:hAnsi="Times New Roman" w:cs="Times New Roman"/>
          <w:sz w:val="30"/>
          <w:lang w:val="hu-HU"/>
        </w:rPr>
      </w:pPr>
      <w:r>
        <w:rPr>
          <w:rFonts w:cs="Times New Roman"/>
          <w:sz w:val="30"/>
          <w:lang w:val="hu-HU"/>
        </w:rPr>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12</w:t>
      </w:r>
    </w:p>
    <w:p>
      <w:pPr>
        <w:pStyle w:val="Normal"/>
        <w:spacing w:lineRule="atLeast" w:line="240" w:before="108" w:after="0"/>
        <w:ind w:left="262" w:right="0" w:hanging="262"/>
        <w:jc w:val="center"/>
        <w:rPr>
          <w:rFonts w:ascii="Times New Roman" w:hAnsi="Times New Roman" w:cs="Times New Roman"/>
          <w:sz w:val="24"/>
          <w:lang w:val="hu-HU"/>
        </w:rPr>
      </w:pPr>
      <w:r>
        <w:rPr>
          <w:rFonts w:cs="Times New Roman"/>
          <w:sz w:val="24"/>
          <w:lang w:val="hu-HU"/>
        </w:rPr>
        <w:t>MIT JELENT AZ  ENERGIAKÖZVETÍTÉS?</w:t>
      </w:r>
    </w:p>
    <w:p>
      <w:pPr>
        <w:pStyle w:val="Normal"/>
        <w:rPr/>
      </w:pPr>
      <w:r>
        <w:rPr/>
        <w:drawing>
          <wp:inline distT="0" distB="0" distL="0" distR="0">
            <wp:extent cx="495935" cy="67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495935" cy="674370"/>
                    </a:xfrm>
                    <a:prstGeom prst="rect">
                      <a:avLst/>
                    </a:prstGeom>
                  </pic:spPr>
                </pic:pic>
              </a:graphicData>
            </a:graphic>
          </wp:inline>
        </w:drawing>
      </w:r>
    </w:p>
    <w:p>
      <w:pPr>
        <w:pStyle w:val="Normal"/>
        <w:spacing w:lineRule="atLeast" w:line="240"/>
        <w:jc w:val="center"/>
        <w:rPr>
          <w:rFonts w:ascii="Times New Roman" w:hAnsi="Times New Roman" w:cs="Times New Roman"/>
          <w:sz w:val="24"/>
          <w:lang w:val="hu-HU"/>
        </w:rPr>
      </w:pPr>
      <w:r>
        <w:rPr>
          <w:rFonts w:cs="Times New Roman"/>
          <w:sz w:val="24"/>
          <w:lang w:val="hu-HU"/>
        </w:rPr>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dv néktek, kedves barátaim. Ez a mű voltakép</w:t>
        <w:softHyphen/>
        <w:t>pen az energiaközvetítéssel kapcsolatos gya</w:t>
        <w:softHyphen/>
        <w:t>korlatok és magyarázatok gyűjteményét fog</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alja magában. Talán a legjobb lenne, ha mindjárt ma</w:t>
        <w:softHyphen/>
        <w:t>gát az energiaközvetítés tárgykörét világítanám meg.  Tudjátok, már igen sokan feltették nekem a követke</w:t>
        <w:softHyphen/>
        <w:t>ző kérdést: „Vivamus, mi is tulajdonképpen a közvetí</w:t>
        <w:softHyphen/>
        <w:t>tés, és miért kellene foglalkoznom vele?" S néha azt is  megkérdezik: „Miért foglalkoztat benneteket, tanító</w:t>
        <w:softHyphen/>
        <w:t>kat ennyire az energiaközvetítés kérdése? Azelőtt  nem törődtetek vele. Úgy tűnik, azelőtt sohasem em</w:t>
        <w:softHyphen/>
        <w:t>lítettétek, mi legalábbis nem emlékszünk rá." Azt hi</w:t>
        <w:softHyphen/>
        <w:t>szem, nagyon jó kérdések ezek. Igazán nagyra értéke</w:t>
        <w:softHyphen/>
        <w:t>lem a lehetőséget; hogy megválaszolhatom őket.</w:t>
      </w:r>
    </w:p>
    <w:p>
      <w:pPr>
        <w:pStyle w:val="Normal"/>
        <w:spacing w:lineRule="atLeast" w:line="240" w:before="36" w:after="0"/>
        <w:ind w:left="0" w:right="0" w:firstLine="392"/>
        <w:jc w:val="both"/>
        <w:rPr>
          <w:rFonts w:ascii="Times New Roman" w:hAnsi="Times New Roman" w:cs="Times New Roman"/>
          <w:sz w:val="24"/>
          <w:lang w:val="hu-HU"/>
        </w:rPr>
      </w:pPr>
      <w:r>
        <w:rPr>
          <w:rFonts w:cs="Times New Roman"/>
          <w:sz w:val="24"/>
          <w:lang w:val="hu-HU"/>
        </w:rPr>
        <w:t>Mi tehát az energiaközvetítés? Úgy vélem, igen  egyszerű az egész. A médium sok tekintetben egy  elektromos transzformátorhoz hasonlítható, mely ar</w:t>
        <w:softHyphen/>
        <w:t>ra szolgál, hogy egy meghatározott szintű energiát  egy más rezgésfrekvencián működő energiaszintre  hozzon. A Forrás fizikai síkkal kapcsolatos nagy Ter</w:t>
        <w:softHyphen/>
        <w:t>ve számos dimenzió- és tudatszintet rejt magában,  ahol a hozzátok hasonló és tőletek különböző lények</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1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aját tapasztalásuk világát élik. Mint tudjátok, a For</w:t>
        <w:softHyphen/>
        <w:t>rás Terve egy szintről szintre való, egyre feljebb irá</w:t>
        <w:softHyphen/>
        <w:t>nyuló mozgást is magában foglal. A Forrás Teremtő  Magjából előtörő energia szintről szintre áramlik.  Nos, mit gondoltok, miként jut el egyik szintről a kö</w:t>
        <w:softHyphen/>
        <w:t>vetkezőre? Nem egyszerűen cél és rendeltetés nélkül  árad. Nem, semmiképpen. Az Isteni Terv minden al</w:t>
        <w:softHyphen/>
        <w:t>kotóeleme és annak teljes rendszere a tudatosságon  alapszik; a tudatosságon, mely a Tervet és a Fényt  szolgálja. A Forrás Fényességé, maga a megnyilatko</w:t>
        <w:softHyphen/>
        <w:t>zott energia a tudatosság révén árad ki a Teremtő  Magból. Mindannyian, akik ezen energia csatornájául  szolgálunk, segédkezünk abban, hogy a fényesség az  egyik szintről a másikra áramolhasson.</w:t>
      </w:r>
    </w:p>
    <w:p>
      <w:pPr>
        <w:pStyle w:val="Normal"/>
        <w:spacing w:lineRule="atLeast" w:line="240" w:before="36" w:after="0"/>
        <w:ind w:left="0" w:right="0" w:firstLine="370"/>
        <w:jc w:val="both"/>
        <w:rPr>
          <w:rFonts w:ascii="Times New Roman" w:hAnsi="Times New Roman" w:cs="Times New Roman"/>
          <w:sz w:val="24"/>
          <w:lang w:val="hu-HU"/>
        </w:rPr>
      </w:pPr>
      <w:r>
        <w:rPr>
          <w:rFonts w:cs="Times New Roman"/>
          <w:sz w:val="24"/>
          <w:lang w:val="hu-HU"/>
        </w:rPr>
        <w:t>Én, Vivamus magam is egy csatorna vagyok, s iga</w:t>
        <w:softHyphen/>
        <w:t>rából ez képezi tevékenységem központi részét. Lel</w:t>
        <w:softHyphen/>
        <w:t>kem vagy Énem szándékai a felsőbb szintekről való  tudatos energiaközvetítésben nyilatkoznak meg. A  saját lényemen átfolyó energiát egy másik, az enyém</w:t>
        <w:softHyphen/>
        <w:t>nél talán kicsivel lassúbb rezgésszintre léptetem.  Amikor veletek dolgozom, és fenntartás nélkül, bizo</w:t>
        <w:softHyphen/>
        <w:t>nyos értelemben kozmikus módon megnyíltok maga</w:t>
        <w:softHyphen/>
        <w:t>sabb tudatosságotok felé, olyan szintekről származó  tudáshoz, információhoz, energiához, szeretethez és  Fényhez vagyok képes juttatni benneteket, amelye</w:t>
        <w:softHyphen/>
        <w:t>ken egyelőre még nem vagytok tudatosak. Közvetíté</w:t>
        <w:softHyphen/>
        <w:t>semmel ezek az energiák a számotokra megfelelő  frekvenciára léptetve érkeznek meg hozzátok.</w:t>
      </w:r>
    </w:p>
    <w:p>
      <w:pPr>
        <w:pStyle w:val="Normal"/>
        <w:spacing w:lineRule="atLeast" w:line="240" w:before="36" w:after="0"/>
        <w:ind w:left="0" w:right="0" w:firstLine="345"/>
        <w:jc w:val="both"/>
        <w:rPr>
          <w:rFonts w:ascii="Times New Roman" w:hAnsi="Times New Roman" w:cs="Times New Roman"/>
          <w:sz w:val="24"/>
          <w:lang w:val="hu-HU"/>
        </w:rPr>
      </w:pPr>
      <w:r>
        <w:rPr>
          <w:rFonts w:cs="Times New Roman"/>
          <w:sz w:val="24"/>
          <w:lang w:val="hu-HU"/>
        </w:rPr>
        <w:t>Mint az energia áramoltatására szolgáló csatornák  valamennyien energiát áramoltattok arról a legmaga</w:t>
        <w:softHyphen/>
        <w:t>sabb szintről, ameddig csak képesek vagytok elérni,  egyenesen a Földre, s valójában ez az egyik leglénye</w:t>
        <w:softHyphen/>
        <w:t>gesebb oka annak, hogy a fizikai világban tartózkod</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1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ok. A lélek szintjéről, a spirituális síkról közvetítetek  energiát a Földre, arra a helyre, ahol annak az evolú</w:t>
        <w:softHyphen/>
        <w:t>ciós törekvések és az emberiség szempontjából legin</w:t>
        <w:softHyphen/>
        <w:t xml:space="preserve">kább szüksége van. </w:t>
      </w:r>
    </w:p>
    <w:p>
      <w:pPr>
        <w:pStyle w:val="Normal"/>
        <w:spacing w:lineRule="atLeast" w:line="240" w:before="0" w:after="0"/>
        <w:ind w:left="0" w:right="0" w:firstLine="331"/>
        <w:jc w:val="both"/>
        <w:rPr>
          <w:rFonts w:ascii="Times New Roman" w:hAnsi="Times New Roman" w:cs="Times New Roman"/>
          <w:sz w:val="24"/>
          <w:lang w:val="hu-HU"/>
        </w:rPr>
      </w:pPr>
      <w:r>
        <w:rPr>
          <w:rFonts w:cs="Times New Roman"/>
          <w:sz w:val="24"/>
          <w:lang w:val="hu-HU"/>
        </w:rPr>
        <w:t>Ilyen értelemben tehát mindenkit csatornának te</w:t>
        <w:softHyphen/>
        <w:t>kinthetünk. Jól tudjátok, hogy mint a személyiség  szintjének megnyilvánulása, lelketek teremtményei  vagytok. A lélek önmagát a fizikai síkra kiterjesztve  csatornáin keresztül életerőt lehelt belétek. Hogy ezt  megtehesse, saját energiáját alacsonyabb vibrációs  szintre kell hoznia, hogy teljes mértékben képesek le</w:t>
        <w:softHyphen/>
        <w:t>gyetek a Föld síkjának rezgésszintjébe integrálódni,  és abban kényelmes körülmények között létezni. Ily  módon az energiaközvetítés egyik oldalról tekintve  egyszerűen az életerő egyik szintről a másikra való el</w:t>
        <w:softHyphen/>
        <w:t>juttatására szolgál, melyet saját energiaformátumo</w:t>
        <w:softHyphen/>
        <w:t>tok segítségével valósítotok meg. S ezt teszitek mind</w:t>
        <w:softHyphen/>
        <w:t>végig, amíg csak ezen a bolygón éltek, és levegőjét  magatokba szívjátok. Ebben az értelemben tehát  mindenki csatorna vagy médium.</w:t>
      </w:r>
    </w:p>
    <w:p>
      <w:pPr>
        <w:pStyle w:val="Normal"/>
        <w:spacing w:lineRule="atLeast" w:line="240" w:before="0" w:after="0"/>
        <w:ind w:left="0" w:right="0" w:firstLine="399"/>
        <w:jc w:val="both"/>
        <w:rPr>
          <w:rFonts w:ascii="Times New Roman" w:hAnsi="Times New Roman" w:cs="Times New Roman"/>
          <w:sz w:val="24"/>
          <w:lang w:val="hu-HU"/>
        </w:rPr>
      </w:pPr>
      <w:r>
        <w:rPr>
          <w:rFonts w:cs="Times New Roman"/>
          <w:sz w:val="24"/>
          <w:lang w:val="hu-HU"/>
        </w:rPr>
        <w:t>Ha azonban sokkal tudatosabb módon akarjátok az  energiaközvetítés folyamatát gyakorolni, s céltudato</w:t>
        <w:softHyphen/>
        <w:t>sabban szándékoztok dolgozni vele és összpontosítani  rá, hát azt mondhatom, hogy ez az, amiben én, Viva</w:t>
        <w:softHyphen/>
        <w:t>mus igazán a segítségetekre lehetek. Jelen pillanatban  főként arra összpontosítunk, hogy a spirituális síkról  közvetítsünk energiát, arról a szintről, amelyen lelke</w:t>
        <w:softHyphen/>
        <w:t>tek lakozik, és amelyen Spirituális Tanítóitok, akik a  Föld növekedési folyamatában segédkeznek, legna</w:t>
        <w:softHyphen/>
        <w:t>gyobbrészt működnek. Az Isteni szeretet és Fény er</w:t>
        <w:softHyphen/>
        <w:t>ről a szintről áramlik a fizikai világba, oda, ahol az  emberiségnek szüksége van rá. Úgy vélem, lényegé</w:t>
        <w:softHyphen/>
        <w:t>ben ezt takarja az energiaközvetítés folyamata.</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15</w:t>
      </w:r>
    </w:p>
    <w:p>
      <w:pPr>
        <w:pStyle w:val="Normal"/>
        <w:spacing w:lineRule="atLeast" w:line="240" w:before="0" w:after="0"/>
        <w:ind w:left="0" w:right="0" w:firstLine="392"/>
        <w:jc w:val="both"/>
        <w:rPr>
          <w:rFonts w:ascii="Times New Roman" w:hAnsi="Times New Roman" w:cs="Times New Roman"/>
          <w:sz w:val="24"/>
          <w:lang w:val="hu-HU"/>
        </w:rPr>
      </w:pPr>
      <w:r>
        <w:rPr>
          <w:rFonts w:cs="Times New Roman"/>
          <w:sz w:val="24"/>
          <w:lang w:val="hu-HU"/>
        </w:rPr>
        <w:t>Ez azt jelenti, hogy az energiaközvetítés során  energiát továbbítotok annak legtisztább formájában.  Ti magatok határoztok arról, hogy miképpen haszno</w:t>
        <w:softHyphen/>
        <w:t>sítjátok azt. Vajon milyen sajátos metódusok léteznek  az energia közvetítésére? Sok ember a művészet se</w:t>
        <w:softHyphen/>
        <w:t>gítségével, a zene és a tánc csodálatos médiumán ke</w:t>
        <w:softHyphen/>
        <w:t>resztül valósítja meg. Igazán szeretek tiszta hangokat  közvetíteni, mert a hang megindító és hatalmas erő</w:t>
        <w:softHyphen/>
        <w:t>vel rendelkezik.</w:t>
      </w:r>
    </w:p>
    <w:p>
      <w:pPr>
        <w:pStyle w:val="Normal"/>
        <w:spacing w:lineRule="atLeast" w:line="240" w:before="72" w:after="0"/>
        <w:ind w:left="0" w:right="0" w:firstLine="352"/>
        <w:jc w:val="both"/>
        <w:rPr>
          <w:rFonts w:ascii="Times New Roman" w:hAnsi="Times New Roman" w:cs="Times New Roman"/>
          <w:sz w:val="24"/>
          <w:lang w:val="hu-HU"/>
        </w:rPr>
      </w:pPr>
      <w:r>
        <w:rPr>
          <w:rFonts w:cs="Times New Roman"/>
          <w:sz w:val="24"/>
          <w:lang w:val="hu-HU"/>
        </w:rPr>
        <w:t>Már tudomást szereztetek a gyógyító energiák  magatok és mások számára való közvetítéséről, me</w:t>
        <w:softHyphen/>
        <w:t>lyek gyógyítják és egyensúlyba hozzák a testet.  Láthatjátok, mindez csupán annak függvénye,  hogy miként határoztok az általatok egyik szintről  a másikra transzformált energia kifejezése vagy fel</w:t>
        <w:softHyphen/>
        <w:t>használása felől.</w:t>
      </w:r>
    </w:p>
    <w:p>
      <w:pPr>
        <w:pStyle w:val="Normal"/>
        <w:spacing w:lineRule="atLeast" w:line="240" w:before="72" w:after="0"/>
        <w:ind w:left="0" w:right="0" w:firstLine="334"/>
        <w:jc w:val="both"/>
        <w:rPr>
          <w:rFonts w:ascii="Times New Roman" w:hAnsi="Times New Roman" w:cs="Times New Roman"/>
          <w:sz w:val="24"/>
          <w:lang w:val="hu-HU"/>
        </w:rPr>
      </w:pPr>
      <w:r>
        <w:rPr>
          <w:rFonts w:cs="Times New Roman"/>
          <w:sz w:val="24"/>
          <w:lang w:val="hu-HU"/>
        </w:rPr>
        <w:t>Mint említettem, különösen kedvemre van a han</w:t>
        <w:softHyphen/>
        <w:t>gok közvetítése, mert szeretem a hatást, amelyet a  hangrezgés kelt. A hang rendkívül erős teremtő  elem, még akkor is, ha csupán keresztülárad rajtunk.  Csodálatos módja ez az energiák kifejezésének, s cso</w:t>
        <w:softHyphen/>
        <w:t>dálatos maga a hangok áramoltatása is. Ám néha na</w:t>
        <w:softHyphen/>
        <w:t>gyon sokat segít, ha fogalmi úton közvetítünk; egy  idea esszenciájának a spirituális síkról való transzfor</w:t>
        <w:softHyphen/>
        <w:t>málásához természetesen fogalmak és szavak alkal</w:t>
        <w:softHyphen/>
        <w:t>mazása szükségeltetik, melyeket aztán összefüggő  szó- és mondat-csomagokban továbbítva hangotok  médiumán keresztül érthetővé tudtok tenni más em</w:t>
        <w:softHyphen/>
        <w:t>berek számára is.</w:t>
      </w:r>
    </w:p>
    <w:p>
      <w:pPr>
        <w:pStyle w:val="Normal"/>
        <w:spacing w:lineRule="atLeast" w:line="240" w:before="72" w:after="0"/>
        <w:ind w:left="0" w:right="0" w:firstLine="302"/>
        <w:jc w:val="both"/>
        <w:rPr>
          <w:rFonts w:ascii="Times New Roman" w:hAnsi="Times New Roman" w:cs="Times New Roman"/>
          <w:sz w:val="24"/>
          <w:lang w:val="hu-HU"/>
        </w:rPr>
      </w:pPr>
      <w:r>
        <w:rPr>
          <w:rFonts w:cs="Times New Roman"/>
          <w:sz w:val="24"/>
          <w:lang w:val="hu-HU"/>
        </w:rPr>
        <w:t>Hogyan működik ez a folyamat? Azt mondhat</w:t>
        <w:softHyphen/>
        <w:t>nám, nagyon egyszerű az egész. Kicsi korotokban  még egyáltalán nem neveztétek nevén a dolgokat,  semmire nem voltak szavaitok, legalábbis amire em</w:t>
        <w:softHyphen/>
      </w:r>
    </w:p>
    <w:p>
      <w:pPr>
        <w:pStyle w:val="Normal"/>
        <w:spacing w:lineRule="atLeast" w:line="240" w:before="144" w:after="0"/>
        <w:ind w:left="0" w:right="0" w:hanging="0"/>
        <w:jc w:val="left"/>
        <w:rPr>
          <w:rFonts w:ascii="Times New Roman" w:hAnsi="Times New Roman" w:cs="Times New Roman"/>
          <w:sz w:val="24"/>
          <w:lang w:val="hu-HU"/>
        </w:rPr>
      </w:pPr>
      <w:r>
        <w:rPr>
          <w:rFonts w:cs="Times New Roman"/>
          <w:sz w:val="24"/>
          <w:lang w:val="hu-HU"/>
        </w:rPr>
        <w:t>1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ékezni tudtatok volna. Egy formákkal, színekkel és  különböző energiafajtákkal telített világ tárult a sze</w:t>
        <w:softHyphen/>
        <w:t>metek elé. Édesanyátok energiáját a legelsők között  voltatok képesek felismerni, és az elsők között tudta</w:t>
        <w:softHyphen/>
        <w:t>tok egy meghatározott szót kapcsolni hozzá. Mások  segítségével ráleltetek egy szóra, amely édesanyátok  energiájának érzetét a legjobban ki tudta fejezni;  majd az apa energiájára, a színekre és formákra és  mindenféle más dolgokra is találtatok szavakat. Még  a szem számára nem érzékelhető dolgokhoz - mint  például a hideg és a meleg, vagy a boldogság - is ké</w:t>
        <w:softHyphen/>
        <w:t>pesek voltatok szavakat kapcsolni. Elsajátítottátok,  miként lehet különböző ideákat, dolgokat, embere</w:t>
        <w:softHyphen/>
        <w:t>ket megnevezni, érzelmeket és benyomásokat sza</w:t>
        <w:softHyphen/>
        <w:t>vakkal kifejezni. Amint életetek útján tovahaladta</w:t>
        <w:softHyphen/>
        <w:t>tok, csodálatos szógyűjteményre tettetek szert,  amely révén képessé váltatok mindenféle élmény le</w:t>
        <w:softHyphen/>
        <w:t>írására. Ez a szóval-jelölő tevékenység mentális tes</w:t>
        <w:softHyphen/>
        <w:t>tetek működésének egy részét képezi.</w:t>
      </w:r>
    </w:p>
    <w:p>
      <w:pPr>
        <w:pStyle w:val="Normal"/>
        <w:spacing w:lineRule="atLeast" w:line="240" w:before="36" w:after="0"/>
        <w:ind w:left="0" w:right="0" w:firstLine="399"/>
        <w:jc w:val="both"/>
        <w:rPr>
          <w:rFonts w:ascii="Times New Roman" w:hAnsi="Times New Roman" w:cs="Times New Roman"/>
          <w:sz w:val="24"/>
          <w:lang w:val="hu-HU"/>
        </w:rPr>
      </w:pPr>
      <w:r>
        <w:rPr>
          <w:rFonts w:cs="Times New Roman"/>
          <w:sz w:val="24"/>
          <w:lang w:val="hu-HU"/>
        </w:rPr>
        <w:t>Ezek a szavak és fogalmak rendelkezésre állnak a  mentális testben, és amint felnőttök, nem szükséges  többé azon gondolkodnotok, hogy egy bizonyos szín</w:t>
        <w:softHyphen/>
        <w:t>hez vagy formához milyen szó kapcsolódik. Ha meg</w:t>
        <w:softHyphen/>
        <w:t>pillantotok egy asztalt, az „asztal" szó rögvest az el</w:t>
        <w:softHyphen/>
        <w:t>métekbe villan. Már nincs szükségetek arra, hogy ke</w:t>
        <w:softHyphen/>
        <w:t>resgéljétek magatokban az asztal szót. Amikor meg</w:t>
        <w:softHyphen/>
        <w:t>pillantjátok a vörös színt, nem szükséges megállnotok  és a következőket mondanotok: „Igen, egy szín, nos,  hm... rendben mentális test, add elő a megfelelő szót  arra a bizonyos színre. Vörös. Ó igen, köszönöm."  Nem így tesztek, igaz? Hát persze, hogy nem. A fo</w:t>
        <w:softHyphen/>
        <w:t>lyamat nagyon gyors, nagyon automatikus, s ezért is  lehetséges az, hogy a hang csatornáit használók, aki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ár némiképp tapasztaltan alkalmazzák e készséget a  közvetítés során, rendkívül könnyedén és folyéko</w:t>
        <w:softHyphen/>
        <w:t>nyan képesek beszélni. Mindenféle erőfeszítés nélkül  formálják szavakká az energiát, ők sem gondolkodnak  többet rajta, mint ti, amikor megpillantjátok a vörös  színt, és azt mondjátok: „ez vörös". Érthető a folya</w:t>
        <w:softHyphen/>
        <w:t>mat? Nincs benne semmi nehézség. Mindössze annyi  történik, hogy lehetővé teszitek önmagatok, valamint  a lélek és a Spirituális Tanítók számára, hogy alkal</w:t>
        <w:softHyphen/>
        <w:t>mazzák azokat a képességeket, amelyeket egyszer  már elsajátítottatok.</w:t>
      </w:r>
    </w:p>
    <w:p>
      <w:pPr>
        <w:pStyle w:val="Normal"/>
        <w:spacing w:lineRule="atLeast" w:line="240" w:before="72" w:after="0"/>
        <w:ind w:left="0" w:right="0" w:firstLine="374"/>
        <w:jc w:val="both"/>
        <w:rPr>
          <w:rFonts w:ascii="Times New Roman" w:hAnsi="Times New Roman" w:cs="Times New Roman"/>
          <w:sz w:val="24"/>
          <w:lang w:val="hu-HU"/>
        </w:rPr>
      </w:pPr>
      <w:r>
        <w:rPr>
          <w:rFonts w:cs="Times New Roman"/>
          <w:sz w:val="24"/>
          <w:lang w:val="hu-HU"/>
        </w:rPr>
        <w:t>Néha úgy vélekedem, hogy az eljárást „szó közve</w:t>
        <w:softHyphen/>
        <w:t>títésnek" kellene átkeresztelni, minthogy saját céljai</w:t>
        <w:softHyphen/>
        <w:t>tok szempontjából mit sem számít, ha az energiát,  anélkül hogy megszólalnátok, pusztán a szívetekben  és fejetekben formáljátok szavakká, s csak ti magatok  halljátok őket. Csodálatos módja ez annak, hogy lel</w:t>
        <w:softHyphen/>
        <w:t>ketekkel és Spirituális Tanítóitokkal párbeszédet  folytassatok. Ez az eljárás a segítségetekre van ab</w:t>
        <w:softHyphen/>
        <w:t>han, hogy támogatásukat és útmutatásukat minden</w:t>
        <w:softHyphen/>
        <w:t>napi életetek folyamába vezessétek. Néha azonban  késztetést érezhettek arra, hogy másokkal is meg</w:t>
        <w:softHyphen/>
        <w:t>osszatok minden csodálatos dolgot, amiben részesül</w:t>
        <w:softHyphen/>
        <w:t>tök. Ugyanazt a szókészletet alkalmazzátok, amelyet  elméteken és szíveteken belül használtok, azzal a kü</w:t>
        <w:softHyphen/>
        <w:t>lönbséggel, hogy ez esetben torkotokat és hangoto</w:t>
        <w:softHyphen/>
        <w:t>kat is be kell vetnetek, hogy az energiát önmagatok</w:t>
        <w:softHyphen/>
        <w:t>ból kivetítsétek. A két folyamat valójában nem sok</w:t>
        <w:softHyphen/>
        <w:t>ban különbözik egymástól.</w:t>
      </w:r>
    </w:p>
    <w:p>
      <w:pPr>
        <w:pStyle w:val="Normal"/>
        <w:spacing w:lineRule="atLeast" w:line="240" w:before="72" w:after="0"/>
        <w:ind w:left="0" w:right="0" w:firstLine="309"/>
        <w:jc w:val="both"/>
        <w:rPr>
          <w:rFonts w:ascii="Times New Roman" w:hAnsi="Times New Roman" w:cs="Times New Roman"/>
          <w:sz w:val="24"/>
          <w:lang w:val="hu-HU"/>
        </w:rPr>
      </w:pPr>
      <w:r>
        <w:rPr>
          <w:rFonts w:cs="Times New Roman"/>
          <w:sz w:val="24"/>
          <w:lang w:val="hu-HU"/>
        </w:rPr>
        <w:t>Gyakran használom az „átalakítani", „átformál</w:t>
        <w:softHyphen/>
        <w:t>ni" szavakat, amikor a közvetítésről beszélek, ezért  szeretném, ha itt megállnánk egy pillanatra, és fon</w:t>
        <w:softHyphen/>
        <w:t>tolóra vennénk jelentésüket. Véleményem szerint</w:t>
      </w:r>
    </w:p>
    <w:p>
      <w:pPr>
        <w:pStyle w:val="Normal"/>
        <w:spacing w:lineRule="atLeast" w:line="240" w:before="36" w:after="0"/>
        <w:ind w:left="0" w:right="0" w:hanging="0"/>
        <w:jc w:val="left"/>
        <w:rPr>
          <w:rFonts w:ascii="Times New Roman" w:hAnsi="Times New Roman" w:cs="Times New Roman"/>
          <w:sz w:val="24"/>
          <w:lang w:val="hu-HU"/>
        </w:rPr>
      </w:pPr>
      <w:r>
        <w:rPr>
          <w:rFonts w:cs="Times New Roman"/>
          <w:sz w:val="24"/>
          <w:lang w:val="hu-HU"/>
        </w:rPr>
        <w:t>2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övekedése könnyebben és örömtelibb módon mehet  végbe. Csakugyan előnyös, igaz? Talán nem volna  szép, ha kapcsolatotok a Földdel és az emberiség más  tagjaival barátságos és harmonikus formát öltene?</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Vajon miképpen járul, hozzá a spirituális síkról va</w:t>
        <w:softHyphen/>
        <w:t>ló energiaközvetítés az Én fejlődéséhez? Azért jötte</w:t>
        <w:softHyphen/>
        <w:t>tek e világba, hogy önnön lényeteket kibontakoztas</w:t>
        <w:softHyphen/>
        <w:t>sátok. Azért jöttetek, mert a fizikai dimenzió volta</w:t>
        <w:softHyphen/>
        <w:t>képpen a tanulás közegéül szolgál. Olyasmi ez, mint  az általatok választott iskola, melyben sikeres vizsgát  kell tennetek, hogy a következő lépcsőfokra léphesse</w:t>
        <w:softHyphen/>
        <w:t>tek. Sok mindent kell elsajátítanotok, mielőtt egy ma</w:t>
        <w:softHyphen/>
        <w:t>gasabb kozmikus szinten vállalhatnátok magatokra a  segítségnyújtás felelősségét abban, hogy a Forrás a  Teremtésen keresztül önmagát kibontakoztassa.</w:t>
      </w:r>
    </w:p>
    <w:p>
      <w:pPr>
        <w:pStyle w:val="Normal"/>
        <w:spacing w:lineRule="atLeast" w:line="240" w:before="36" w:after="0"/>
        <w:ind w:left="0" w:right="0" w:firstLine="363"/>
        <w:jc w:val="both"/>
        <w:rPr>
          <w:rFonts w:ascii="Times New Roman" w:hAnsi="Times New Roman" w:cs="Times New Roman"/>
          <w:sz w:val="24"/>
          <w:lang w:val="hu-HU"/>
        </w:rPr>
      </w:pPr>
      <w:r>
        <w:rPr>
          <w:rFonts w:cs="Times New Roman"/>
          <w:sz w:val="24"/>
          <w:lang w:val="hu-HU"/>
        </w:rPr>
        <w:t>Van valami csodálatos a fizikai világban zajló tanu</w:t>
        <w:softHyphen/>
        <w:t>lási folyamatban. A magasabb rendű Énetekkel foly</w:t>
        <w:softHyphen/>
        <w:t>tatott párbeszéd hatalmas mértékben járulhat hozzá  ahhoz, hogy a fizikai sík birodalmában töltött időtök  gazdagabbá váljék, mivel ismeri minden előző élete</w:t>
        <w:softHyphen/>
        <w:t>teket, tudomása van minden élményről, amit átélte</w:t>
        <w:softHyphen/>
        <w:t>tek, járatos mind az elsajátított, mind pedig a megta</w:t>
        <w:softHyphen/>
        <w:t>nulni elmulasztott leckéitekben. Lelketek úgymond  „madártávlatból" szemléli a történések folyamát,  kapcsolataitokat, döntéseiteket, múltatokat és a jövő</w:t>
        <w:softHyphen/>
        <w:t>ben felmerülő választási lehetőségeket. Előfordul,  hogy úgy érzitek, meglehetősen vakon haladtok előre  életetek ösvényén. Olyan érzés ez, mint például autót  vezetni az éjszakai sötétségben. Nem láttok oly tisz</w:t>
        <w:softHyphen/>
        <w:t>tán, mint amennyire szeretnétek, s ez a korlátozottság  érzését kelti bennetek. Lelketek azonban magasabb  perspektívából tekint életetekre, következésképpen  teljes hosszában tárul szeme elé az ösvényetek. Látja,</w:t>
      </w:r>
    </w:p>
    <w:p>
      <w:pPr>
        <w:pStyle w:val="Normal"/>
        <w:spacing w:lineRule="atLeast" w:line="240" w:before="0" w:after="0"/>
        <w:ind w:left="370" w:right="0" w:hanging="0"/>
        <w:jc w:val="left"/>
        <w:rPr>
          <w:rFonts w:ascii="Times New Roman" w:hAnsi="Times New Roman" w:cs="Times New Roman"/>
          <w:sz w:val="24"/>
          <w:lang w:val="hu-HU"/>
        </w:rPr>
      </w:pPr>
      <w:r>
        <w:rPr>
          <w:rFonts w:cs="Times New Roman"/>
          <w:sz w:val="24"/>
          <w:lang w:val="hu-HU"/>
        </w:rPr>
        <w:t>2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ogy éppen hol tartotok életetek útján. Látja, honnan  indultatok, és - igen, barátaim - képes megpillantani  a lehetséges célállomásokat, amit számotokra fizikai  és mentális képességeitek sajnos nem tesznek lehető</w:t>
        <w:softHyphen/>
        <w:t>vé. Hát nem volna csodálatos, ha a lélek vezetőül sze</w:t>
        <w:softHyphen/>
        <w:t>gődne mellétek? Nem lenne-e mérhetetlen nagy se</w:t>
        <w:softHyphen/>
        <w:t>gítségetekre, ha képesek lennétek érintkezni lelketek</w:t>
        <w:softHyphen/>
        <w:t>kel, s távlatait megismernétek? Alighanem úgy érez</w:t>
        <w:softHyphen/>
        <w:t>nétek, hogy életetek ösvénye sokkal tisztábban rajzo</w:t>
        <w:softHyphen/>
        <w:t>lódik ki előttetek; éreznétek ama tudás örömét és biz</w:t>
        <w:softHyphen/>
        <w:t>tonságát, hogy választásaitok valóban afelé terelnek  benneteket, ami számotokra, mint Isteni lények szá</w:t>
        <w:softHyphen/>
        <w:t>mára a legmagasabb és legfőbb jót képviseli.</w:t>
      </w:r>
    </w:p>
    <w:p>
      <w:pPr>
        <w:pStyle w:val="Normal"/>
        <w:spacing w:lineRule="atLeast" w:line="240" w:before="36" w:after="0"/>
        <w:ind w:left="0" w:right="0" w:firstLine="360"/>
        <w:jc w:val="both"/>
        <w:rPr>
          <w:rFonts w:ascii="Times New Roman" w:hAnsi="Times New Roman" w:cs="Times New Roman"/>
          <w:sz w:val="24"/>
          <w:lang w:val="hu-HU"/>
        </w:rPr>
      </w:pPr>
      <w:r>
        <w:rPr>
          <w:rFonts w:cs="Times New Roman"/>
          <w:sz w:val="24"/>
          <w:lang w:val="hu-HU"/>
        </w:rPr>
        <w:t>Tisztában vagyok vele, hogy tapasztalataitok átélé</w:t>
        <w:softHyphen/>
        <w:t>se során olykor a csalódottság és reményvesztettség  érzése kerít hatalmába benneteket, s úgy érzitek, cé</w:t>
        <w:softHyphen/>
        <w:t>lotok lényegét szem elől tévesztettétek, úgy érzitek  átsiklottatok valami lényeges felett. Véleményem  szerint rendkívül hasznos beszélni a lélekkel ezekről a  dolgokról, mivel igen tisztán látja, hogy élményeitek</w:t>
        <w:softHyphen/>
        <w:t>ben és kapcsolataitokban a növekedésetek szempont</w:t>
        <w:softHyphen/>
        <w:t>jóból miféle lehetőségek rejlenek. Segítségével maga</w:t>
        <w:softHyphen/>
        <w:t>tok is képesek lehettek megpillantani, hogy mi vára</w:t>
        <w:softHyphen/>
        <w:t>kozik rátok a jövőben. A lelken keresztül képesek le</w:t>
        <w:softHyphen/>
        <w:t>hettek maximalizálni a növekedésetek során kibonta</w:t>
        <w:softHyphen/>
        <w:t>kozó lehetőségeket, s talán arra is, hogy jóval örömte</w:t>
        <w:softHyphen/>
        <w:t>libb módon aknázzátok ki őket. Kétségkívül sokat le</w:t>
        <w:softHyphen/>
        <w:t>het tanulni abból is, ha az ember beüti a lábát, vagy  beveri a fejét, ám ugyanazon dologról a tudatosság  révén is tudomást lehet szerezni, még mielőtt a kelle</w:t>
        <w:softHyphen/>
        <w:t>metlen tapasztalatokra szert tennétek. Egyszóval, ha  a lélek szerepet kap mindennapi életetekben, segítsé</w:t>
        <w:softHyphen/>
        <w:t>getekre lehet abban, hogy megpillantsátok a fejlődé</w:t>
        <w:softHyphen/>
      </w:r>
    </w:p>
    <w:p>
      <w:pPr>
        <w:pStyle w:val="Normal"/>
        <w:spacing w:lineRule="atLeast" w:line="240" w:before="72" w:after="0"/>
        <w:ind w:left="0" w:right="0" w:hanging="0"/>
        <w:jc w:val="both"/>
        <w:rPr>
          <w:rFonts w:ascii="Times New Roman" w:hAnsi="Times New Roman" w:cs="Times New Roman"/>
          <w:sz w:val="24"/>
          <w:lang w:val="hu-HU"/>
        </w:rPr>
      </w:pPr>
      <w:r>
        <w:rPr>
          <w:rFonts w:cs="Times New Roman"/>
          <w:sz w:val="24"/>
          <w:lang w:val="hu-HU"/>
        </w:rPr>
        <w:t>2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etekben rejlő lehetőségeket, valamint hogy örömte</w:t>
        <w:softHyphen/>
        <w:t>libb és kellemesebb módon használjátok ki azokat.</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Ezzel persze nem azt akarom mondani, hogy ezen</w:t>
        <w:softHyphen/>
        <w:t>túl minden úgy megy majd, mint a karikacsapás, csak  mert a lélek is részt vesz a történésekben; igazság sze</w:t>
        <w:softHyphen/>
        <w:t>rint ezzel együtt is nagy felelősség fog hárulni rátok.  Ha kérdést tesztek fel lelketeknek egy bizonyos prob</w:t>
        <w:softHyphen/>
        <w:t>lémáról, Ő ekként felelhet: „Nos, úgy gondolom,  hogy talán ez a lehetőség lehetne leginkább a segítsé</w:t>
        <w:softHyphen/>
        <w:t>günkre, hogy felismerjük ezt és ezt, s a legjobb lenne,  ha így és így tennél ezzel kapcsolatban." Mindazonál</w:t>
        <w:softHyphen/>
        <w:t>tal szabad akarattal rendelkeztek. Nem kötelező meg</w:t>
        <w:softHyphen/>
        <w:t>hallgatni a lélek tanácsait. Válaszul azt is mondhatod:  „Nagyon köszönöm, lélek. Te nem tartózkodsz ide</w:t>
        <w:softHyphen/>
        <w:t>lenn, egyáltalán nem érted a helyzetet, s úgy vélem,  ezúttal inkább rám kellene bíznod a döntést. Most  nem fogadom meg a tanácsodat." A szabad akarat a  létezés minden szintjén megnyilvánul. Meglehet,  hogy nem kívánjátok a lelket belevonni a történések</w:t>
        <w:softHyphen/>
        <w:t>be; ám az is előfordulhat, hogy meglehetősen nehéz</w:t>
        <w:softHyphen/>
        <w:t>nek ítélitek felküzdeni magatokat arra a szintre,  amelyről a lélek úgy gondolja, hogy képesek vagytok  elérni. Minden esetben a ti kezetekben nyugszik a  döntés felelőssége, hogy a legjobb választásról alko</w:t>
        <w:softHyphen/>
        <w:t>tott saját véleményetekkel összhangban cselekedje</w:t>
        <w:softHyphen/>
        <w:t>tek. Úgy vélem, az energiák közvetítésének folyamata  az egyik leghatásosabb és legtisztább módja annak,  hogy érintkezésbe lépjetek a lélek azon képességével,  mely segítséget képes nyújtani nektek lehetőségeitek  mérlegelésében. Természetesen nem olyan eljárásról  van szó, amely teljességgel megszünteti a felelőssége</w:t>
        <w:softHyphen/>
        <w:t>teket, vagy megfoszt a szabadságtól, hogy saját maga</w:t>
        <w:softHyphen/>
        <w:t>tok irányítsátok saját életeteket. Egész egyszerűen</w:t>
      </w:r>
    </w:p>
    <w:p>
      <w:pPr>
        <w:pStyle w:val="Normal"/>
        <w:spacing w:lineRule="atLeast" w:line="240" w:before="0" w:after="0"/>
        <w:ind w:left="288" w:right="0" w:hanging="0"/>
        <w:jc w:val="both"/>
        <w:rPr>
          <w:rFonts w:ascii="Times New Roman" w:hAnsi="Times New Roman" w:cs="Times New Roman"/>
          <w:sz w:val="24"/>
          <w:lang w:val="hu-HU"/>
        </w:rPr>
      </w:pPr>
      <w:r>
        <w:rPr>
          <w:rFonts w:cs="Times New Roman"/>
          <w:sz w:val="24"/>
          <w:lang w:val="hu-HU"/>
        </w:rPr>
        <w:t>2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ozzájárul eszköztáratok növeléséhez, mely segítsé</w:t>
        <w:softHyphen/>
        <w:t>getekre lehet abban, hogy valóban így tegyetek.</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Az energiák közvetítésének létezik egy további tá</w:t>
        <w:softHyphen/>
        <w:t>mogató aspektusa is. Minden embernek szüksége van  arra, hogy nagyobb támogatáshoz jusson élete során.  Azt hiszem, közületek igen sokan növekedési folya</w:t>
        <w:softHyphen/>
        <w:t>matuk kihívásaival szembenézve némiképp elszige</w:t>
        <w:softHyphen/>
        <w:t>teltnek érzik magukat, s úgy gondolják, hogy nem ré</w:t>
        <w:softHyphen/>
        <w:t>szesülnek elegendő támogatásban. Ez meglehetősen  fájdalmas tud lenni, és a magányosság érzését kelti az  emberben. Ilyenkor úgy tűnik, a többieknek is meg</w:t>
        <w:softHyphen/>
        <w:t>van a maguk baja, s nem mindig érzitek feljogosítva  magatokat arra, hogy segítségüket kérjétek a nehéz  időkben. Valóban, barátaitok azért vannak, hogy tá</w:t>
        <w:softHyphen/>
        <w:t>mogassanak benneteket, ti pedig őket, ám egyúttal  remek támogatási rendszer áll rendelkezésetekre a  spirituális síkon is, mely lelketekből indul ki. A For</w:t>
        <w:softHyphen/>
        <w:t>rás megalkotta számotokra a lélek szintjét, hogy köz</w:t>
        <w:softHyphen/>
        <w:t>vetlen kapcsolatba léphessetek az Isteni Teremtő  Maggal. A Forrás tudatában volt annak, hogy a fizikai  világban létezve olykor úgy tűnhet, a Mag végtelen  távolságokra van tőletek. A lélek mindig ott van érte</w:t>
        <w:softHyphen/>
        <w:t>tek, minthogy ő voltaképpen ti magatok vagytok,  mindössze egy sokkal átfogóbb szinten. A lélek azért  teremtette az általatok élt mostani és a megelőző éle</w:t>
        <w:softHyphen/>
        <w:t>teket, hogy biztosítsa a tanulás folyamatát, és kibon</w:t>
        <w:softHyphen/>
        <w:t>takoztassa a saját isteni természetének megértéséről  szóló tudást és bölcsességet. Fejlődésének eme pont</w:t>
        <w:softHyphen/>
        <w:t>ján jelenlétetek a fizikai síkon rendkívül fontos kul</w:t>
        <w:softHyphen/>
        <w:t>csot jelent a következő lépéshez. Ezért a lélek mindig  kész figyelmet szentelni nektek, mindig ott van, ha  támogatásra szorultok, mindig szeretettel és hálával  fordul felétek. A Forrás fényességét és szeretetét jut</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2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atja el hozzátok. Mit gondoltok, nem kellene egy ki</w:t>
        <w:softHyphen/>
        <w:t>csivel többet igénybe vennetek ebből a támogatásból?</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Embertársaitok lelkéhez saját lelketeken keresztül  vezet az út, általa vágytok képesek kapcsolódni hoz</w:t>
        <w:softHyphen/>
        <w:t>zájuk. Igen, kétségkívül léteznek lélektársaitok is! Lé</w:t>
        <w:softHyphen/>
        <w:t>tezhetnek testben vagy anélkül, a lényeg az, hogy lel</w:t>
        <w:softHyphen/>
        <w:t>kük közel áll a ti lelketekhez és mérhetetlenül kedves  számára; gyakran azért, mert sok-sok csodálatos él</w:t>
        <w:softHyphen/>
        <w:t>ményben volt részetek együtt. Ezek a lelkek támoga</w:t>
        <w:softHyphen/>
        <w:t>tási rendszeretek részét képezik, nemkülönben sze</w:t>
        <w:softHyphen/>
        <w:t>mélyiségük megnyilvánulása, ha történetesen épp a  fizikai síkon tartózkodnak. Ugyanakkor velünk, a  Spirituális Tanítókkal is kapcsolatban álltok. Hát  nem csodálatos az egész rendszer? Amint mind na</w:t>
        <w:softHyphen/>
        <w:t>gyobb utat tesztek meg előre fejlődésetek pályáján,  egyre inkább szükségét érzitek, hogy életeteket egy  sokkal tágabb és gazdagabb értelemben teremtsétek  újjá. A személyes szintű támogatási rendszerek ekkor  már nem állják meg a helyüket többé. Ettől fogva  már nem tűnnek elég átfogónak, széles körűnek, sem  pedig elég erősnek; s előfordulhat, hogy nem állnak  rendelkezésetekre az idő tájt, amikor növekedésetek  ösvényén egy magasabb szintre elrugaszkodni ké</w:t>
        <w:softHyphen/>
        <w:t>szültök. Ezentúl jóval kiterjedtebb, ragyogóbb és szo</w:t>
        <w:softHyphen/>
        <w:t>rosabban kapcsolódó kötelékre lesz szükségetek. Úgy  vélem, az energiák közvetítésének gyakorlatán ke</w:t>
        <w:softHyphen/>
        <w:t>resztül képesek lehettek tudatos kapcsolódási pontok</w:t>
        <w:softHyphen/>
        <w:t>ra lelni, melyek lehetővé teszik számotokra, hogy  meglehetősen gyakorlatias módszerekkel, pillanatról  pillanatra haladva felismerjétek és kiaknázzátok az  életetekben megjelenő csodálatos támogatási rend</w:t>
        <w:softHyphen/>
        <w:t>szer adta előnyöket, melyet a Teremtő az Isteni Terv  részeként értetek hívott létre.</w:t>
      </w:r>
    </w:p>
    <w:p>
      <w:pPr>
        <w:pStyle w:val="Normal"/>
        <w:spacing w:lineRule="atLeast" w:line="240" w:before="36" w:after="0"/>
        <w:ind w:left="500" w:right="0" w:hanging="0"/>
        <w:jc w:val="both"/>
        <w:rPr>
          <w:rFonts w:ascii="Times New Roman" w:hAnsi="Times New Roman" w:cs="Times New Roman"/>
          <w:sz w:val="24"/>
          <w:lang w:val="hu-HU"/>
        </w:rPr>
      </w:pPr>
      <w:r>
        <w:rPr>
          <w:rFonts w:cs="Times New Roman"/>
          <w:sz w:val="24"/>
          <w:lang w:val="hu-HU"/>
        </w:rPr>
        <w:t>25</w:t>
      </w:r>
    </w:p>
    <w:p>
      <w:pPr>
        <w:pStyle w:val="Normal"/>
        <w:spacing w:lineRule="atLeast" w:line="240" w:before="0" w:after="0"/>
        <w:ind w:left="0" w:right="0" w:firstLine="342"/>
        <w:jc w:val="both"/>
        <w:rPr>
          <w:rFonts w:ascii="Times New Roman" w:hAnsi="Times New Roman" w:cs="Times New Roman"/>
          <w:sz w:val="24"/>
          <w:lang w:val="hu-HU"/>
        </w:rPr>
      </w:pPr>
      <w:r>
        <w:rPr>
          <w:rFonts w:cs="Times New Roman"/>
          <w:sz w:val="24"/>
          <w:lang w:val="hu-HU"/>
        </w:rPr>
        <w:t>A másik kérdés, amely bizonyára felmerül benne</w:t>
        <w:softHyphen/>
        <w:t>tek, alighanem így hangozhat: „Miért éppen most?"  Miért épp most keresnek fel a tanítók, és miért éppen  most beszélnek a közvetítés gyakorlatáról? S miért  nem tették azelőtt?" Nos, bizonyos mértékben már  azclőtt is előfordult efféle energiaközvetítés a Föl</w:t>
        <w:softHyphen/>
        <w:t>dön. Igen sokan közületek, akik mély vonzódást  éreznek a közvetítés folyamata iránt, előzőleg már  részesültek valamiféle képzésben. Lehetséges, hogy  már Atlantiszban, Lemurián vagy azt megelőző idők</w:t>
        <w:softHyphen/>
        <w:t>ben kapcsolatba kerültetek vele, s igen sokan kétség</w:t>
        <w:softHyphen/>
        <w:t>kívül az ősi Egyiptomban tettek szert igen kifino</w:t>
        <w:softHyphen/>
        <w:t>mult tanításokra. Igazán nem kell aggódnotok ami</w:t>
        <w:softHyphen/>
        <w:t>att, hogy jelen életciklusotokban mennyi időt fog  igénybe venni a szükséges ismeretek elsajátítása. Az</w:t>
      </w:r>
    </w:p>
    <w:p>
      <w:pPr>
        <w:pStyle w:val="Normal"/>
        <w:spacing w:lineRule="atLeast" w:line="240" w:before="36" w:after="0"/>
        <w:ind w:left="0" w:right="0" w:firstLine="151"/>
        <w:jc w:val="both"/>
        <w:rPr>
          <w:rFonts w:ascii="Times New Roman" w:hAnsi="Times New Roman" w:cs="Times New Roman"/>
          <w:sz w:val="24"/>
          <w:lang w:val="hu-HU"/>
        </w:rPr>
      </w:pPr>
      <w:r>
        <w:rPr>
          <w:rFonts w:cs="Times New Roman"/>
          <w:sz w:val="24"/>
          <w:lang w:val="hu-HU"/>
        </w:rPr>
        <w:t>Emberiség túlnyomó része már úgyszólván készen  áll. A képzés, vagy legalábbis annak oroszlánrésze,  már az előző életekben lezajlott. Ám az is igaz, hogy  jelen pillanatban jóval nagyobb hangsúly helyeződik  az energiák közvetítésére, mint bármikor azelőtt.  Mondhatni az elmúlt 5-10 évben egyre több közös</w:t>
      </w:r>
    </w:p>
    <w:p>
      <w:pPr>
        <w:pStyle w:val="Normal"/>
        <w:spacing w:lineRule="atLeast" w:line="240" w:before="36" w:after="0"/>
        <w:ind w:left="0" w:right="0" w:hanging="0"/>
        <w:jc w:val="both"/>
        <w:rPr>
          <w:rFonts w:ascii="Times New Roman" w:hAnsi="Times New Roman" w:cs="Times New Roman"/>
          <w:sz w:val="24"/>
          <w:lang w:val="hu-HU"/>
        </w:rPr>
      </w:pPr>
      <w:r>
        <w:rPr>
          <w:rFonts w:cs="Times New Roman"/>
          <w:sz w:val="24"/>
          <w:lang w:val="hu-HU"/>
        </w:rPr>
        <w:t>erőfeszítést tettünk, és egyre több figyelmet szentel</w:t>
        <w:softHyphen/>
        <w:t>tünk ennek a kérdésnek a spirituális síkon. Mind</w:t>
        <w:softHyphen/>
        <w:t>össze néhány éve annak, hogy jómagam is részt ve</w:t>
        <w:softHyphen/>
        <w:t>szek a médiumok képzésében itt a Földön. Ez azért  van így, mert az egész folyamat valamiképpen szá</w:t>
        <w:softHyphen/>
        <w:t>munkra is kísérletnek számít; mi, a spirituális sík la</w:t>
        <w:softHyphen/>
        <w:t>kói arra az elhatározásra jutottunk, hogy megpróbá</w:t>
        <w:softHyphen/>
        <w:t>lunk fényt deríteni arra, vajon képesek vagyunk-e se</w:t>
        <w:softHyphen/>
        <w:t>gítséget nyújtani nektek, és rajtatok keresztül a Föld</w:t>
        <w:softHyphen/>
        <w:t>nek és az emberiségnek, egy kicsivel közvetlenebb és  egyenesebb módon, mint ahogy azt a múltban tet</w:t>
        <w:softHyphen/>
        <w:t>tük. Így tehát azt mondhatjuk, csak nemrégiben dön</w:t>
        <w:softHyphen/>
      </w:r>
    </w:p>
    <w:p>
      <w:pPr>
        <w:pStyle w:val="Normal"/>
        <w:spacing w:lineRule="atLeast" w:line="240" w:before="36" w:after="0"/>
        <w:ind w:left="0" w:right="0" w:hanging="0"/>
        <w:jc w:val="both"/>
        <w:rPr>
          <w:rFonts w:ascii="Times New Roman" w:hAnsi="Times New Roman" w:cs="Times New Roman"/>
          <w:sz w:val="24"/>
          <w:lang w:val="hu-HU"/>
        </w:rPr>
      </w:pPr>
      <w:r>
        <w:rPr>
          <w:rFonts w:cs="Times New Roman"/>
          <w:sz w:val="24"/>
          <w:lang w:val="hu-HU"/>
        </w:rPr>
        <w:t>2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öttünk úgy, hogy megpróbáljuk kiaknázni a közvetí</w:t>
        <w:softHyphen/>
        <w:t>tés gyakorlatában rejlő lehetőségeket, hogy elérjük a  Földnek nyújtott szolgálattal kapcsolatos céljainkat,  és hogy támogassunk benneteket saját hatalmas szol</w:t>
        <w:softHyphen/>
        <w:t>gálatotok teljesítésében, mely az Új Korszak eljöve</w:t>
        <w:softHyphen/>
        <w:t>telét célozza a Földön.</w:t>
      </w:r>
    </w:p>
    <w:p>
      <w:pPr>
        <w:pStyle w:val="Normal"/>
        <w:spacing w:lineRule="atLeast" w:line="240" w:before="0" w:after="0"/>
        <w:ind w:left="0" w:right="0" w:firstLine="331"/>
        <w:jc w:val="both"/>
        <w:rPr>
          <w:rFonts w:ascii="Times New Roman" w:hAnsi="Times New Roman" w:cs="Times New Roman"/>
          <w:sz w:val="24"/>
          <w:lang w:val="hu-HU"/>
        </w:rPr>
      </w:pPr>
      <w:r>
        <w:rPr>
          <w:rFonts w:cs="Times New Roman"/>
          <w:sz w:val="24"/>
          <w:lang w:val="hu-HU"/>
        </w:rPr>
        <w:t>Reméljük, hogy a közvetítés feltárta lehetősége</w:t>
        <w:softHyphen/>
        <w:t>ken keresztül sokkal teljesebb módon leszünk képe</w:t>
        <w:softHyphen/>
        <w:t>sek támogatni a Földet és az emberiséget a jelenlegi  változások közepette, s így jóval nagyobb hajlékony</w:t>
        <w:softHyphen/>
        <w:t>sággal és könnyedséggel leszünk képesek áthaladni a  kibontakozó új kezdetek kapuján. Alighanem érte</w:t>
        <w:softHyphen/>
        <w:t>sültetek már a küszöbön álló változásokról, s arról,  miként vonulnak be a Föld életébe hatalmas kataszt</w:t>
        <w:softHyphen/>
        <w:t>rófák és pusztulás kíséretében. Szerencsétlenség és  pusztulás az én véleményem szerint csupán akkor  következik be, ha nem tudjuk anélkül útjára engedni  az elavultat és a régit, hogy ne látnánk azt összetörve  és porrá zúzva magunk előtt. Ha azonban rugalmas,  örömteli és kalandvágyó szellemben engedjük el az  idejétmúlt dolgokat, természetesen sokkal könnyebb  minden törés és széthullás nélkül előtűnnie az újnak.  Személyes életetek során is számtalanszor megta</w:t>
        <w:softHyphen/>
        <w:t>pasztalhattátok azt, hogy időnként bizonyos dolgok  fejlődésetek szempontjából már nem megfelelőek  többé - legyen szó egy kapcsolatról, egy állásról,  vagy valami ehhez hasonlóról. Valójában már ráéb</w:t>
        <w:softHyphen/>
        <w:t>redtetek arra, hogy hamarosan véget ér, s hogy már  nem igazán szolgálja érdekeiteket. Ám ennek ellené</w:t>
        <w:softHyphen/>
        <w:t>re oly nehéz volt szabadon ereszteni, s mindaddig ra</w:t>
        <w:softHyphen/>
        <w:t>gaszkodtatok hozzá, míg aztán az egész darabjaira  hullott. Lehet, hogy kapcsolatotoknak egy drámai  robbanás vetett véget, vagy elbocsátottak állásotok</w:t>
        <w:softHyphen/>
      </w:r>
    </w:p>
    <w:p>
      <w:pPr>
        <w:pStyle w:val="Normal"/>
        <w:spacing w:lineRule="atLeast" w:line="240" w:before="0" w:after="0"/>
        <w:ind w:left="180" w:right="0" w:hanging="0"/>
        <w:jc w:val="both"/>
        <w:rPr>
          <w:rFonts w:ascii="Times New Roman" w:hAnsi="Times New Roman" w:cs="Times New Roman"/>
          <w:sz w:val="24"/>
          <w:lang w:val="hu-HU"/>
        </w:rPr>
      </w:pPr>
      <w:r>
        <w:rPr>
          <w:rFonts w:cs="Times New Roman"/>
          <w:sz w:val="24"/>
          <w:lang w:val="hu-HU"/>
        </w:rPr>
        <w:t>2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ól. Bármi lett légyen is az, egyszerűen porrá. zúzva  hullott a földre. Mindez világosan rámutat arra,  hogy sokkal drámaibb és hatásosabb módon is előre  léphettek és változásokat eszközölhettek. A lényegét  tekintve nem is olyan borzasztó az egész, mert a vál</w:t>
        <w:softHyphen/>
        <w:t>tozás végül úgy is bekövetkezik.</w:t>
      </w:r>
    </w:p>
    <w:p>
      <w:pPr>
        <w:pStyle w:val="Normal"/>
        <w:spacing w:lineRule="atLeast" w:line="120" w:before="36" w:after="0"/>
        <w:ind w:left="2563" w:right="0" w:hanging="2211"/>
        <w:jc w:val="both"/>
        <w:rPr>
          <w:rFonts w:ascii="Times New Roman" w:hAnsi="Times New Roman" w:cs="Times New Roman"/>
          <w:sz w:val="24"/>
          <w:lang w:val="hu-HU"/>
        </w:rPr>
      </w:pPr>
      <w:r>
        <w:rPr>
          <w:rFonts w:cs="Times New Roman"/>
          <w:sz w:val="24"/>
          <w:lang w:val="hu-HU"/>
        </w:rPr>
        <w:t>Az Új Korszak, barátaim, így vagy úgy, de min</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denképpen beköszönt. Ám vegyétek fontolóra, vajon  nem lenne-e sokkal csodálatosabb, ha képesek lenné</w:t>
        <w:softHyphen/>
        <w:t>tek engedni a szorításon, és szélnek ereszteni az ide</w:t>
        <w:softHyphen/>
        <w:t>jétrriúlt dolgokat, ha egyszer azok már nem szolgál</w:t>
        <w:softHyphen/>
        <w:t>nak bennetek többé, és az öröm, a kalandvágy, a biz</w:t>
        <w:softHyphen/>
        <w:t>tonság érzésétől vezérelve belépni az új ölelésébe?  Azt szeretnénk; ha az egész emberiség, azon belül pe</w:t>
        <w:softHyphen/>
        <w:t>dig minden egyes individuum ekként tekintene a vál</w:t>
        <w:softHyphen/>
        <w:t>tozások elébe. Azt gondolom, hogy a spirituális síkról  való energiaközvetítés az egyik lehetséges módja an</w:t>
        <w:softHyphen/>
        <w:t>nak, hogy valóra váltsuk ezt. Jómagam közvetlen kö</w:t>
        <w:softHyphen/>
        <w:t>zelről szemléltem, hogy a közvetítés milyen hatást  gyakorol a Föld és az emberiség növekedésére és vál</w:t>
        <w:softHyphen/>
        <w:t>tozására, s elmondhatom, hogy el vagyok ragadtatva  attól, amit láttam, és igazán úgy érzem, hogy ami  pusztán kísérletnek indult, végül teljes sikerré lett.  Ez a magyarázat arra, hogy egyre több Spirituális Ta</w:t>
        <w:softHyphen/>
        <w:t>nító közelíti meg azokat, akikkel - jóllehet kevésbé  közvetlen módon - már a múltban is érintkeztek. So</w:t>
        <w:softHyphen/>
        <w:t>kan közületek úgyszólván öntudatlanul támogatták az  Isteni Tervet, s egyúttal a Földet; a közvetítés segítsé</w:t>
        <w:softHyphen/>
        <w:t>gével azonban ezt a köteléket tudatos és szeretetteljes  szövetséggé lehet varázsolni.</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Számos Spirituális Tanító határoz amellett, hogy a  közvetítés folyamatának segítségével működik együtt</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2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a fizikai világban élőkkel. Én magam itt a spirituális  síkon adok át ismereteket azoknak a Tanítóknak, akik  el vannak ragadtatva a közvetítésben rejlő lehetősé</w:t>
        <w:softHyphen/>
        <w:t>gektől, valamint attól, hogy ezek milyen sokat segíte</w:t>
        <w:softHyphen/>
        <w:t>nek abban, hogy a Földet jóval közvetlenebb módon  szolgálhassák: Igen sokan járultak hozzám, mondván:  „Nos, Vivamus, igazán lenyűgöznek a dolgok, ame</w:t>
        <w:softHyphen/>
        <w:t>lyek a csodálatos emberi lényeknek adott tanításaid  során történnek. Én is élni szeretnék ezzel a lehető</w:t>
        <w:softHyphen/>
        <w:t>séggel. Megismertetnél az általad gyakorolt módsze</w:t>
        <w:softHyphen/>
        <w:t>rekkel, s azzal, hogy miként tudok egy fizikai testben  élő emberen keresztül dolgozni anélkül, hogy ener</w:t>
        <w:softHyphen/>
        <w:t>giáim túl nehézzé vagy kimerítővé válnának számára?  Hogyan juttathatom el a spirituális síkról származó  igazságot az emberiséghez anélkül, hogy összezavar</w:t>
        <w:softHyphen/>
        <w:t>nám és túlságosan összetörném magát a médiumot?"  A spirituális síkon adott tanításaim segítséget nyújta</w:t>
        <w:softHyphen/>
        <w:t>nak a Tanítóknak abban, hogy kiaknázzák ezt a csodá</w:t>
        <w:softHyphen/>
        <w:t>latos lehetőséget, s ezáltal sokkal finomabb és  könnyedebb módon működhetnek együtt veletek.  Ezért is szenteltünk mostanában oly nagy figyelmet a  közvetítés kérdésének. Noha kísérletnek indult, mind  a közvetítő, mind pedig a tanító valamint a Föld  szempontjából hatalmas sikernek tartom az egészet.  Ezért még mélyebb szinteken és szélesebb körben al</w:t>
        <w:softHyphen/>
        <w:t>kalmazzuk, s ezért még nyíltabban és közvetlenebbül  közelítünk hozzátok.</w:t>
      </w:r>
    </w:p>
    <w:p>
      <w:pPr>
        <w:pStyle w:val="Normal"/>
        <w:spacing w:lineRule="atLeast" w:line="240" w:before="36" w:after="0"/>
        <w:ind w:left="0" w:right="0" w:firstLine="324"/>
        <w:jc w:val="both"/>
        <w:rPr>
          <w:rFonts w:ascii="Times New Roman" w:hAnsi="Times New Roman" w:cs="Times New Roman"/>
          <w:sz w:val="24"/>
          <w:lang w:val="hu-HU"/>
        </w:rPr>
      </w:pPr>
      <w:r>
        <w:rPr>
          <w:rFonts w:cs="Times New Roman"/>
          <w:sz w:val="24"/>
          <w:lang w:val="hu-HU"/>
        </w:rPr>
        <w:t>Remélem, hogy minden kérdésetekre választ kap</w:t>
        <w:softHyphen/>
        <w:t>tatok. Szeretném, ha tudnátok, hogy küldetésein kö</w:t>
        <w:softHyphen/>
        <w:t>zéppontjában a közvetítés gyakorlata áll, s az egyik  legfontosabb feladatomnak tekintem. Ha tehát sok</w:t>
        <w:softHyphen/>
        <w:t>kal aktívabb médiummá vagy közvetítővé szándé</w:t>
        <w:softHyphen/>
        <w:t>koztok válni, netán tudatosabban kívánjátok élni az</w:t>
      </w:r>
    </w:p>
    <w:p>
      <w:pPr>
        <w:pStyle w:val="Normal"/>
        <w:spacing w:lineRule="atLeast" w:line="240" w:before="72" w:after="0"/>
        <w:ind w:left="291" w:right="0" w:hanging="0"/>
        <w:jc w:val="both"/>
        <w:rPr>
          <w:rFonts w:ascii="Times New Roman" w:hAnsi="Times New Roman" w:cs="Times New Roman"/>
          <w:sz w:val="24"/>
          <w:lang w:val="hu-HU"/>
        </w:rPr>
      </w:pPr>
      <w:r>
        <w:rPr>
          <w:rFonts w:cs="Times New Roman"/>
          <w:sz w:val="24"/>
          <w:lang w:val="hu-HU"/>
        </w:rPr>
        <w:t>2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életeteket, és meg szeretnétek ismerni engem, ne ha</w:t>
        <w:softHyphen/>
        <w:t>bozzatok hozzám fordulni. Mindössze ennyit kell  mondatnotok: „Vivamus, el szeretném kötelezni ma</w:t>
        <w:softHyphen/>
        <w:t>gam a közvetítés mellett. Komolyan gondolom,  hogy a jövőben a spirituális energiák csatornájaként  szeretnék működni. Gyere, és segíts nekem ebben."  Vizuálisan is felvázolom a képet, ami talán a segítsé</w:t>
        <w:softHyphen/>
        <w:t>getekre lehet a felidézésben. Energiám szerkezete,  ahogyan ti mondanátok, egyfajta körülfogó és támo</w:t>
        <w:softHyphen/>
        <w:t>gató rendszert képvisel. Amikor egy médiummal  működök együtt, szívesen hozok létre egy energia</w:t>
        <w:softHyphen/>
        <w:t>gömböt körülötte, amely körülöleli és minden szin</w:t>
        <w:softHyphen/>
        <w:t>ten támogatja a közvetítő személy egész energia</w:t>
        <w:softHyphen/>
        <w:t>rendszerét. Leginkább egyfajta kékes-lilás árnyalatú  energiával szeretek dolgozni. Ha tehát képileg sze</w:t>
        <w:softHyphen/>
        <w:t>retnétek megjeleníteni magatok előtt, egy hatalmas  kékes-lilás gömböt kell elképzelnetek lelki szemeitek  előtt. Ha úgy tetszik, egy barátságos arccal is felru</w:t>
        <w:softHyphen/>
        <w:t>házhatjátok ezt a gömböt, mivel ugyancsak barátsá</w:t>
        <w:softHyphen/>
        <w:t>gos és szeretetteljes lény vagyok. Ha a segítségemre  van szükségetek, csak hívnotok kell. Ha akarjátok,  bevezethettek szívközpontotokba, s szoríthattok ott  számomra helyet.</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Más Spirituális Tanítók energiáival kapcsolatban  is segíthetlek benneteket. Ha úgy találjátok, hogy ki</w:t>
        <w:softHyphen/>
        <w:t>váló összeköttetést sikerült létrehozni Spirituális Ta</w:t>
        <w:softHyphen/>
        <w:t>nítótokkal, ám amikor az energia a torkotokhoz ér,  csak nehezen tudjátok fennhangon, a szavak médiu</w:t>
        <w:softHyphen/>
        <w:t>mán keresztül kifejezni azt, szintén kérhetitek segít</w:t>
        <w:softHyphen/>
        <w:t>ségemet; hogy megerősítsem a kapcsolatot. A hívó  szónak engedelmeskedve körülölellek benneteket,  amint a másik Tanító energiája elérkezik hozzátok,  kis mértékben elegyítem vele energiáimat, így a rez</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3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gések finomabbá és könnyedebbé válnak, s lágyab</w:t>
        <w:softHyphen/>
        <w:t>ban, ugyanakkor sokkal erőteljesebben patakzanak át  energiarendszeretekbe. Biztosak lehettek afelől, hogy  soha nem avatkozom be a folyamatba lelketek, más  Spirituális Tanítók és legfőképpen a ti beleegyezése</w:t>
        <w:softHyphen/>
        <w:t>tek nélkül. Valamennyien együttműködünk - ti, én,  lelketek és más Spirituális Tanítók. Magáért a Fé</w:t>
        <w:softHyphen/>
        <w:t>nyért, valamint a Föld és figyelemreméltó új gyerme</w:t>
        <w:softHyphen/>
        <w:t>kei, vagyis az emberiség feltündöklő kibontakozásá</w:t>
        <w:softHyphen/>
        <w:t>ért tevékenykedünk. Ugyanakkor persze saját fejlő</w:t>
        <w:softHyphen/>
        <w:t>désünket is szem előtt tartjuk. Ne feledjétek, amikor  szolgálunk, magunk is szolgálva vagyunk. Hatalmas  univerzális alapelv nyilatkozik meg ebben az egysze</w:t>
        <w:softHyphen/>
        <w:t>rű kijelentésben.</w:t>
      </w:r>
    </w:p>
    <w:p>
      <w:pPr>
        <w:pStyle w:val="Normal"/>
        <w:spacing w:lineRule="atLeast" w:line="240" w:before="144" w:after="0"/>
        <w:ind w:left="1756" w:right="0" w:hanging="0"/>
        <w:jc w:val="both"/>
        <w:rPr>
          <w:rFonts w:ascii="Times New Roman" w:hAnsi="Times New Roman" w:cs="Times New Roman"/>
          <w:sz w:val="24"/>
          <w:lang w:val="hu-HU"/>
        </w:rPr>
      </w:pPr>
      <w:r>
        <w:rPr>
          <w:rFonts w:cs="Times New Roman"/>
          <w:sz w:val="24"/>
          <w:lang w:val="hu-HU"/>
        </w:rPr>
        <w:t>I. GYAKORLAT</w:t>
      </w:r>
    </w:p>
    <w:p>
      <w:pPr>
        <w:pStyle w:val="Normal"/>
        <w:spacing w:lineRule="atLeast" w:line="240" w:before="36" w:after="0"/>
        <w:ind w:left="360" w:right="0" w:hanging="0"/>
        <w:jc w:val="both"/>
        <w:rPr>
          <w:rFonts w:ascii="Times New Roman" w:hAnsi="Times New Roman" w:cs="Times New Roman"/>
          <w:sz w:val="24"/>
          <w:lang w:val="hu-HU"/>
        </w:rPr>
      </w:pPr>
      <w:r>
        <w:rPr>
          <w:rFonts w:cs="Times New Roman"/>
          <w:sz w:val="24"/>
          <w:lang w:val="hu-HU"/>
        </w:rPr>
        <w:t>TALÁLKOZÁS A LÉLEKKEL ÉS A SPIRITUÁLIS TANÍTÓVAL</w:t>
      </w:r>
    </w:p>
    <w:p>
      <w:pPr>
        <w:pStyle w:val="Normal"/>
        <w:spacing w:lineRule="atLeast" w:line="240" w:before="0" w:after="0"/>
        <w:ind w:left="0" w:right="0" w:firstLine="320"/>
        <w:jc w:val="both"/>
        <w:rPr>
          <w:rFonts w:ascii="Times New Roman" w:hAnsi="Times New Roman" w:cs="Times New Roman"/>
          <w:sz w:val="24"/>
          <w:lang w:val="hu-HU"/>
        </w:rPr>
      </w:pPr>
      <w:r>
        <w:rPr>
          <w:rFonts w:cs="Times New Roman"/>
          <w:sz w:val="24"/>
          <w:lang w:val="hu-HU"/>
        </w:rPr>
        <w:t>Nagy örömömre szolgál, hogy elkötelezted magad  a spirituális síkról való energiaközvetítés mellett, s  biztosíthatlak, hogy a lehető legmegfelelőbb időben  tetted meg ezt. Lelked módot keres arra, hogy sokkal  mélyebb szinten léphessen veled érintkezésbe, mint  azelőtt. Kérlek; helyezkedj el kényelmesen, egyenes  gerinccel, s talpaidat vagy csípődet helyezd a padló</w:t>
        <w:softHyphen/>
        <w:t>ra. Lépj be bensőd csarnokába. Lásd magad előtt,  hogy egy gyönyörű szép arany Fényoszlop öleli kö</w:t>
        <w:softHyphen/>
        <w:t>rül egész testedet: A Fényesség eltölti lényedet, ke</w:t>
        <w:softHyphen/>
        <w:t>resztülárad rajtad, s érzed leírhatatlan szépséget és</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3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atalmas védelmező erejét. Tudatára ébredsz annak,  hogy ez a gyönyörű Fényoszlop mélyen alád ereszke</w:t>
        <w:softHyphen/>
        <w:t>dik, leszáll a Föld mélyébe. Ez a tündöklő Fényosz</w:t>
        <w:softHyphen/>
        <w:t>lop egyre lejjebb és lejjebb halad, tovasiklik lefelé,  míg össze nem fonódik a Föld szívével. Most pedig  engeded, hogy tudatos elméd lágyan leszálljon a  Fényoszlop mentén - s gyengéden aláereszkedik.  Amint lefelé siklasz, látod csodálatos ragyogását, tün</w:t>
        <w:softHyphen/>
        <w:t>döklő szépségét, látod, hogy sem nyílások sem pedig  törések nem tompítják fényességét. Erős, ragyogó és  áttetsző. Védelmezőn körülölel, amint finoman egyre  lejjebb ereszkedsz, egyenesen a Föld szívébe. Képze</w:t>
        <w:softHyphen/>
        <w:t>lőerőd segítségével látod, hogy egyik kezedben öt  gyönyörű fénysugárból szőtt szeget, a másik kezed</w:t>
        <w:softHyphen/>
        <w:t>ben pedig egy arany kalapácsot tartasz. Ezek a szim</w:t>
        <w:softHyphen/>
        <w:t>bólumok a Földdel és a Fénnyel szembeni elkötele</w:t>
        <w:softHyphen/>
        <w:t>zettségedet képviselik. Elkötelezettséged erejével és  hatalmával vezesd a szegeket az oszlop aljába, hogy  szilárdan és biztosan kapcsolják Fényoszlopodat a  Föld szívéhez. Elhatározásod erős és tisztán ragyog.  Elkötelezettségedre gyengéd, szeretetteljes válasz ér</w:t>
        <w:softHyphen/>
        <w:t>kezik hozzád a Földtől és gyönyörű aranyzöld fényt  érzel magad felé áradni a Föld szívéből.</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Ez a csodálatos aranyzöld energia egyenest Fény</w:t>
        <w:softHyphen/>
        <w:t>oszlopod alsó részébe áramlik és felemel téged az osz</w:t>
        <w:softHyphen/>
        <w:t>lopon belül. Lágyan suhanva, gyöngéden ringatózva  emelkedsz felfelé e csodálatos és szeretettől ragyogó  energia ölében, visszaérkezel testedbe és érzed, hogy  az aranyzöld ragyogás rendkívül szelíden, ugyanak</w:t>
        <w:softHyphen/>
        <w:t>kor rendkívül erőteljesen árad rajtad keresztül. Most  pedig felnézel, s látod, hogy a tündöklő Fényoszlop  megindul felfelé, s ameddig csak a szem ellát, egyre</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3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eljebb és feljebb száll a mennyek fölé. Engeded,  hogy elméd és tudatod a fejed tetején át, koronacsak</w:t>
        <w:softHyphen/>
        <w:t>rádon keresztül a légbe emelkedjen. Lágyan lebegsz  felfelé a ,tündöklő Fényoszlopban, körülnézel, s látod  milyen erős, ragyogó és makulátlan az arany oszlo</w:t>
        <w:softHyphen/>
        <w:t>pod. Lyukak, nyílások nem tarkítják, s szíved mélyén  ott nyugszik annak tudása, hogy beleegyezésed nél</w:t>
        <w:softHyphen/>
        <w:t>kül senki és semmi sem hatolhat fényességébe, mivel  az Istenihez fűződő kötelékedet képviseli.</w:t>
      </w:r>
    </w:p>
    <w:p>
      <w:pPr>
        <w:pStyle w:val="Normal"/>
        <w:spacing w:lineRule="atLeast" w:line="240" w:before="0" w:after="0"/>
        <w:ind w:left="0" w:right="0" w:firstLine="370"/>
        <w:jc w:val="both"/>
        <w:rPr>
          <w:rFonts w:ascii="Times New Roman" w:hAnsi="Times New Roman" w:cs="Times New Roman"/>
          <w:sz w:val="24"/>
          <w:lang w:val="hu-HU"/>
        </w:rPr>
      </w:pPr>
      <w:r>
        <w:rPr>
          <w:rFonts w:cs="Times New Roman"/>
          <w:sz w:val="24"/>
          <w:lang w:val="hu-HU"/>
        </w:rPr>
        <w:t>Egyre gyorsabban mozogsz felfelé, egyre feljebb  emelkedsz a magasságokba, s ragyogó fehér Fényt  pillantasz meg az oszlop tetején; fényessége oly tün</w:t>
        <w:softHyphen/>
        <w:t>döklő és tiszta, hogy mélyen megérinti szívedet, s az  öröm szárnyain repülsz felé. Lásd magad előtt a tün</w:t>
        <w:softHyphen/>
        <w:t>döklő, szikrázó fehér Fényt, mely hatalmas vonzerőt  gyakorol rád, s hívogatón int feléd. Egyre feljebb ha</w:t>
        <w:softHyphen/>
        <w:t>tolsz, egyenesen a tündöklő Fényességbe. Magasan  lebegsz e ragyogó fehér Isteni Fényben, a Forrás tün</w:t>
        <w:softHyphen/>
        <w:t>döklésétől átölelve. A Forrás Fényének lágy ölében  ringatózol. Hatalmasnak érzed magad. Lényed kiter</w:t>
        <w:softHyphen/>
        <w:t>jed. Lélegezz jó mélyeket, szívd magadba a Forrás ra</w:t>
        <w:softHyphen/>
        <w:t>gyogó fehér fényességét, s érezd amint a fehér fény  szeretettől ragyogó energiáival csordultig töltekezel.  Most újra látod, hogy egyik kezedben öt aranyszeget,  a másikban pedig egy arany kalapácsot tartasz; még  egyszer, ezek a szimbólumok elkötelezettségedet jele</w:t>
        <w:softHyphen/>
        <w:t>nítik meg a Forrással és a Fény szolgálatával szem</w:t>
        <w:softHyphen/>
        <w:t>ben. Elkötelezettséged erejével vezesd az arany sze</w:t>
        <w:softHyphen/>
        <w:t>geket Fényoszlopod tetejébe, s képzeletedben lásd,  hogy szilárdan rögzítik a Forrás szívéhez, olyan erős  és kikezdhetetlen köteléket alkotva, mely sohasem  szűnik meg létezni számodra.</w:t>
      </w:r>
    </w:p>
    <w:p>
      <w:pPr>
        <w:pStyle w:val="Normal"/>
        <w:spacing w:lineRule="atLeast" w:line="240" w:before="0" w:after="0"/>
        <w:ind w:left="151" w:right="0" w:hanging="0"/>
        <w:jc w:val="both"/>
        <w:rPr>
          <w:rFonts w:ascii="Times New Roman" w:hAnsi="Times New Roman" w:cs="Times New Roman"/>
          <w:sz w:val="24"/>
          <w:lang w:val="hu-HU"/>
        </w:rPr>
      </w:pPr>
      <w:r>
        <w:rPr>
          <w:rFonts w:cs="Times New Roman"/>
          <w:sz w:val="24"/>
          <w:lang w:val="hu-HU"/>
        </w:rPr>
        <w:t>33</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Amikor ezzel megvagy, kezdj el lágyan siklani lefe</w:t>
        <w:softHyphen/>
        <w:t>lé, indulj meg lefelé lebegve, ringatózva a Fényoszlop  ölelésében. Körülnézel, és látod a csodálatos Fény</w:t>
        <w:softHyphen/>
        <w:t>oszlopot,- látod, hogy erős, ragyogó és áttetsző, s szí</w:t>
        <w:softHyphen/>
        <w:t>ved megtelik e Fényesség szárnyaló örömével és ha</w:t>
        <w:softHyphen/>
        <w:t>talmas erejével. Lenézel, és megpillantod testedet a  Fényoszlop alján. Látod, hogy koronacsakrád kinyí</w:t>
        <w:softHyphen/>
        <w:t>lott, mint egy óriási virág, s érzed, amint fejtetőd nyí</w:t>
        <w:softHyphen/>
        <w:t>lásán keresztül lágyan besiklasz, és újra kényelmesen  elhelyezkedsz a testedben. Érzed, hogy a magaddal  hozott tündöklő Fény megtölti a testedet, s érzed,  hogy az a Fénnyel eltelve kiterjed, és élettől ragyog.</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Most képzeld el azt, hogy tudatos elméd egy ki</w:t>
        <w:softHyphen/>
        <w:t>csiny, fényből szőtt emberalak, mely fejed közép</w:t>
        <w:softHyphen/>
        <w:t>pontjában helyezkedik el. Minden figyelmedet össz</w:t>
        <w:softHyphen/>
        <w:t>pontosítsd erre az apró Fénylényre, míg azt nem  érzed, hogy te magad vagy ez a parányi alak fejed  belsejében. Képzeleted erejével lásd, hogy amint fe</w:t>
        <w:softHyphen/>
        <w:t>jed középpontjában állsz, egy csodálatos, arany és fe</w:t>
        <w:softHyphen/>
        <w:t>hér fényben tündöklő lépcsősor nyílik meg előtted, s  lágyan, szelíden kanyarog lefelé. A lépcső szikrázóan  ragyogó, hívogató, gyönyörűséges és áttetsző. Elin</w:t>
        <w:softHyphen/>
        <w:t>dulsz rajta, s amint haladsz egyre lefelé, a lépcsőfo</w:t>
        <w:softHyphen/>
        <w:t>kok mind fényesebben ragyognak. Gyengéd és szere</w:t>
        <w:softHyphen/>
        <w:t>tetteljes fény vesz körül, s árad veled, amint könnye</w:t>
        <w:softHyphen/>
        <w:t>den haladsz lefelé, szívközpontod felé.</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A lépcsőfokok elfogynak, s egy pompás terembe  érkezel, egy gyönyörű, tágas, világos terem fogad  magába, fényességtől átszőtt mennyezete a magassá</w:t>
        <w:softHyphen/>
        <w:t>gokba nyúlik. Képzeletedben lásd, miként rendezted  be ezt a fenséges termet. Ragyogó fények, káprázatos</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3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ínek szövik át belső terét. Talán bútorok is találha</w:t>
        <w:softHyphen/>
        <w:t>tók benne. Lehet, hogy egy szökőkút emelkedik a kö</w:t>
        <w:softHyphen/>
        <w:t>zepén, s lágy csobogása betölti a termet. Jelenítsd  meg képzeletben, hogy minden csodálatos dolog,  amelyet földi utazásod során valaha láttál és a szíved</w:t>
        <w:softHyphen/>
        <w:t>be fogadtál, most mind itt sorakozik szíved titkos  csarnokában. Igen, ez a csodálatos hely valójában szí</w:t>
        <w:softHyphen/>
        <w:t>ved központja. Nem pusztán fizikai értelemben vett  központ, hanem szív-energiáid centrumát is képvise</w:t>
        <w:softHyphen/>
        <w:t>li; nagyszerű hely ez, mely földi léted során lényed  központjául szolgál. E pompás helyről bárhová útnak  indulhatsz, ahová csak kívánsz, mivel szívedet eltép</w:t>
        <w:softHyphen/>
        <w:t>hetetlen kötelék fűzi össze a Mindenséggel, a szíven  keresztül kapcsolódsz az Isten által teremtett vala</w:t>
        <w:softHyphen/>
        <w:t>mennyi csodához, s magához a Forráshoz.</w:t>
      </w:r>
    </w:p>
    <w:p>
      <w:pPr>
        <w:pStyle w:val="Normal"/>
        <w:spacing w:lineRule="atLeast" w:line="240" w:before="0" w:after="0"/>
        <w:ind w:left="0" w:right="0" w:firstLine="342"/>
        <w:jc w:val="both"/>
        <w:rPr>
          <w:rFonts w:ascii="Times New Roman" w:hAnsi="Times New Roman" w:cs="Times New Roman"/>
          <w:sz w:val="24"/>
          <w:lang w:val="hu-HU"/>
        </w:rPr>
      </w:pPr>
      <w:r>
        <w:rPr>
          <w:rFonts w:cs="Times New Roman"/>
          <w:sz w:val="24"/>
          <w:lang w:val="hu-HU"/>
        </w:rPr>
        <w:t>Látod, hogy az egyik falban egy remekbeszabott,  nagyméretű ajtó foglal helyet. Pompásan faragott ke</w:t>
        <w:softHyphen/>
        <w:t>retéből fény villódzik elő. Érzed, hogy mélyen felka</w:t>
        <w:softHyphen/>
        <w:t>varja szívedet, amint szemügyre veszed tündöklő fé</w:t>
        <w:softHyphen/>
        <w:t>nyességét, s olthatatlan vágyat érzel, hogy megpil</w:t>
        <w:softHyphen/>
        <w:t>lantsd mit rejt maga mögött. Átvágsz hát a termen, s  megállsz az ajtó előtt. Közelről is megszemléled, s  egy jelet pillantasz meg rajta, melyet könnyedén elol</w:t>
        <w:softHyphen/>
        <w:t>vasol. A felirat így szól: „Ez itt a spirituális síkra ve</w:t>
        <w:softHyphen/>
        <w:t>zető ajtó". Most pedig az Éned és növekedésed iránt  érzett elkötelezettséged erejétől vezérelve és a Fé</w:t>
        <w:softHyphen/>
        <w:t>nyesség gyermekeként ragyogva feltárod az ajtót. Fé</w:t>
        <w:softHyphen/>
        <w:t>nyek szikráznak körülötted, tündöklő fehér Fény ölel  körül. gyönyörű dallam csendül fel, magasan szár</w:t>
        <w:softHyphen/>
        <w:t>nyaló, tisztán csengő hangjai betöltik füledet. Dalla</w:t>
        <w:softHyphen/>
        <w:t>ma egészen a távolból száll feléd. Ráeszmélsz, hogy  egy hosszú, csodálatos fényfolyosóba érkeztél. Egé</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3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en messzire ellátni felfelé, s a folyosó végén még  több fehér Fény táncol és árad befelé. A látvány mé</w:t>
        <w:softHyphen/>
        <w:t>lyen megérinti szívedet, lényedet az öröm és a re</w:t>
        <w:softHyphen/>
        <w:t>mény érzése járja át. Megindulsz felfelé, s amint egy</w:t>
        <w:softHyphen/>
        <w:t>re magasabbra hágsz, a Fény egyre tündöklőbben ra</w:t>
        <w:softHyphen/>
        <w:t>gyog fel, s az édes dallamok még mélyebben megin</w:t>
        <w:softHyphen/>
        <w:t>dítják szívedet.</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Elérkezel a folyosó végére, s kilépve egy pompá</w:t>
        <w:softHyphen/>
        <w:t>zatos, tágas fénysíkon találod magad. Képzeletben  körbetekintesz, s szemed mindenhol fényességet  észlel. Káprázatos színek lejtik táncukat, s áramla</w:t>
        <w:softHyphen/>
        <w:t>nak, keringenek a fényességet követve. Úgy tűnik,  minden szín a maga dallamára mozdul, s éneküket a  szívedben érzed felcsendülni. Mélyeket lélegzel,  magadba szívod a Fényt, s vele e hely magasan vib</w:t>
        <w:softHyphen/>
        <w:t>ráló édes energiáját. Körülnézel, s szívedet szélesre  tárja az öröm, mert ismerősnek találod e hely vibrá</w:t>
        <w:softHyphen/>
        <w:t>cióját! Szíved mélyén már azelőtt is érezted ezt,  most azonban minden eddiginél fényesebben és erő</w:t>
        <w:softHyphen/>
        <w:t>sebben ragyog fel előtted.</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A távolban egy mozgó fénypontot pillantasz meg,  s észreveszed, hogy közeledik feléd. Egy arany ös</w:t>
        <w:softHyphen/>
        <w:t>vény körvonalai rajzolódnak ki előtted, s látod, hogy  egy csodálatos, fényességet sugárzó lény siet rajta vé</w:t>
        <w:softHyphen/>
        <w:t>gig, s egyenesen feléd tart. Látod, hogy egy hatalmas  Fénylény közeledik feléd. Fényárban úszik, nyomá</w:t>
        <w:softHyphen/>
        <w:t>ban káprázatos színek ragyognak fel. Majd az ösvény  végére ér, és megáll előtted. Képzeleted erejét mozgó</w:t>
        <w:softHyphen/>
        <w:t>sítva varázsolj arcot reá. Vajon milyen arc illenék egy  ilyen szeretettől sugárzó, hatalmas Fénylényhez?  Képzeletben lásd el mély érzésekről árulkodó, az</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36</w:t>
      </w:r>
    </w:p>
    <w:p>
      <w:pPr>
        <w:pStyle w:val="Normal"/>
        <w:spacing w:lineRule="atLeast" w:line="120" w:before="0" w:after="0"/>
        <w:ind w:left="2916" w:right="0" w:hanging="2909"/>
        <w:jc w:val="both"/>
        <w:rPr>
          <w:rFonts w:ascii="Times New Roman" w:hAnsi="Times New Roman" w:cs="Times New Roman"/>
          <w:sz w:val="24"/>
          <w:lang w:val="hu-HU"/>
        </w:rPr>
      </w:pPr>
      <w:r>
        <w:rPr>
          <w:rFonts w:cs="Times New Roman"/>
          <w:sz w:val="24"/>
          <w:lang w:val="hu-HU"/>
        </w:rPr>
        <w:t>időtlenségbe tekintő szemekkel, majd nézz a képzele</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ed teremtette szempárba. Ősi bölcsességet látsz ben</w:t>
        <w:softHyphen/>
        <w:t>ne tükröződni, mélyen felkavarja a szívedet, s érzed,  a szíveddel tudod, hogy ez a csodálatos lény öröktől  fogva benned él.</w:t>
      </w:r>
    </w:p>
    <w:p>
      <w:pPr>
        <w:pStyle w:val="Normal"/>
        <w:spacing w:lineRule="atLeast" w:line="240" w:before="0" w:after="0"/>
        <w:ind w:left="0" w:right="0" w:firstLine="316"/>
        <w:jc w:val="both"/>
        <w:rPr>
          <w:rFonts w:ascii="Times New Roman" w:hAnsi="Times New Roman" w:cs="Times New Roman"/>
          <w:sz w:val="24"/>
          <w:lang w:val="hu-HU"/>
        </w:rPr>
      </w:pPr>
      <w:r>
        <w:rPr>
          <w:rFonts w:cs="Times New Roman"/>
          <w:sz w:val="24"/>
          <w:lang w:val="hu-HU"/>
        </w:rPr>
        <w:t>Szíved mélyén tisztában vagy vele, hogy e hatal</w:t>
        <w:softHyphen/>
        <w:t>mas lényen keresztül érkeztél a Földre. Tekints mé</w:t>
        <w:softHyphen/>
        <w:t>lyen szerető szemeinek tükrébe. Lásd, hogy milyen  hatalmas szeretet lángol benne. Tudod, hogy mindig  melletted áll, és határtalanul szeret téged. A bizalom  érzése virágzik ki bensődben, s szíved kapuja oda</w:t>
        <w:softHyphen/>
        <w:t>adón feltárulkozik előtte. Karjait feléd nyújtja,, s ha  úgy kívánod, engedd, hogy átöleljen. Erezd, hogy e  hatalmas lény szeretete, fényessége és ereje körülölel  téged. Szíved kitárul előtte, s minden szépsége, sze</w:t>
        <w:softHyphen/>
        <w:t>retete és hatalma átárad hozzád, csordultig töltve  szívedet. Szíved határai kiterjednek, megtelik öröm</w:t>
        <w:softHyphen/>
        <w:t>mel, és igen, jól tudod, hogy kivel állsz szemben. Tu</w:t>
        <w:softHyphen/>
        <w:t>datában vagy annak, hogy ez a lény valójában nem  más mint önnön lelked. A szíved mélyén kétségbe</w:t>
        <w:softHyphen/>
        <w:t>vonhatatlanul érzed ezt. Igen, a szíved mélyén tisztá</w:t>
        <w:softHyphen/>
        <w:t>ban vagy az igazsággal.</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Erezd szíved felharsanó muzsikáját, amint magá</w:t>
        <w:softHyphen/>
        <w:t>hoz szólítja a hatalmas lényt. Lelked rád tekint, ar</w:t>
        <w:softHyphen/>
        <w:t>cán sugárzó mosoly ragyog fel. Úgy tűnik, keres va</w:t>
        <w:softHyphen/>
        <w:t>lamit, s talán meg is kérdezi: „Van-e számomra hely  a szívedben?" Talán van is. Talán mindig is erre ké</w:t>
        <w:softHyphen/>
        <w:t>szültél, és egy fenséges, dicső helyet készítettél elő  számára szíved egy szegletében. Ha kívánod, vezesd</w:t>
      </w:r>
    </w:p>
    <w:p>
      <w:pPr>
        <w:pStyle w:val="Normal"/>
        <w:spacing w:lineRule="atLeast" w:line="240" w:before="0" w:after="0"/>
        <w:ind w:left="180" w:right="0" w:hanging="0"/>
        <w:jc w:val="both"/>
        <w:rPr>
          <w:rFonts w:ascii="Times New Roman" w:hAnsi="Times New Roman" w:cs="Times New Roman"/>
          <w:sz w:val="24"/>
          <w:lang w:val="hu-HU"/>
        </w:rPr>
      </w:pPr>
      <w:r>
        <w:rPr>
          <w:rFonts w:cs="Times New Roman"/>
          <w:sz w:val="24"/>
          <w:lang w:val="hu-HU"/>
        </w:rPr>
        <w:t>3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elkedet végig a folyosón, amelyen keresztül ide ér</w:t>
        <w:softHyphen/>
        <w:t>keztél. Lásd, miként követi lépteidet az örömtől re</w:t>
        <w:softHyphen/>
        <w:t>pesve. Lásd, hogy ez a szeretetteljes, erőtől és fé</w:t>
        <w:softHyphen/>
        <w:t>nyességtől sugárzó lény milyen készséggel csatlako</w:t>
        <w:softHyphen/>
        <w:t>zik hozzád, milyen szívesen beszél veled, mily nagy  örömmel vállalja, hogy életed részévé váljék. Lel</w:t>
        <w:softHyphen/>
        <w:t>keddel a nyomodban sebesen végigsiklasz a folyo</w:t>
        <w:softHyphen/>
        <w:t>són, s belépsz a szívközpontodba nyíló ajtón. Ám a  lélek ide már nem követ téged. Akaratod és választá</w:t>
        <w:softHyphen/>
        <w:t>sod szabadságát tiszteletben tartva várakozik az ajtó  előtt. Arra vár, hogy jóváhagyásoddal, hívó szavad</w:t>
        <w:softHyphen/>
        <w:t>nak engedelmeskedve belépjen szíved csarnokába.  Beleegyezésed nélkül senki sem juthat be fényed  termeibe. Kinyújtod-e kezed lelked felé, s behívod-e  szíved templomába? Azt hiszem, megteszed. Szí</w:t>
        <w:softHyphen/>
        <w:t>vedből szóljanak szavaid, amint belépni kéred. Lásd  miként árad lelked öröme szárnyain szíved centru</w:t>
        <w:softHyphen/>
        <w:t>rnába. Nos, vajon hol található a számára fenntartott  hely? Tekints körbe a teremben, s kutasd fel számá</w:t>
        <w:softHyphen/>
        <w:t>ra a tökéletes helyet. Talán egy pompás karosszék  volna az? Netán egy oltár, ereklyetartó, vagy egy  kristálydarab? Ami azt illeti, már igencsak hosszú  ideje készülődsz arra, hogy szíved csarnokában ott</w:t>
        <w:softHyphen/>
        <w:t>hont adj neki. Ezért is oly szép, ezért is oly csodála</w:t>
        <w:softHyphen/>
        <w:t>tos. Mindig is a lélekre várakoztál. Vedd most szem</w:t>
        <w:softHyphen/>
        <w:t>ügyre a helyet, amit a számára készítettél elő. Min</w:t>
        <w:softHyphen/>
        <w:t>dent a legtökéletesebb rendben találsz. Csodálatosra  sikeredett, szíved központja szeretetedet, odaadáso</w:t>
        <w:softHyphen/>
        <w:t>dat és elkötelezettségedet tükrözi. Ajánld fel mind</w:t>
        <w:softHyphen/>
        <w:t>ezt a lelkednek. Lásd magad előtt, amint szívében  túláradó örömmel elfoglalja az őt megillető helye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3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ost időzz el egy kicsit lelkeddel szíved centrumá</w:t>
        <w:softHyphen/>
        <w:t>ban üldögélve. Ha befelé hallgatózol, egy üzenetet  érzékelsz áradni felőle. Mélyen a szemébe nézel, s  látod, hogy a szeretet és az öröm üzenetét irányítja  feléd. Oly régóta vár már erre az alkalomra! A szí</w:t>
        <w:softHyphen/>
        <w:t>veddel hallgasd feléd áradó csendes szavait.. Miután  a lelkeddel való bensőséges társalgás elérte a teljes</w:t>
        <w:softHyphen/>
        <w:t>séget, egy lágy dallamot hallasz felcsendülni szíved  központjában. Ekkor halk kopogás hallik a spirituá</w:t>
        <w:softHyphen/>
        <w:t>lis síkra vezető ajtó felől. Az ajtó fényárban úszik. A  lélek tudja, hogy ki az, aki bebocsátásra vár odakinn.  Látogatód a spirituális síkról érkezett, s most kap</w:t>
        <w:softHyphen/>
        <w:t>csolatot keres veled. Lelked biztatón rád mosolyog,  hiszen ő jól ismeri a hatalmas és szerető lényt, aki a  spirituális síkra vezető folyosón áll ajtód előtt. Oda</w:t>
        <w:softHyphen/>
        <w:t>mész-e, hogy megnézd, ki az? Lelkeddel együtt az  ajtóhoz sétálsz. Lelked ismét rád mosolyog, s fénylő  mosolya biztosít afelől, hogy látogatód valóban a  Fény szülötte; hatalmas, szeretetteljes. Egy Spiri</w:t>
        <w:softHyphen/>
        <w:t>tuális Tanító érkezett hozzád, talán egy olyan Mes</w:t>
        <w:softHyphen/>
        <w:t>ter, akivel már együttműködtél azelőtt, akit valaha  talán ismertél és szeretettel vettél körül. Feltárod-e  előtte az ajtót? Úgy hiszem, megteszed. Lelked is  erre bátorít téged.</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Kinyitod az ajtót, s egy hatalmas Fénylényt pillan</w:t>
        <w:softHyphen/>
        <w:t>tasz meg tiszteletteljesen várakozni a küszöbön. Egy  Tanítót látsz a spirituális síkról. Nem lép be az ajtón,  hiszen még nem hívtad, még nem adtad beleegyezé</w:t>
        <w:softHyphen/>
        <w:t>sedet. Vedd közelről is szemügyre ezt a csodálatos  lényt. Először mindössze egy Fénytested látsz. Moz</w:t>
        <w:softHyphen/>
        <w:t>gósítsd képzeletedet! Milyen arc illenék leginkább  egy efféle hatalmas Fénylényhez? Ruházd fel egy</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3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ozzá illő arccal. Titkos emlékeid talán felfedik előt</w:t>
        <w:softHyphen/>
        <w:t>ted, milyen öltözéket viselt s hogyan festett, mikor  legutóbb tudatos módon kapcsolatba léptél vele. Va</w:t>
        <w:softHyphen/>
        <w:t>jon ki lehet ez a hatalmas Fénylény? Mélyen a szemé</w:t>
        <w:softHyphen/>
        <w:t>be nézel, és megkérdezed tőle. O pedig válaszol. Ha  nehézségeid támadnak az információ befogadásával,  csak figyelj a szíveddel, és tudni fogod. Ez a Spirituá</w:t>
        <w:softHyphen/>
        <w:t>lis Tanító most újra kapcsolatot keres veled, hogy  együttműködjetek a Fény szolgálatában. Engedélyt  kér arra, hogy beléphessen szíved központjába, hogy  érintkezésbe léphessen veled. Talán hozzájárulsz ah</w:t>
        <w:softHyphen/>
        <w:t>hoz, hogy belépjen. Úgy vélem, megteszed, mint</w:t>
        <w:softHyphen/>
        <w:t>hogy lényed egy része ugyancsak jól ismeri őt. Bele</w:t>
        <w:softHyphen/>
        <w:t>egyezésedet adod, s ez a fenséges Fénylény átlépi szí</w:t>
        <w:softHyphen/>
        <w:t>ved centrumának küszöbét, s belépve megtölti szíve</w:t>
        <w:softHyphen/>
        <w:t>det szeretettől és fényességtől sugárzó energiával.</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Amint összekapcsolódsz vele, mély bizalom tölti el  egész lényedet; bensődet a felismerés öröme járja át.  Megingathatatlan benned annak tudása, hogy ez a  kapcsolat a Fényből, s magából a Forrásból ered. Ha  befelé hallgatózol, egy, a Tanítótól érkezett üzenetet  találsz kibomlani a szívedben. Ha csendesen figyelsz,  szíved elbeszéli az üzenet tartalmát. Hallgasd a szere</w:t>
        <w:softHyphen/>
        <w:t>tet és a bölcsesség üzenetét, mely hozzád szól. Pihenj  meg egy pillanatra, s tölts egy kis időt bensőséges tár</w:t>
        <w:softHyphen/>
        <w:t>salgást folytatva Tanítóddal. Úgy vélem, az üzenet</w:t>
        <w:softHyphen/>
        <w:t>ben az is benne foglaltatik, hogy ez a Tanító még  visszatér hozzád, ha te is úgy kívánod, s eme kívánsá</w:t>
        <w:softHyphen/>
        <w:t>godat szavakba foglalod.</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Amikor úgy érzed, hogy a kommunikáció végére  értél, gyengéden ereszd el a közöttetek feszülő köte</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4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éket. A Spirituális Tanító szeretőn átölel, majd távo</w:t>
        <w:softHyphen/>
        <w:t>zik; ám te érzed, hogy energiájából és fényességének  szépségéből hátrahagyott valamicskét, s ragyogása  veled marad a szívedben, és támogatással, szeretettel  és reménnyel tölt el. Pihenj meg szíved csarnokában,  élvezd ki a lelkeddel töltött időt, élvezd szeretetét és  fényességét, érezd, hogy energiái megtöltik szívedet.  Most pedig lassanként engedd el az energiát, melyet a  közvetítés során magadon keresztül áramoltattál.  Érezd, amint az elengedett energiaáram folyóként pa</w:t>
        <w:softHyphen/>
        <w:t>takzik végig nyakadon és válladon át lefelé a hátadon  és mellkasodon, apró patakokként szivárog a homok</w:t>
        <w:softHyphen/>
        <w:t>ba, s tűnik el a szem elől. Lefelé áramlik testeden, s a  gyökércsakrádon keresztül, lábaidon végigsuhanva a  Föld mélyébe patakzik. Elengeded ezt a csodálatos  energiát, amelyet a fényoszlopodon keresztül szívott  magába a Föld. Amint az általad közvetített energia  megérinti a Föld szívét, ismét felragyogni érzed a  Föld szeretetteljes válaszreakcióját: gyönyörű, arany  fényben tündöklő zöld energia árad felfelé a Föld szí</w:t>
        <w:softHyphen/>
        <w:t>véből egyenesen a testedbe. Gyengéden, lágyan meg</w:t>
        <w:softHyphen/>
        <w:t>tölti testedet, ereje táplál és védelmez. Ez a fenséges  aranyzöld energia keresztülárad rajtad, s a fejed tete</w:t>
        <w:softHyphen/>
        <w:t>jén kibukkanva felfelé tart fényoszlopod mentén, és.  egyenest a Forrás ragyogó fényességébe áramlik. Lá</w:t>
        <w:softHyphen/>
        <w:t>tod, a Föld és a Forrás rajtad keresztül összekapcso</w:t>
        <w:softHyphen/>
        <w:t>lódva átölelik egymást! Fényoszlopod csatornáján,  lényed médiumán keresztül a szeretet és a Fény ere</w:t>
        <w:softHyphen/>
        <w:t>jével összekapcsolod őket. Mindkettőnek nagy szol</w:t>
        <w:softHyphen/>
        <w:t>gálatot teszel ezzel.</w:t>
      </w:r>
    </w:p>
    <w:p>
      <w:pPr>
        <w:pStyle w:val="Normal"/>
        <w:spacing w:lineRule="atLeast" w:line="240" w:before="0" w:after="0"/>
        <w:ind w:left="0" w:right="0" w:firstLine="288"/>
        <w:jc w:val="both"/>
        <w:rPr>
          <w:rFonts w:ascii="Times New Roman" w:hAnsi="Times New Roman" w:cs="Times New Roman"/>
          <w:sz w:val="24"/>
          <w:lang w:val="hu-HU"/>
        </w:rPr>
      </w:pPr>
      <w:r>
        <w:rPr>
          <w:rFonts w:cs="Times New Roman"/>
          <w:sz w:val="24"/>
          <w:lang w:val="hu-HU"/>
        </w:rPr>
        <w:t>Most időzz el fényoszlopodban és szíved centru</w:t>
        <w:softHyphen/>
        <w:t>mában. Érezd, amint lágyan ringatózol lelked és a</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4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öld energiáinak ölelésében. Ha úgy véled, hogy ké</w:t>
        <w:softHyphen/>
        <w:t>szen állsz, érezd amint tudatosságod betölti testedet,  karjaidat, lábaidat, medencédet, hátadat, mellkaso</w:t>
        <w:softHyphen/>
        <w:t>dat, nyakadat és fejedet. Teljes mértékben elfoglalod  testedet. Szilárdan és kiegyensúlyozottan vagy jelen  fizikai testedben. Pihenj egy kicsit, s ha úgy érzed,  hogy teljesen elkészültél, nyisd fel a szemede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44</w:t>
      </w:r>
    </w:p>
    <w:p>
      <w:pPr>
        <w:pStyle w:val="Normal"/>
        <w:spacing w:lineRule="atLeast" w:line="240" w:before="0" w:after="0"/>
        <w:ind w:left="0" w:right="0" w:hanging="0"/>
        <w:jc w:val="center"/>
        <w:rPr>
          <w:rFonts w:ascii="Times New Roman" w:hAnsi="Times New Roman" w:cs="Times New Roman"/>
          <w:sz w:val="24"/>
          <w:lang w:val="hu-HU"/>
        </w:rPr>
      </w:pPr>
      <w:r>
        <w:rPr>
          <w:rFonts w:cs="Times New Roman"/>
          <w:sz w:val="24"/>
          <w:lang w:val="hu-HU"/>
        </w:rPr>
        <w:t>A KOMMUNIKÁCIÓ  TERMÉSZETE</w:t>
      </w:r>
    </w:p>
    <w:p>
      <w:pPr>
        <w:pStyle w:val="Normal"/>
        <w:rPr/>
      </w:pPr>
      <w:r>
        <w:rPr/>
        <w:drawing>
          <wp:inline distT="0" distB="0" distL="0" distR="0">
            <wp:extent cx="445770" cy="56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445770" cy="564515"/>
                    </a:xfrm>
                    <a:prstGeom prst="rect">
                      <a:avLst/>
                    </a:prstGeom>
                  </pic:spPr>
                </pic:pic>
              </a:graphicData>
            </a:graphic>
          </wp:inline>
        </w:drawing>
      </w:r>
    </w:p>
    <w:p>
      <w:pPr>
        <w:pStyle w:val="Normal"/>
        <w:spacing w:lineRule="atLeast" w:line="240"/>
        <w:jc w:val="center"/>
        <w:rPr>
          <w:rFonts w:ascii="Times New Roman" w:hAnsi="Times New Roman" w:cs="Times New Roman"/>
          <w:sz w:val="24"/>
          <w:lang w:val="hu-HU"/>
        </w:rPr>
      </w:pPr>
      <w:r>
        <w:rPr>
          <w:rFonts w:cs="Times New Roman"/>
          <w:sz w:val="24"/>
          <w:lang w:val="hu-HU"/>
        </w:rPr>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ben a fejezetben a kapcsolatokról lesz szó. E  szó hallatán alighanem a magatok és más em</w:t>
        <w:softHyphen/>
        <w:t>berek között fennálló kapcsolat sejlik fel előt</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etek, ám ezzel még korántsem merítettük ki a szó je</w:t>
        <w:softHyphen/>
        <w:t>lentését. A kapcsolat fogalma lényegében bármilyen,  a tudatosság két pontja között fennálló összeköttetést  magában foglal. Például amikor a kristályok világá</w:t>
        <w:softHyphen/>
        <w:t>nak egy reprezentánsát, vagyis egy kristálydarabot  tartotok a .kezetekben, megérezhetitek annak élet</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 xml:space="preserve"> </w:t>
      </w:r>
      <w:r>
        <w:rPr>
          <w:rFonts w:cs="Times New Roman"/>
          <w:sz w:val="24"/>
          <w:lang w:val="hu-HU"/>
        </w:rPr>
        <w:t>energiáját. Minden létező rendelkezik valamiféle tu</w:t>
        <w:softHyphen/>
        <w:t>datossággal. Lehet, hogy nem mindenélőlény bír az  emberihez hasonló öntudattal, ettől függetlenül az  élet és tudatosság közé egyenlőségjelet tehetünk.  Amikor két' tudatpont érintkezésbe lép, kapcsolatot  alkotnak egymással. Ha a tudat bármikor, bármilyen  módon egy másik tudatot érint, vagy valamiképpen  kölcsönhatásba kerül vele, bizonyos értelemben  kapcsolat fejlődik ki kettejük között. Ez némiképp  kiszélesíti a kapcsolatokat érintő tárgykör terjedel</w:t>
        <w:softHyphen/>
        <w:t>mét, nem igaz? Kapcsolatban álltok például magával  a Földdel is. Megannyi eltéphetetlen kötelék fűz  benneteket az ásványi-, a növény-, valamint az állat</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45</w:t>
      </w:r>
    </w:p>
    <w:p>
      <w:pPr>
        <w:pStyle w:val="Normal"/>
        <w:spacing w:lineRule="atLeast" w:line="240" w:before="0" w:after="0"/>
        <w:ind w:left="162" w:right="0" w:hanging="0"/>
        <w:jc w:val="both"/>
        <w:rPr>
          <w:rFonts w:ascii="Times New Roman" w:hAnsi="Times New Roman" w:cs="Times New Roman"/>
          <w:sz w:val="24"/>
          <w:lang w:val="hu-HU"/>
        </w:rPr>
      </w:pPr>
      <w:r>
        <w:rPr>
          <w:rFonts w:cs="Times New Roman"/>
          <w:sz w:val="24"/>
          <w:lang w:val="hu-HU"/>
        </w:rPr>
        <w:t>világhoz. Ha tartasz valamilyen kedves kis háziálla</w:t>
        <w:softHyphen/>
        <w:t>tot, kapcsolat szövődik tudatosságotok két pontja  között. Ha egy Spirituális Tanítóval működtök  együtt, egy egészen másfajta kapcsolat épül ki a két  tudatpont között. Ha történetesen oly nyitott és sze</w:t>
        <w:softHyphen/>
        <w:t>retetteljes lények vagytok, hogy a Dévákkal is érint</w:t>
        <w:softHyphen/>
        <w:t>kezésbe léptek, voltaképpen ezt is egyfajta kapcso</w:t>
        <w:softHyphen/>
        <w:t>latnak tekinthetjük.</w:t>
      </w:r>
    </w:p>
    <w:p>
      <w:pPr>
        <w:pStyle w:val="Normal"/>
        <w:spacing w:lineRule="atLeast" w:line="240" w:before="36" w:after="0"/>
        <w:ind w:left="147" w:right="0" w:firstLine="313"/>
        <w:jc w:val="both"/>
        <w:rPr>
          <w:rFonts w:ascii="Times New Roman" w:hAnsi="Times New Roman" w:cs="Times New Roman"/>
          <w:sz w:val="24"/>
          <w:lang w:val="hu-HU"/>
        </w:rPr>
      </w:pPr>
      <w:r>
        <w:rPr>
          <w:rFonts w:cs="Times New Roman"/>
          <w:sz w:val="24"/>
          <w:lang w:val="hu-HU"/>
        </w:rPr>
        <w:t>Hogyan jön létre, és marad életben egy bizonyos  kapcsolat? Azt mondhatjuk, hogy fennmaradását a  kommunikáció biztosítja. Két tudatpont összekapcso</w:t>
        <w:softHyphen/>
        <w:t>lódásakor valójában az történik, hogy megosztják  egymással saját terüket, és energiát közvetítenek egy</w:t>
        <w:softHyphen/>
        <w:t>más között. A kapcsolat természetét tehát az össze</w:t>
        <w:softHyphen/>
        <w:t>köttetés során lezajló energiacserében határozhatjuk  meg. Ezért is vehetjük sok hasznát az energiaközvetí</w:t>
        <w:softHyphen/>
        <w:t>tés folyamatának a kapcsolatok terén. Világos képet  fest arról, hogy egész pontosan milyen fajta energia</w:t>
        <w:softHyphen/>
        <w:t>cserét folytattok egy másik lénnyel. Amikor a közve</w:t>
        <w:softHyphen/>
        <w:t>títésről szóló tudást próbáljuk átadni nektek, igen so</w:t>
        <w:softHyphen/>
        <w:t>kan így kiáltanak fel: Ó, de hiszen én ezt már csinál</w:t>
        <w:softHyphen/>
        <w:t>tam! Nem is tudtam, hogy közvetítésről van szó! Mi  arra próbálunk megtanítani benneteket, hogy miként  hajthatjátok ezt végre koncentrált és céltudatos mó</w:t>
        <w:softHyphen/>
        <w:t>don, mely során a kommunikáció minden pillanatá</w:t>
        <w:softHyphen/>
        <w:t>ban tisztában vagytok azzal, hogy kivel milyen ener</w:t>
        <w:softHyphen/>
        <w:t>giát osztotok meg. Ha csoportban végzitek a közvetí</w:t>
        <w:softHyphen/>
        <w:t>tés folyamatát, sokkal szélesebb körű kommunikáció</w:t>
        <w:softHyphen/>
        <w:t>ra nyílik lehetőség, és sokkal több minden válhat vilá</w:t>
        <w:softHyphen/>
        <w:t>gossá a megértés számára. Ha a közvetítés befejezté</w:t>
        <w:softHyphen/>
        <w:t>vel mindannyian beszéltek róla, olyasmi is előkerül</w:t>
        <w:softHyphen/>
        <w:t>het, amiről ti magatok esetleg megfeledkeztetek, így a  Spirituális Tanítókkal eltöltött este után nagyon is</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4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isztában lesztek vele, hogy közöttetek milyen termé</w:t>
        <w:softHyphen/>
        <w:t>szetű érintkezés zajlott. Mi csupán kommunikációtok  gyakorlatát szándékozzuk koncentráltabbá és tudato</w:t>
        <w:softHyphen/>
        <w:t>sabbá tenni. A következőkben valóban a másik em</w:t>
        <w:softHyphen/>
        <w:t>berrel fennálló kapcsolatok kérdését fogom a közép</w:t>
        <w:softHyphen/>
        <w:t>pontba helyezni, ám biztos akartam lenni abban,  hogy megértettétek: amiről beszélünk, az lényegében  éppúgy vonatkoztatható a tudatosság két pontja kö</w:t>
        <w:softHyphen/>
        <w:t>zött lezajló bármiféle energiacserére.</w:t>
      </w:r>
    </w:p>
    <w:p>
      <w:pPr>
        <w:pStyle w:val="Normal"/>
        <w:spacing w:lineRule="atLeast" w:line="240" w:before="36" w:after="0"/>
        <w:ind w:left="0" w:right="0" w:firstLine="320"/>
        <w:jc w:val="both"/>
        <w:rPr>
          <w:rFonts w:ascii="Times New Roman" w:hAnsi="Times New Roman" w:cs="Times New Roman"/>
          <w:sz w:val="24"/>
          <w:lang w:val="hu-HU"/>
        </w:rPr>
      </w:pPr>
      <w:r>
        <w:rPr>
          <w:rFonts w:cs="Times New Roman"/>
          <w:sz w:val="24"/>
          <w:lang w:val="hu-HU"/>
        </w:rPr>
        <w:t>A kommunikáció igen sok fajtája a tudatosság hiá</w:t>
        <w:softHyphen/>
        <w:t>nyában folyik, s ezáltal persze rengeteg tudatosságot  nélkülöző kapcsolat köttetik itt a Földön. Úgy vélem,  mindannyian kezditek felfedezni azt, hogy más em</w:t>
        <w:softHyphen/>
        <w:t>berekkel sokszor olyasféle kommunikációt folytattok,  aminek úgyszólván nem is vagytok tudatában. Lassan  kezdetek ráébredni arra, mit is jelent a testbeszéd, s  kezditek felismerni az auramezők természetének fon</w:t>
        <w:softHyphen/>
        <w:t>tosságát is. Közületek már igen sokan tisztában  vannak vele, hogy milyen közlékenyek az emberi  energiák; az ember egészségi állapotáról árulkodnak,  s érzelmeit tükrözik. Lassan valamennyien tudatossá  váltok olyan kapcsolatokat illetően, melyeket mind ez  idáig pusztán tudatalatti szinten éltetek meg. Rendkí</w:t>
        <w:softHyphen/>
        <w:t>vül fontos, hogy e kommunikációkat a tudatalatti  mélységből a céltudatosság és koncentráltság szintjé</w:t>
        <w:softHyphen/>
        <w:t>re emeljük, méghozzá olyképpen, ahogyan az ener</w:t>
        <w:softHyphen/>
        <w:t>giaközvetítés folyamata során járunk el. Gyakran  olyan módon létesítetek kapcsolatot egy másik em</w:t>
        <w:softHyphen/>
        <w:t>berrel, hogy még csak nem is tudtok róla, hogy közte</w:t>
        <w:softHyphen/>
        <w:t>tek valójában kommunikáció zajlik; nem vagytok  tudatában annak, hogy válaszokat küldenek tudatta</w:t>
        <w:softHyphen/>
        <w:t>lanul hozzájuk intézett kommunikációs jeleitekre.  Olykor meglehetősen furcsának találjátok a mási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4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ember válaszreakcióit. Amikor például egy társasági  összejövetel alkalmával egy emberekkel zsúfolt te</w:t>
        <w:softHyphen/>
      </w:r>
    </w:p>
    <w:p>
      <w:pPr>
        <w:pStyle w:val="Normal"/>
        <w:spacing w:lineRule="atLeast" w:line="240" w:before="36" w:after="0"/>
        <w:ind w:left="0" w:right="0" w:hanging="0"/>
        <w:jc w:val="both"/>
        <w:rPr>
          <w:rFonts w:ascii="Times New Roman" w:hAnsi="Times New Roman" w:cs="Times New Roman"/>
          <w:sz w:val="24"/>
          <w:lang w:val="hu-HU"/>
        </w:rPr>
      </w:pPr>
      <w:r>
        <w:rPr>
          <w:rFonts w:cs="Times New Roman"/>
          <w:sz w:val="24"/>
          <w:lang w:val="hu-HU"/>
        </w:rPr>
        <w:t xml:space="preserve"> </w:t>
      </w:r>
      <w:r>
        <w:rPr>
          <w:rFonts w:cs="Times New Roman"/>
          <w:sz w:val="24"/>
          <w:lang w:val="hu-HU"/>
        </w:rPr>
        <w:t>rembe léptek, nem mindig vagytok tisztában vele,  miért viseltetnek egyesek baráti melegséggel iránta</w:t>
        <w:softHyphen/>
        <w:t>tok, noha eddig még sohasem találkoztatok, s miért  okoznak bosszúságot mások, jóllehet még soha nem  kerültetek kapcsolatba velük azelőtt.</w:t>
      </w:r>
    </w:p>
    <w:p>
      <w:pPr>
        <w:pStyle w:val="Normal"/>
        <w:spacing w:lineRule="atLeast" w:line="240" w:before="36" w:after="0"/>
        <w:ind w:left="0" w:right="0" w:firstLine="432"/>
        <w:jc w:val="both"/>
        <w:rPr>
          <w:rFonts w:ascii="Times New Roman" w:hAnsi="Times New Roman" w:cs="Times New Roman"/>
          <w:sz w:val="24"/>
          <w:lang w:val="hu-HU"/>
        </w:rPr>
      </w:pPr>
      <w:r>
        <w:rPr>
          <w:rFonts w:cs="Times New Roman"/>
          <w:sz w:val="24"/>
          <w:lang w:val="hu-HU"/>
        </w:rPr>
        <w:t>Először is be kell számolnom arról, hogy már a te</w:t>
        <w:softHyphen/>
        <w:t>rembe lépésetek pillanatától fogva kommunikációt  folytattok a jelenlévőkkel. Már hosszú ideje érintkez</w:t>
        <w:softHyphen/>
        <w:t>tek a benneteket körülvevő világgal, s bár tudattala</w:t>
        <w:softHyphen/>
        <w:t>nul, kapcsolatokat építetek ki vele. A dolog ezen a  ponton kezd igazán érdekessé válni. Az egyetlen  kommunikációs szint, amelyen az emberek itt a Föl</w:t>
        <w:softHyphen/>
        <w:t>dön tudatos módon érintkeznek egymással, kizárólag  az Én személyes ego-szintjétől a másik ember ego</w:t>
        <w:softHyphen/>
        <w:t>szintjéig terjed. Ám közületek már igen sokan ráéb</w:t>
        <w:softHyphen/>
        <w:t>redtek arra, hogy a kapcsolatoknak léteznek más fó</w:t>
        <w:softHyphen/>
        <w:t>kuszpontjai is. Valamennyien rendelkeztek fizikai-,  érzelmi-, mentál-, és spirituális testtel, valamint lé</w:t>
        <w:softHyphen/>
        <w:t>lekkel, s az Énnek léteznek további más síkjai is, ame</w:t>
        <w:softHyphen/>
        <w:t>lyek egyelőre még ismeretlenek számotokra. Tudta</w:t>
        <w:softHyphen/>
        <w:t>tok-e arról, hogy amikor egy másik tudattal kerültök  kapcsolatba, valójában az összes létező szinten kom</w:t>
        <w:softHyphen/>
        <w:t>munikáció zajlik? Már rendelkeztek némi ismerettel a  testbeszédet illetően. Voltaképpen ezzel kezdődik an</w:t>
        <w:softHyphen/>
        <w:t>nak felismerése, hogy fizikai testetek miként folytat  párbeszédet egy másik személy fizikai testével.  Amint egyre tudatosabban észlelitek mások felétek  áradó érzéseit, arra is kezdtek ráébredni, hogy még a  fizikai test is bocsát ki a szem számára nem érzékelhe</w:t>
        <w:softHyphen/>
        <w:t>tő üzeneteket. Ha egy agyonhajszolt ember közelé</w:t>
        <w:softHyphen/>
        <w:t>ben tartózkodtok - noha nem feltétlenül elegyedtek</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4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óba vele - egy bizonyos szinten érzékelhetitek az  izmaiban lévő csomókat és az idegeiben vibráló fe</w:t>
        <w:softHyphen/>
        <w:t>szültséget. Ez esetben tehát fizikai szinten folyik  kommunikáció.</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Természetesen emocionális szinten is kiterjedt  érintkezési felületen mozogtok. Még a földi emberek  is kezdik felismerni azt a tényt, hogy létezik valami  olyasmi, mint egy másik ember érzelmi töltésének át</w:t>
        <w:softHyphen/>
        <w:t>vétele. Magatok is megtapasztalhattátok már ezt,  amikor egy olyan szobába léptetek, ahol egy rossz</w:t>
        <w:softHyphen/>
        <w:t>kedvű ember tartózkodott. Először megpróbáljátok  felvidítani, emocionális teste azonban a maga módján  mindvégig üzenetekkel bombázza a tiéteket, s talán  azt közli vele, hogy oly borzasztóan lehangoló az  egész világ. Ha mentális testetek nem elég erős, néha  ekképpen válaszol: „Hát, tudod, igazad van. Valóban  borzalmas az egész, nem igaz? Tudom mire gondolsz.  A minap én is pontosan ugyanígy éreztem." Mindez  jóval a személyes ego szintjének tudatküszöbe alatt  történik, s magatokban csupán azt észrevételezitek,  hogy valamilyen ismeretlen oknál fogva a lehangolt</w:t>
        <w:softHyphen/>
        <w:t>ság érzése kezd eluralkodni rajtatok.</w:t>
      </w:r>
    </w:p>
    <w:p>
      <w:pPr>
        <w:pStyle w:val="Normal"/>
        <w:spacing w:lineRule="atLeast" w:line="240" w:before="36" w:after="0"/>
        <w:ind w:left="0" w:right="0" w:firstLine="370"/>
        <w:jc w:val="both"/>
        <w:rPr>
          <w:rFonts w:ascii="Times New Roman" w:hAnsi="Times New Roman" w:cs="Times New Roman"/>
          <w:sz w:val="24"/>
          <w:lang w:val="hu-HU"/>
        </w:rPr>
      </w:pPr>
      <w:r>
        <w:rPr>
          <w:rFonts w:cs="Times New Roman"/>
          <w:sz w:val="24"/>
          <w:lang w:val="hu-HU"/>
        </w:rPr>
        <w:t>Már a mentális szinten zajló kommunikáció sem  ismeretlen a Földön. Bizonyára hallottatok már a te</w:t>
        <w:softHyphen/>
        <w:t>lepátiáról. Ennél azonban jóval többről van szó. Az  emberek mentális teste az érintkezés során mindvé</w:t>
        <w:softHyphen/>
        <w:t>gig kommunikál egymással, a legtöbbször bármiféle  tudatosság nélkül. Egész idő alatt gondolatokat irá</w:t>
        <w:softHyphen/>
        <w:t>nyítanak oda-vissza, miközben a személyes ego eb</w:t>
        <w:softHyphen/>
        <w:t>ből egy szót sem fog fel. Ilyesféle gondolatáramlásra  utalok: „Már megint itt jön ez az idegesítő alak. Tu</w:t>
        <w:softHyphen/>
        <w:t>dod, ha nem volnék ilyen úriember, jól megmonda</w:t>
        <w:softHyphen/>
        <w:t>nám neki, hogy valóban mint gondolok róla" vagy</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4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w:t>
      </w:r>
      <w:r>
        <w:rPr>
          <w:rFonts w:cs="Times New Roman"/>
          <w:sz w:val="24"/>
          <w:lang w:val="hu-HU"/>
        </w:rPr>
        <w:t>Itt jön ez a kellemetlenkedő alak. Az isten szerel</w:t>
        <w:softHyphen/>
        <w:t>mére, bárcsak lakatot tenne végre a szájára!". Tudta</w:t>
        <w:softHyphen/>
        <w:t>tok-e arról, hogy az adott személy mentális teste  igen tisztán veszi az üzenetet? Nyilvánvaló okokból  valami hasonlóan nyers dolgot jelez vissza. Mind</w:t>
        <w:softHyphen/>
        <w:t>eközben a személyes ego fennhangon ezt mondja ki:  „Ó, de örülök, hogy újra látlak! Ezer éve nem találkoztunk. Épp</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a minap tűnődtem el rajta, vajon mi lehet az én jó barátommal."</w:t>
      </w:r>
    </w:p>
    <w:p>
      <w:pPr>
        <w:pStyle w:val="Normal"/>
        <w:spacing w:lineRule="atLeast" w:line="240" w:before="36" w:after="0"/>
        <w:ind w:left="0" w:right="0" w:firstLine="345"/>
        <w:jc w:val="both"/>
        <w:rPr>
          <w:rFonts w:ascii="Times New Roman" w:hAnsi="Times New Roman" w:cs="Times New Roman"/>
          <w:sz w:val="24"/>
          <w:lang w:val="hu-HU"/>
        </w:rPr>
      </w:pPr>
      <w:r>
        <w:rPr>
          <w:rFonts w:cs="Times New Roman"/>
          <w:sz w:val="24"/>
          <w:lang w:val="hu-HU"/>
        </w:rPr>
        <w:t>Mi történik valójában? Ezeken a különböző szin</w:t>
        <w:softHyphen/>
        <w:t>teken a kommunikáció jobbára teljesen öntudatlanul  zajlik, következésképpen zavar támad a kapcsolat</w:t>
        <w:softHyphen/>
        <w:t>ban is. Bizonyára mindannyian ismertek olyan em</w:t>
        <w:softHyphen/>
        <w:t>bereket, akik rendkívül kedvesek hozzátok, s mindig  előzékenyek veletek szemben, mégsem éreztek egy  szemernyi hálát sem irántuk. Néha ez azért alakul  így, mert mentális testük ekképpen folytatja mono</w:t>
        <w:softHyphen/>
        <w:t>lógját: „Én mindig csak adok és adok ennek a hálát</w:t>
        <w:softHyphen/>
        <w:t>lan embernek, ám vissza soha nem kapok tőle sem</w:t>
        <w:softHyphen/>
        <w:t>mit. Szerencsés, hogy olyan barátja lehet, mint ami</w:t>
        <w:softHyphen/>
        <w:t>lyen én vagyok. Szerencsésnek mondhatja magát,  hogy egyáltalán kedvelem őt". Mentális testetek pe</w:t>
        <w:softHyphen/>
        <w:t>dig így válaszol: „Ugyan, kérlek, megtarthatod ma</w:t>
        <w:softHyphen/>
        <w:t>gadnak a képmutató kedvességedet!" Tudatos szin</w:t>
        <w:softHyphen/>
        <w:t>ten azonban csak mosolyogtok, és ezt mondjátok:  „Ó köszönöm kedvességedet. Igazán nagyra értéke</w:t>
        <w:softHyphen/>
        <w:t>lem. Igazán annyi csodálatos dolgot teszel. értem."  Azután mindketten meglehetősen kellemetlen érzés</w:t>
        <w:softHyphen/>
        <w:t>sel távoztok. Mindaddig, amíg a különböző szinte</w:t>
        <w:softHyphen/>
        <w:t>ken ilyen ellentmondásos természetű érintkezés zaj</w:t>
        <w:softHyphen/>
        <w:t>lik, csupán a személyes szintű interakcióknak vagy</w:t>
        <w:softHyphen/>
        <w:t>tok tudatában, melyek nem igazán látszanak meg</w:t>
        <w:softHyphen/>
        <w:t>egyezni kellemetlen érzéseitekkel.</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0</w:t>
      </w:r>
    </w:p>
    <w:p>
      <w:pPr>
        <w:pStyle w:val="Normal"/>
        <w:spacing w:lineRule="atLeast" w:line="240" w:before="0" w:after="0"/>
        <w:ind w:left="0" w:right="0" w:firstLine="284"/>
        <w:jc w:val="both"/>
        <w:rPr>
          <w:rFonts w:ascii="Times New Roman" w:hAnsi="Times New Roman" w:cs="Times New Roman"/>
          <w:sz w:val="24"/>
          <w:lang w:val="hu-HU"/>
        </w:rPr>
      </w:pPr>
      <w:r>
        <w:rPr>
          <w:rFonts w:cs="Times New Roman"/>
          <w:sz w:val="24"/>
          <w:lang w:val="hu-HU"/>
        </w:rPr>
        <w:t>Természetesen spirituális testeitek is létrehoznak  kommunikációs kapcsolatokat, mihelyst elég fejletté  válnak ahhoz, hogy érintkezésbe léphessenek egy</w:t>
        <w:softHyphen/>
        <w:t>mással. Ez rendszerint nem a fizikai fejlődés korai  szakaszában történik meg. Ebben a stádiumban még  nem mehet végbe széles körű érintkezés ezen a szin</w:t>
        <w:softHyphen/>
        <w:t>ten. Ha egy lény fejlődésében a tiétekhez hasonló  evolúciós fokra lép, spirituális teste kiterjedtté válik,  s általában mintegy egy-másfél láb távolságra terjed  túl a fizikai test körvonalain, némelyeknél azonban  jóval nagyobbra növekszik ennél. Ha csoportos medi</w:t>
        <w:softHyphen/>
        <w:t>táción és közvetítésen vesztek részt, spirituális teste</w:t>
        <w:softHyphen/>
        <w:t>tek meglehetősen aktívvá válik, és, nagyon is tudatá</w:t>
        <w:softHyphen/>
        <w:t>ban van a beérkező energiáknak. Elénk interakcióba  bocsátkoznak egymással valamint a Spirituális Taní</w:t>
        <w:softHyphen/>
        <w:t>tókkal. Izgatottságukat és örömüket rendszerint a  bennetek felszínre törő expanzió és eltökéltség érzé</w:t>
        <w:softHyphen/>
        <w:t>seként élitek meg.</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A lélek kibontakozásával kommunikációs képessé</w:t>
        <w:softHyphen/>
        <w:t>gei is kifejlődnek. Gondolom, tisztában vagytok az</w:t>
        <w:softHyphen/>
        <w:t>zal, hogy a lelkek a maguk szintjén mindvégig kap</w:t>
        <w:softHyphen/>
        <w:t>csolatban állnak egymással. Ugyancsak közlékenynek  találom őket, minthogy rendkívüli módon szeretnek  kommunikálni, és igen jól ismerik egymást. Vajon  miért lelkesednek annyira az egymással folytatott  párbeszéd iránt? Én két okát találtam ennek. Először  is, a lélek olyan tudatszinten létezik, melyen világo</w:t>
        <w:softHyphen/>
        <w:t>san és félreérthetetlenül tárul a szemük elé az a tény;  hogy valamennyien ugyanannak az Egységnek va</w:t>
        <w:softHyphen/>
        <w:t>gyunk a részei. Ennek átélését célozza a következő fe</w:t>
        <w:softHyphen/>
        <w:t>jezetben ismertetett „Tanácsterem" gyakorlat. E gya</w:t>
        <w:softHyphen/>
        <w:t>korlattal oly mértékben egységes kommunikációt  szándékozunk létrehozni tudatosságotok minden ré-</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e között, hogy azok egy idő után ne érzékeljék kü</w:t>
        <w:softHyphen/>
        <w:t>lönállónak önmagukat. Rá kell ébredjenek arra, hogy  mindannyian ugyanazon egész, vagyis az Én részét  képezik. Az Egység megtapasztalása a kommunikáci</w:t>
        <w:softHyphen/>
        <w:t>ón keresztül valósul meg. A Forrásból kiáradó élet</w:t>
        <w:softHyphen/>
        <w:t>szikrák a szeretetteljes érintkezés révén mindenkor  saját teljességükben ismerik fel egymást.</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Másodszor a lélek azért rajong az interakcióért,  mert lényegében ezen a módon vagyunk képesek ön</w:t>
        <w:softHyphen/>
        <w:t>magunkat kibontakoztatni. Gondolkozzatok csak el  ezen egy pillanatra! Hogyan is lehet az, hogy a fejlő</w:t>
        <w:softHyphen/>
        <w:t>dés a kommunikáció által valósul meg? Az evolúció  egymást követő lépcsőfokai bizonyos tapasztalatok  megszerzése révén látszanak felépülni. Vajon mi kö</w:t>
        <w:softHyphen/>
        <w:t>ze lehet mindennek a kommunikációhoz? Nos, egy</w:t>
        <w:softHyphen/>
        <w:t>egy élmény átélését, tapasztalat megszerzését valójá</w:t>
        <w:softHyphen/>
        <w:t>ban kommunikációnak tekinthetjük. Talán egy másik  személlyel, a Földdel, az állatvilággal vagy esetleg  egy magasan a Föld felett álló tudatszintről származó  lénnyel kapcsolatban szereztek bizonyos tapasztala</w:t>
        <w:softHyphen/>
        <w:t>tokat. A másokkal kapcsolatos élmények átélése vol</w:t>
        <w:softHyphen/>
        <w:t>taképpen abban áll, hogy saját energiáitokat e lé</w:t>
        <w:softHyphen/>
        <w:t>nyek, helyek, események energiáival közös szálakra  fűzitek, melyek mindegyike rendelkezik valamiféle  tudati mozgással, mivel a Forrás életereje táplálja  őket. Ha magatokat egy kicsiny, elszigetelt kamrába  helyeznétek, ahol egyáltalán nem nyílna lehetőség  arra, hogy egy másik tudatossággal kölcsönhatásba  lépjetek, úgy vélem, az evolúció szempontjából né</w:t>
        <w:softHyphen/>
        <w:t>miképp visszamaradnátok a fejlődésben, mert nem  volnátok képesek kihívást jelentő élményeket átélni,  s ezáltal tapasztalatokat szerezni, hogy kibontakoz</w:t>
        <w:softHyphen/>
        <w:t>tassátok lényeteke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2</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Igazán kedvemre van, ha a kommunikációs min</w:t>
        <w:softHyphen/>
        <w:t>tákról beszélhetek, mivel véleményem szerint lénye</w:t>
        <w:softHyphen/>
        <w:t>gében erről szól a Forrás nagy Terve. A Terv, melyet  oly gyakran szóba hozok, a kommunikáció többszintű  fejlődési fokainak sorozata. A Terv egyetlen hatal</w:t>
        <w:softHyphen/>
        <w:t>mas élő tudathálózat, mely kommunikációs csator-  náin keresztül lép érintkezésbe az egyes részeivel. A  kommunikáció azt az eljárást foglalja magában,  amelyet a Forrás választott önmaga kiteljesítésére,  és ti, lévén a Forrás részei, saját kapcsolataitokon ke</w:t>
        <w:softHyphen/>
        <w:t>resztül bontakoztatjátok ki Éneteket. Ez rávilágít ar</w:t>
        <w:softHyphen/>
        <w:t>ra, miért is van akkora jelentősége a kommunikáció</w:t>
        <w:softHyphen/>
        <w:t>nak: fejlődésetek függ tőle, s gondolom, szeretnétek  a lehető legjobban megoldani.</w:t>
      </w:r>
    </w:p>
    <w:p>
      <w:pPr>
        <w:pStyle w:val="Normal"/>
        <w:spacing w:lineRule="atLeast" w:line="240" w:before="0" w:after="0"/>
        <w:ind w:left="0" w:right="0" w:firstLine="360"/>
        <w:jc w:val="both"/>
        <w:rPr>
          <w:rFonts w:ascii="Times New Roman" w:hAnsi="Times New Roman" w:cs="Times New Roman"/>
          <w:sz w:val="24"/>
          <w:lang w:val="hu-HU"/>
        </w:rPr>
      </w:pPr>
      <w:r>
        <w:rPr>
          <w:rFonts w:cs="Times New Roman"/>
          <w:sz w:val="24"/>
          <w:lang w:val="hu-HU"/>
        </w:rPr>
        <w:t>Mint tudjátok, a Földön az érintkezésnek számos  olyan formája is van, ami nem jelent túl nagy örömöt  számotokra. Ha vitába keveredtek szomszédotokkal, s  köveket kezdtek hajigálni egymás felé, interakciótok  természete aligha kelti bennetek azt az érzést, hogy  az érintkezés révén valóban sikerült kiteljesednetek.  Ha kapcsolatot kerestek más emberekkel, ám úgy tű</w:t>
        <w:softHyphen/>
        <w:t>nik, ők mindenhol keresztbe tesznek nektek, ahová  csak léptek, bajosan érezhetitek, hogy lényetek szaba</w:t>
        <w:softHyphen/>
        <w:t>don kibontakozhat - legalábbis amíg problémátok  megoldást nem nyert. Azt hiszem; ilyen esetekben  mindannyian azt mondjátok magatoknak: „Jó lenne,  ha az emberek felhagynának azzal, hogy minduntalan  keresztezzék az utamat. Az szeretném, ha megérte</w:t>
        <w:softHyphen/>
        <w:t>nék, hogy ki is vagyok valójában, s szeretettel, tiszte</w:t>
        <w:softHyphen/>
        <w:t>lettel viseltetnének irántam." Néha pedig ez jár a fe</w:t>
        <w:softHyphen/>
        <w:t>jetekben: „Jó lenne, ha az emberek nem ilyen ször</w:t>
        <w:softHyphen/>
        <w:t>nyű módon kommunikálnának velem. Ha csak így  képesek érintkezni velem, jobb, ha odébb állnak." Ha</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ontolóra veszitek, hogy a kommunikáció lényegében  a tudatosság két pontja között létrejött bármilyen  kontaktust magában foglal, könnyen beláthatjátok,  hogy frusztrációtok túlnyomó része a helytelen kom</w:t>
        <w:softHyphen/>
        <w:t>munikációból fakad.</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Volna egy javaslatom. Észrevételem szerint a Föl</w:t>
        <w:softHyphen/>
        <w:t>dön elsajátított kommunikációs metódus általában  pusztán az egótól egóig terjedő érintkezést takarja.  Márpedig ezt tekinthetjük talán a legkevésbé haté</w:t>
        <w:softHyphen/>
        <w:t>kony szintnek. Úgy vélem, jórészt ez az oka annak,  hogy legtöbb kapcsolatotokban nem leltek túl sok  örömet. Az összes rendelkezésre álló kommunikációs  szintet tekintetbe véve a lélek síkját találom a legki</w:t>
        <w:softHyphen/>
        <w:t>elégítőbbnek az érintkezés minőségének szempontjá</w:t>
        <w:softHyphen/>
        <w:t>ból. Ennek egyik okát abban vélem felfedezni, hogy a  lélek nem rejt álarc mögé semmit. A léleknek nincse</w:t>
        <w:softHyphen/>
        <w:t>nek titkai. Miért kellene bármit is elrejtenetek bárki  elől? Ennek csupán egy okát találtam: kizárólag féle</w:t>
        <w:softHyphen/>
        <w:t>lemből. Ha sorra veszitek azokat a dolgokat, melye</w:t>
        <w:softHyphen/>
        <w:t>ket nem szívesen vennétek, ha mások felfednének, azt  hiszem, egyet fogtok érteni velem abban, hogy a féle</w:t>
        <w:softHyphen/>
        <w:t>lem húzódik meg valamennyiük mögött. Attól tarto</w:t>
        <w:softHyphen/>
        <w:t>tok, hogy ha a titokra fény derül, az emberek vissza</w:t>
        <w:softHyphen/>
        <w:t>élhetnek vele, kinevethetnek érte, vagy visszautasí</w:t>
        <w:softHyphen/>
        <w:t>tásban lesz részetek miatta. A titkok egytől-egyig a  félelemben gyökereznek. Amint megfigyeltem, a lé</w:t>
        <w:softHyphen/>
        <w:t>leknek nemigen vannak félelmei, hát titka sem túl sok  akad. Rendkívül nyitott, szeretetteljes, és rendkívüli  módon élvezi a másokkal való érintkezést. És mindig  igazat mond. Olykor talán nem értitek pontosan,  hogy mit is szeretne közölni veletek, ám higgyétek el,  kizárólag az igazságot próbálja meg átadni nektek,  miként ő látja azt saját szintjéről nézve.</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4</w:t>
      </w:r>
    </w:p>
    <w:p>
      <w:pPr>
        <w:pStyle w:val="Normal"/>
        <w:spacing w:lineRule="atLeast" w:line="240" w:before="0" w:after="0"/>
        <w:ind w:left="0" w:right="0" w:firstLine="349"/>
        <w:jc w:val="both"/>
        <w:rPr>
          <w:rFonts w:ascii="Times New Roman" w:hAnsi="Times New Roman" w:cs="Times New Roman"/>
          <w:sz w:val="24"/>
          <w:lang w:val="hu-HU"/>
        </w:rPr>
      </w:pPr>
      <w:r>
        <w:rPr>
          <w:rFonts w:cs="Times New Roman"/>
          <w:sz w:val="24"/>
          <w:lang w:val="hu-HU"/>
        </w:rPr>
        <w:t>Van még valami, amit igazán kedvelek a lélekkel  kapcsolatban. Mindig szeretetteljes. Még ha keserves  igazságot kell is a tudomásotokra hoznia, a legfino</w:t>
        <w:softHyphen/>
        <w:t>mabban jár el, s szavai mindenkor a szívéből szólnak  hozzátok. Telve van fényességgel, következésképpen  sohasem érint sötétség benneteket, ha összekapcso</w:t>
        <w:softHyphen/>
        <w:t>lódtok vele. Amikor sorra veszitek azokat a tényező</w:t>
        <w:softHyphen/>
        <w:t>ket, amelyeket zavarónak ítéltek a másokkal való kap</w:t>
        <w:softHyphen/>
        <w:t>csolataitok terén, rá kell ébrednetek arra, hogy a  megoldás a lélektől lélekig terjedő kommunikációban  rejlik. Azt javaslom, a személyes érintkezések során  felmerülő problémák kulcsát más emberek lelkének  megismerésében keressétek. Kérdés persze, hogy mi</w:t>
        <w:softHyphen/>
        <w:t>ként fogjatok hozzá. Nos, minthogy saját lelketek  úgymond jóbaráti viszonyt tart fenn a többi lélekkel,  s mivel ti magatok is érintkezésbe léptek saját lelke</w:t>
        <w:softHyphen/>
        <w:t>tekkel, úgy vélem, ő képes volna elrendezni a maga</w:t>
        <w:softHyphen/>
        <w:t>sabb szintű interakciókat köztetek és más emberek  között. Olyan ez, mintha egy csodálatos embert pil</w:t>
        <w:softHyphen/>
        <w:t>lantanátok meg egy összejövetelen, s szeretnétek szóba  elegyedni vele, ám úgy vélitek, ez nem volna illendő,  hiszen személyesen még nem ismeritek. Találnotok  kell egy közös barátot, aki hajlandó bemutatni benne</w:t>
        <w:softHyphen/>
        <w:t>teket egymásnak. Ezután már kezdetét veheti a kom</w:t>
        <w:softHyphen/>
        <w:t>munikáció. Tehát mindössze annyi történik, hogy  megkérjük lelketeket, hogy ismertessen össze a többi</w:t>
        <w:softHyphen/>
        <w:t>ekkel. Ami azt illeti, egészen jól működik.</w:t>
      </w:r>
    </w:p>
    <w:p>
      <w:pPr>
        <w:pStyle w:val="Normal"/>
        <w:spacing w:lineRule="atLeast" w:line="240" w:before="36" w:after="0"/>
        <w:ind w:left="0" w:right="0" w:firstLine="316"/>
        <w:jc w:val="both"/>
        <w:rPr>
          <w:rFonts w:ascii="Times New Roman" w:hAnsi="Times New Roman" w:cs="Times New Roman"/>
          <w:sz w:val="24"/>
          <w:lang w:val="hu-HU"/>
        </w:rPr>
      </w:pPr>
      <w:r>
        <w:rPr>
          <w:rFonts w:cs="Times New Roman"/>
          <w:sz w:val="24"/>
          <w:lang w:val="hu-HU"/>
        </w:rPr>
        <w:t>Lehet, hogy néhányan azt mondják maguknak:  „Nos, mindez nagyon szép, csakhogy nekem idelenn  vannak problémáim ezekkel az emberekkel, nem pe</w:t>
        <w:softHyphen/>
        <w:t>dig ott fönn. Ha felkerülnék oda, alighanem megked</w:t>
        <w:softHyphen/>
        <w:t>velném őket, most azonban nem egészen így fest a  dolog." Az energiák médiumaként képesek vagyto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ehozni a magasabb vibrációs szintekben gyökerező  igazságokat, s rögzíteni tudjátok azokat mindennapi  életetekben. A tudást, a megértést, a türelmet, az  együttérzést magatokkal hozhatjátok világotokba .a  dimenziók sűrűjén keresztül. Mint tudjátok, ehhez a  négy test működésének harmonizálására van szükség.  Ha valamennyien a lélekhez igazodnak, s vele össz</w:t>
        <w:softHyphen/>
        <w:t>hangban funkcionálnak, a lélek szintjén fogant igaz</w:t>
        <w:softHyphen/>
        <w:t>ságot beépíthetik interakcióikba, cselekedeteikbe.</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Ha az Én minden szintje egymással egyetértésben,  s a lélekkel teljes összhangban működik, az Én egész</w:t>
        <w:softHyphen/>
        <w:t>ként funkcionálva csupán egyetlen, a többi részegy</w:t>
        <w:softHyphen/>
        <w:t>séggel összecsengő üzenetet fog továbbítani más em</w:t>
        <w:softHyphen/>
        <w:t>berek felé. Mind fizikai, mind pedig emocionális,  mentális és spirituális szinten ugyanaz a lélek által  sugalmazott üzenet nyilatkozik meg. Egy kis idő el</w:t>
        <w:softHyphen/>
        <w:t>teltével az emberek kétségkívül úgy fognak gondolni  rátok, mint rendkívül összefogott és egyenes szemé</w:t>
        <w:softHyphen/>
        <w:t>lyiségre. Eltűnődtetek-e már azon, hogy vajon egy  minden tekintetben kifogástalan elgondolás néha mi</w:t>
        <w:softHyphen/>
        <w:t>ért nem látszik meggyőzően hatni más emberekre?  Ez rendszerint azért következik be, mert lényetek egy  része a maga sajátos módján valami egészen más ál</w:t>
        <w:softHyphen/>
        <w:t>láspontot közvetít feléjük. Amikor azonban minden  síkon ugyanazt az információt jeleníti meg, az adott  személyekhez valóban eljut a nekik szánt üzenet; s ha  ez az üzenet a legmagasabb szintről táplálkozik, tehát  tiszta, szeretetteljes és életteli igazságot hordoz, sem</w:t>
        <w:softHyphen/>
        <w:t>miképpen sem fog ellenkezést, megvetést kiváltani, s  visszautasításban sem lesz részetek miatta. Egyszer</w:t>
        <w:softHyphen/>
        <w:t>másszor persze előfordulhat, hogy melléfogtok, ám  ez pusztán azért fordulhat elő, mert a személyiség</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íkja nem tudja miként kezelni az igazságot, amelyet  lelke irányított felé a ti lelketek közreműködésével.</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Úgy vélem, a lélekkel való érintkezés elősegíti,  hogy együttérzéssel, szeretettel és türelemmel for</w:t>
        <w:softHyphen/>
        <w:t>dulhassatok embertársaitok felé, akár a személyes  ego szintjén is. Megesik, hogy a másik ember lelke  valami olyasmit beszél el róla, amiről eddig nem volt  tudomásotok, ami kiváltja együttérzéseket irányá</w:t>
        <w:softHyphen/>
        <w:t>ban, így aztán képessé váltok arra, hogy másként  szemléljétek, és mélységeiben megértsétek azokat a  zavaró tényezőket, amelyek azelőtt elszomorítottak  benneteket vele kapcsolatban. Előfordul, hogy egé</w:t>
        <w:softHyphen/>
        <w:t>szen különleges bánásmódban részesítetek egy-egy  embert, mivel világosan látjátok helyzetüket, valódi  lényüket, s ismeritek a cselekedeteik mögött meghú</w:t>
        <w:softHyphen/>
        <w:t>zódó indítékokat. Ha érintkezésbe léptek lelkükkel,  talán ráébredtek arra, hogy valójában sohasem értet</w:t>
        <w:softHyphen/>
        <w:t>tétek meg érzéseiket, ahogy saját valóságukról alko</w:t>
        <w:softHyphen/>
        <w:t>tott felfogásukat sem. Ha így tesztek, többé már nem  esik nehezetekre a helyükbe képzelni magatokat, s  együtt érezni velük. Alkalmanként olyan érzésetek  támad, hogy az emberek ellenségesen viselkednek  veletek szemben, következésképpen ti is támadóan  viszonyultok hozzájuk. Azután, a lelkükkel folytatott  párbeszéd rávilágít arra, hogy ellenséges hozzáállá</w:t>
        <w:softHyphen/>
        <w:t>suk mögött magányosság és félelem lapul, s a kelle</w:t>
        <w:softHyphen/>
        <w:t>metlen helyzettől ily módon remélnek szabadulást.  Ezután már aligha fogjátok szükségét érezni, hogy  ellenséges magatartást vegyetek fel velük szemben.  Néha legszívesebben jól megráznátok őket, mond</w:t>
        <w:softHyphen/>
        <w:t>ván: „Nézd, ez nem a legjobb módszer arra, hogy be</w:t>
        <w:softHyphen/>
        <w:t>lopd magad a szívembe!" Mindenesetre többé már</w:t>
      </w:r>
    </w:p>
    <w:p>
      <w:pPr>
        <w:pStyle w:val="Normal"/>
        <w:spacing w:lineRule="atLeast" w:line="240" w:before="0" w:after="0"/>
        <w:ind w:left="194" w:right="0" w:hanging="0"/>
        <w:jc w:val="left"/>
        <w:rPr>
          <w:rFonts w:ascii="Times New Roman" w:hAnsi="Times New Roman" w:cs="Times New Roman"/>
          <w:sz w:val="24"/>
          <w:lang w:val="hu-HU"/>
        </w:rPr>
      </w:pPr>
      <w:r>
        <w:rPr>
          <w:rFonts w:cs="Times New Roman"/>
          <w:sz w:val="24"/>
          <w:lang w:val="hu-HU"/>
        </w:rPr>
        <w:t>5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em kell tartanotok attól, hogy kellemetlen automa</w:t>
        <w:softHyphen/>
        <w:t>tikus válaszreakciókat váltanak ki belőletek.</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A folyamat igazán egyszerű. Olyan, mintha lel</w:t>
        <w:softHyphen/>
        <w:t>ketek a telefonközpontos szerepét vállalná magára.  Feltárcsázzátok a kívánt számot, ő pedig létrehozza  az összeköttetést.</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Már beszéltem arról, hogy akaratotok és szándéko</w:t>
        <w:softHyphen/>
        <w:t>tok erejének óriási jelentősége van; s arra is utaltam,  hogy akaratunkat igazán nem nehéz összpontosítani.  Néha már egy gondolatban megfogalmazott kijelen</w:t>
        <w:softHyphen/>
        <w:t>tés is elegendőnek bizonyul. Azt szeretném, ha kivá</w:t>
        <w:softHyphen/>
        <w:t>lasztanátok egy személyt, akivel világos és hatékony  interakciót kívántok folytatni. Talán az lenne a leg</w:t>
        <w:softHyphen/>
        <w:t>jobb, ha olyasvalakire esne a választásotok, akivel  nem igazán sikerül nyílt, egyenes és őszinte kommu</w:t>
        <w:softHyphen/>
        <w:t>nikációs kapcsolatot kialakítanotok. A következő gya</w:t>
        <w:softHyphen/>
        <w:t>korlatnak olyan esetekben vehetitek a legnagyobb  hasznát, ha az adott személlyel az ego szintjén képte</w:t>
        <w:softHyphen/>
        <w:t>lenek vagytok hatékony érintkezési felületet létre</w:t>
        <w:softHyphen/>
        <w:t>hozni. Azonkívül meg kell határoznotok a témát, ami</w:t>
        <w:softHyphen/>
        <w:t>ről beszélni szándékoztok vele. Ne feledjétek, hogy  amikor a másik személy lelkével folytattok párbeszé</w:t>
        <w:softHyphen/>
        <w:t>det, konfliktushelyzet kialakulása szóba sem jöhet. Ez  minden bizonnyal meglepetésként ér majd néhány  embert. A személyiség síkján megnyilatkozó gyűlöl</w:t>
        <w:softHyphen/>
        <w:t>ködés ellenére a lélek szintjén az interakciók mindig  szeretetteljes légkörben zajlanak. A lelkek mindenkor  szeretettel fordulnak egymás felé. Még ha egy megle</w:t>
        <w:softHyphen/>
        <w:t>hetősen ellenséges személyes szinttel van is dolgotok,  ne ellenséges lélekre számítsatok, mert úgysem azzal  fogtok találkozni. A gyakorlat során se feledkezzetek  meg arról, hogy csupán az ego síkján támadnak ne</w:t>
        <w:softHyphen/>
        <w:t>hézségeitek, és sohasem magával a lélekkel kerültök</w:t>
      </w:r>
    </w:p>
    <w:p>
      <w:pPr>
        <w:pStyle w:val="Normal"/>
        <w:spacing w:lineRule="atLeast" w:line="240" w:before="36" w:after="0"/>
        <w:ind w:left="0" w:right="0" w:hanging="0"/>
        <w:jc w:val="left"/>
        <w:rPr>
          <w:rFonts w:ascii="Times New Roman" w:hAnsi="Times New Roman" w:cs="Times New Roman"/>
          <w:sz w:val="24"/>
          <w:lang w:val="hu-HU"/>
        </w:rPr>
      </w:pPr>
      <w:r>
        <w:rPr>
          <w:rFonts w:cs="Times New Roman"/>
          <w:sz w:val="24"/>
          <w:lang w:val="hu-HU"/>
        </w:rPr>
        <w:t>5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összetűzésbe. Mindig tartsátok szem előtt, hogy itt  két különböző tudatszintről van szó.</w:t>
      </w:r>
    </w:p>
    <w:p>
      <w:pPr>
        <w:pStyle w:val="Normal"/>
        <w:spacing w:lineRule="atLeast" w:line="240" w:before="36" w:after="0"/>
        <w:ind w:left="0" w:right="0" w:firstLine="360"/>
        <w:jc w:val="both"/>
        <w:rPr>
          <w:rFonts w:ascii="Times New Roman" w:hAnsi="Times New Roman" w:cs="Times New Roman"/>
          <w:sz w:val="24"/>
          <w:lang w:val="hu-HU"/>
        </w:rPr>
      </w:pPr>
      <w:r>
        <w:rPr>
          <w:rFonts w:cs="Times New Roman"/>
          <w:sz w:val="24"/>
          <w:lang w:val="hu-HU"/>
        </w:rPr>
        <w:t>Még egy dologra szeretném felhívni a figyelmete</w:t>
        <w:softHyphen/>
        <w:t>ket, mielőtt belevágunk a gyakorlatba. Tisztában kell  lennetek azzal, hogy ha egy kapcsolatban nehézségek  merülnek fel, azért sohasem pusztán az egyik felet  terheli felelősség, s azt hiszem, azt is be kell látnotok,  hogy valamiképpen magatok is akadályozzátok a ha</w:t>
        <w:softHyphen/>
        <w:t>tékony kommunikáció kibontakozását. Ne feledjétek,  hogy lelketeken keresztül a másik személy lelkével  léptek kapcsolatba, s ha dühösen vagy ingerülten rea</w:t>
        <w:softHyphen/>
        <w:t>gáltok, a személyes szintetekre hullotok vissza. Ha  valamiféle bosszantó és nyomasztó tényezőt észleltek  felbukkanni a párbeszéd során, próbáljátok meg fé</w:t>
        <w:softHyphen/>
        <w:t>ken tartani érzéseiteket, miközben magatokban a kö</w:t>
        <w:softHyphen/>
        <w:t>vetkezőket mondjátok: „Lelkem, kérlek segíts, úgy  érzem némiképp meggyengült a kapcsolat." Azután  képzeld magad elé, hogy a lélek fényességébe burko</w:t>
        <w:softHyphen/>
        <w:t>lózva visszatérsz a magasabb szintekre.</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Jól tudom, hogy olyan embereket tisztelhetek ben</w:t>
        <w:softHyphen/>
        <w:t>netek, akik hajlandóak felelősséget vállalni kapcsola</w:t>
        <w:softHyphen/>
        <w:t>taikért. Máskülönben személyes szintetek felől köze</w:t>
        <w:softHyphen/>
        <w:t>lítenétek meg a kommunikáció kérdését mondván:  „Én mindenben a megfelelő módon járok el. Magam  is tudom képviselni a saját érdekeimet. Nem szüksé</w:t>
        <w:softHyphen/>
        <w:t>ges nekem a lelkemmel társalogni. Nincs énvelem  semmi gond. Kizárólag a másik személy a hibás", ti  azonban tisztában vagytok vele, hogy a kommuniká</w:t>
        <w:softHyphen/>
        <w:t>cióban támadt nehézségeiteket egyfelől magatoknak  köszönhetite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59</w:t>
      </w:r>
    </w:p>
    <w:p>
      <w:pPr>
        <w:pStyle w:val="Normal"/>
        <w:spacing w:lineRule="atLeast" w:line="240" w:before="72" w:after="0"/>
        <w:ind w:left="1501" w:right="0" w:hanging="0"/>
        <w:jc w:val="left"/>
        <w:rPr/>
      </w:pPr>
      <w:r>
        <w:rPr>
          <w:rFonts w:cs="Times New Roman"/>
          <w:sz w:val="24"/>
          <w:lang w:val="hu-HU"/>
        </w:rPr>
        <w:t>I</w:t>
      </w:r>
      <w:r>
        <w:rPr>
          <w:rFonts w:cs="Times New Roman"/>
          <w:sz w:val="24"/>
          <w:u w:val="single"/>
          <w:lang w:val="hu-HU"/>
        </w:rPr>
        <w:t>I_ GYAKORLAT</w:t>
      </w:r>
    </w:p>
    <w:p>
      <w:pPr>
        <w:pStyle w:val="Normal"/>
        <w:spacing w:lineRule="atLeast" w:line="240" w:before="36" w:after="0"/>
        <w:ind w:left="777" w:right="0" w:hanging="0"/>
        <w:jc w:val="left"/>
        <w:rPr>
          <w:rFonts w:ascii="Times New Roman" w:hAnsi="Times New Roman" w:cs="Times New Roman"/>
          <w:sz w:val="24"/>
          <w:lang w:val="hu-HU"/>
        </w:rPr>
      </w:pPr>
      <w:r>
        <w:rPr>
          <w:rFonts w:cs="Times New Roman"/>
          <w:sz w:val="24"/>
          <w:lang w:val="hu-HU"/>
        </w:rPr>
        <w:t>LÉLEK ÉS LÉLEK KÖZÖTTI KOMMUNIKÁCIÓ</w:t>
      </w:r>
    </w:p>
    <w:p>
      <w:pPr>
        <w:pStyle w:val="Normal"/>
        <w:spacing w:lineRule="atLeast" w:line="240" w:before="0" w:after="0"/>
        <w:ind w:left="0" w:right="0" w:firstLine="378"/>
        <w:jc w:val="both"/>
        <w:rPr>
          <w:rFonts w:ascii="Times New Roman" w:hAnsi="Times New Roman" w:cs="Times New Roman"/>
          <w:sz w:val="24"/>
          <w:lang w:val="hu-HU"/>
        </w:rPr>
      </w:pPr>
      <w:r>
        <w:rPr>
          <w:rFonts w:cs="Times New Roman"/>
          <w:sz w:val="24"/>
          <w:lang w:val="hu-HU"/>
        </w:rPr>
        <w:t>Helyezkedj el kényelmesen. Vedd magad körül  fényoszlopod ragyogásával. Természetesen már ott  van, szelíden körbefog téged. Észrevetted? Mindig  ott fénylik körülötted. Amikor arra kérlek, hogy  „helyezd magad köré", valójában nem vagyok pon</w:t>
        <w:softHyphen/>
        <w:t>tos. Tehát helyesebb volna az mondanom: „Tudato</w:t>
        <w:softHyphen/>
        <w:t>sítsd magadban fényoszlopod jelenlétét." Lábaid  alatt összefonódik a Föld szívével, fejed felett pedig  a Forrás fényességébe hatol. Hatalmas, ragyogó,  sértetlen. Minden oldalról körbeveszi testedet.  Lásd magad, amint lefelé tartasz a pompázatos lép</w:t>
        <w:softHyphen/>
        <w:t>csősoron fejed középpontjából egyenesen szíved  centrumába. Szíved csarnoka azt a nagyszerű he</w:t>
        <w:softHyphen/>
        <w:t>lyet jeleníti meg, amely minden gyakorlatunk kiin</w:t>
        <w:softHyphen/>
        <w:t>dulópontjául szolgál, minthogy a Mindenséghez fű</w:t>
        <w:softHyphen/>
        <w:t>ződő kapcsolódási pontot képviseli. Tégy most egy  határozott, világos és félreérthetetlen kijelentést,  meghatározva a személyt, akivel kommunikációs  kapcsolatot szándékozol teremteni, s jelöld meg a  célt is, amit elérni kívánsz.</w:t>
      </w:r>
    </w:p>
    <w:p>
      <w:pPr>
        <w:pStyle w:val="Normal"/>
        <w:spacing w:lineRule="atLeast" w:line="240" w:before="324" w:after="0"/>
        <w:ind w:left="0" w:right="0" w:firstLine="360"/>
        <w:jc w:val="both"/>
        <w:rPr>
          <w:rFonts w:ascii="Times New Roman" w:hAnsi="Times New Roman" w:cs="Times New Roman"/>
          <w:sz w:val="24"/>
          <w:lang w:val="hu-HU"/>
        </w:rPr>
      </w:pPr>
      <w:r>
        <w:rPr>
          <w:rFonts w:cs="Times New Roman"/>
          <w:sz w:val="24"/>
          <w:lang w:val="hu-HU"/>
        </w:rPr>
        <w:t>Amikor ezzel elkészültél, vond össze Éned minden  megnyilvánulási formáját lelked energiáinak fényébe.  Rendkívül fontos, hogy kapcsolódásod a lélekkel biz</w:t>
        <w:softHyphen/>
        <w:t>tos lábakon álljon. Azt javaslom, lásd magad önnön  lelked fényességébe áradni, s burkolózz be ragyogá</w:t>
        <w:softHyphen/>
        <w:t>sával; mint hatalmas palástot, úgy viseld magadon  tündöklő fényességét. Egy ajtót pillantasz meg szív</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özpontod egyik falában. Ráébredsz, hogy ez az az aj</w:t>
        <w:softHyphen/>
        <w:t>tó, amelyen keresztül egyszer már átléptél a spirituá</w:t>
        <w:softHyphen/>
        <w:t>lis síkra, s amelyen a „Spirituális síkra vezető ajtó"  felirat szerepel. Nyisd fel az ajtót, ha készen állsz az  indulásra. Most már ismerősen köszön rád a kápráza</w:t>
        <w:softHyphen/>
        <w:t>tos folyosó, s könnyedén haladsz rajta felfelé a végén  várakozó fényözönbe. Ismerősként üdvözöl minden.  Felérkezel, majd kilépsz a tágas, ragyogó és fényár</w:t>
        <w:softHyphen/>
        <w:t>ban úszó spirituális síkra. Jó ötletnek tartanám egyik  Spirituális Tanítódat szólítani, mert rendszerint igen  sok hasznunkat vehetitek az efféle energiákkal dolgo</w:t>
        <w:softHyphen/>
        <w:t>zó gyakorlatok során. Hívd fennszóval, vagy idézd  meg gondolatban azt a Spirituális Tanítót, akivel szí</w:t>
        <w:softHyphen/>
        <w:t>vesen dolgoznál együtt problémáid megoldásán, s  képzeletben lásd, amint ez a Tanító közeledik az ösvé</w:t>
        <w:softHyphen/>
        <w:t>nyen, és üdvözlően int feléd. Mi, Tanítók igen hatha</w:t>
        <w:softHyphen/>
        <w:t>tós segítséget tudunk nyújtani a magasabb szintű  kommunikáció során.</w:t>
      </w:r>
    </w:p>
    <w:p>
      <w:pPr>
        <w:pStyle w:val="Normal"/>
        <w:spacing w:lineRule="atLeast" w:line="240" w:before="0" w:after="0"/>
        <w:ind w:left="0" w:right="0" w:firstLine="284"/>
        <w:jc w:val="both"/>
        <w:rPr>
          <w:rFonts w:ascii="Times New Roman" w:hAnsi="Times New Roman" w:cs="Times New Roman"/>
          <w:sz w:val="24"/>
          <w:lang w:val="hu-HU"/>
        </w:rPr>
      </w:pPr>
      <w:r>
        <w:rPr>
          <w:rFonts w:cs="Times New Roman"/>
          <w:sz w:val="24"/>
          <w:lang w:val="hu-HU"/>
        </w:rPr>
        <w:t>Miként a könyvben szereplő többi gyakorlat ese</w:t>
        <w:softHyphen/>
        <w:t>tében, most is energiaközvetítést fogunk végrehajta</w:t>
        <w:softHyphen/>
        <w:t>ni. Szavakat kell biztosítanod tudatosságod minden  pontja számára, melyek segítségével kifejezhetik  magukat. Kérd meg lelkedet, hogy szólítsa a másik  ember lelkét, akivel érintkezésbe kívánsz lépni. Lá</w:t>
        <w:softHyphen/>
        <w:t>tod, hogy lelked egyfajta vibrációt bocsát ki magá</w:t>
        <w:softHyphen/>
        <w:t>ból. E pillanatokban néhányan valóban hallhatják  fülükben megszólalni a lélek hangját. Úgy tűnik,  mintha egy nevet hallanál, ám valójában egy hang</w:t>
        <w:softHyphen/>
        <w:t>rezgés csendül fel. Tehát lelked nevének vibrációjá</w:t>
        <w:softHyphen/>
        <w:t>val szólítja, tisztán csengő hangokkal hívja őt. Egy  fenséges lény válaszol a hívó szóra. Természetesen a  másik ember lelkét tisztelheted benne. Látod, amin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egy tündöklő Fénytest siet végig az arany ösvényen,  s egyenesen feléd tart, miként lelked tette az első ta</w:t>
        <w:softHyphen/>
        <w:t>lálkozásotok alkalmával.</w:t>
      </w:r>
    </w:p>
    <w:p>
      <w:pPr>
        <w:pStyle w:val="Normal"/>
        <w:spacing w:lineRule="atLeast" w:line="240" w:before="0" w:after="0"/>
        <w:ind w:left="0" w:right="0" w:firstLine="334"/>
        <w:jc w:val="both"/>
        <w:rPr>
          <w:rFonts w:ascii="Times New Roman" w:hAnsi="Times New Roman" w:cs="Times New Roman"/>
          <w:sz w:val="24"/>
          <w:lang w:val="hu-HU"/>
        </w:rPr>
      </w:pPr>
      <w:r>
        <w:rPr>
          <w:rFonts w:cs="Times New Roman"/>
          <w:sz w:val="24"/>
          <w:lang w:val="hu-HU"/>
        </w:rPr>
        <w:t>Érzékeled, hogy a két lélek hangok és vibrációk se</w:t>
        <w:softHyphen/>
        <w:t>gítségével kommunikál egymással. Párbeszédük ha</w:t>
        <w:softHyphen/>
        <w:t>sonlóképpen zajlik, mint két kedves barát társalgása,  akik talán már egy jó napja nem látták egymást. Üd</w:t>
        <w:softHyphen/>
        <w:t>vözlik egymást, s így beszélnek: „Mi történt veled  tegnap óta?" A másik lélek talán így kiált fel: „Iste</w:t>
        <w:softHyphen/>
        <w:t>nem! Kit hoztál magaddal?" Lelked talán ekként fe</w:t>
        <w:softHyphen/>
        <w:t>lel: „Ó az én személyi szintem megnyilvánulása. Igen  büszke vagyok rá. Azért jött, hogy az egód szintjén  felmerült kommunikációs nehézségeiről beszéljen ve</w:t>
        <w:softHyphen/>
        <w:t>led." Azt hiszem, a beszélgetés eme pontján tanácsos  volna bemutatkoznod, s közölnöd kellene a lélekkel a  személyi szint nevét, akivel kapcsolatban gondjaid  adódtak. A lélek több személyi szintű megnyilvánu</w:t>
        <w:softHyphen/>
        <w:t>lással is rendelkezik a jelenben, tehát meghatározá</w:t>
        <w:softHyphen/>
        <w:t>sodnak pontosnak kell lennie.</w:t>
      </w:r>
    </w:p>
    <w:p>
      <w:pPr>
        <w:pStyle w:val="Normal"/>
        <w:spacing w:lineRule="atLeast" w:line="240" w:before="0" w:after="0"/>
        <w:ind w:left="0" w:right="0" w:firstLine="324"/>
        <w:jc w:val="both"/>
        <w:rPr>
          <w:rFonts w:ascii="Times New Roman" w:hAnsi="Times New Roman" w:cs="Times New Roman"/>
          <w:sz w:val="24"/>
          <w:lang w:val="hu-HU"/>
        </w:rPr>
      </w:pPr>
      <w:r>
        <w:rPr>
          <w:rFonts w:cs="Times New Roman"/>
          <w:sz w:val="24"/>
          <w:lang w:val="hu-HU"/>
        </w:rPr>
        <w:t>Most pedig a lélek szintjének energiái segítségével  számolj be az általad tapasztalt kellemetlenségekről, s  tedd fel kérdéseidet. Ne feledd, ha nehézségeid tá</w:t>
        <w:softHyphen/>
        <w:t>madnak az érintkezés során, csak annyit kell monda</w:t>
        <w:softHyphen/>
        <w:t>nod magadban: „lélek, kérlek segíts világosan és a le</w:t>
        <w:softHyphen/>
        <w:t>hető legmagasabb szinten megfogalmaznom az, igaz</w:t>
        <w:softHyphen/>
        <w:t>ságot!" Kívánságod kifejezésével nyomban megka</w:t>
        <w:softHyphen/>
        <w:t>pod a kért segítséget. Ez voltaképpen energiaközvetí</w:t>
        <w:softHyphen/>
        <w:t>tés, semmi más. Lelked ismét hangokat és rezgéseket  bocsát ki a másik lélek felé, ám ezúttal hangokat is  használ, hogy te is megérthesd, miről van szó. Jórészt  tisztában vagy azzal, hogy miről folyik a társalgás,</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inthogy előzőleg már beszámoltál a lelkednek arról,  hogy mi hatott rád zavarólag az adott személlyel kap</w:t>
        <w:softHyphen/>
        <w:t>csolatban. Azonkívül lelked már teljesen tisztában  van a fennálló helyzettel, hiszen jól funkcionál közöt</w:t>
        <w:softHyphen/>
        <w:t>tetek a kommunikációs kapcsolat. Lelked elbeszéli  társának az egész történetet, s közli vele, hogy mire  vagy kíváncsi, illetve hogy milyen változtatásokat  szeretnél eszközölni.</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Az érintkezés során próbálj meg nagyon pontos  lenni a problémás viszonyt meghatározó körülmé</w:t>
        <w:softHyphen/>
        <w:t>nyeket illetően. Ha az a személy nem kapcsolódik  kellőképpen a lelkéhez, lelke oly módon tekint cse</w:t>
        <w:softHyphen/>
        <w:t>lekedeteire, mintha a távolból, látcsővel szemlélné  az eseményeket. Az pedig nem ugyanaz, mintha  odalenn tartózkodna, s személyi szintű megnyilvá</w:t>
        <w:softHyphen/>
        <w:t>nulásának szemüvegén keresztül látná a helyzetet,  miként teheti a te lelked a közöttetek feszülő erős  köteléknek köszönhetően. Lelkednek nincs szüksé</w:t>
        <w:softHyphen/>
        <w:t>ge közvetítésre ahhoz, hogy tudatában legyen tette</w:t>
        <w:softHyphen/>
        <w:t>idnek, és átélje érzéseidet. Ám előfordulhat, hogy  az általad kiválasztott személyt veled ellentétben  nem fűzik ilyen kifinomult szálak a magasabb szin</w:t>
        <w:softHyphen/>
        <w:t>tekhez. Lehet, hogy az érthetőség kedvéért fel sze</w:t>
        <w:softHyphen/>
        <w:t>retnéd vázolni, hogy az adott személy viselkedése  milyen hatást gyakorol rád, minthogy az összeköt</w:t>
        <w:softHyphen/>
        <w:t>tetés révén képes vagy megvilágítani számára, hogy  miként festenek a dolgok az ego síkján. Mindvégig  ügyelned kell arra, hogy ne engedd magad vissza</w:t>
        <w:softHyphen/>
        <w:t>csúszni a személyiség szintjére.</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Most pedig látod, hogy a másik lélek beszélni kezd  hozzád; az ő szemszögéből próbálja megvilágítani</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ámodra az eseményeket, valamint a személyiség ál</w:t>
        <w:softHyphen/>
        <w:t>tal átélt nehézségeket. Az egész folyamat nem más,  mint az energiaközvetítést célzó gyakorlat. Ez a lélek  energiarezgéseket irányít feléd, te pedig már tisztá</w:t>
        <w:softHyphen/>
        <w:t>ban vagy vele, hogy miként kell azokat szavakban ki</w:t>
        <w:softHyphen/>
        <w:t>fejezni. Jó ha tudod, nem feltétlenül szükséges, hogy  megértésed számára minden már az első érintkezést  követően tökéletesen világossá váljék. Többször is el</w:t>
        <w:softHyphen/>
        <w:t>végezheted ezt a gyakorlatot ugyanazzal a személlyel.  Ne vedd túl komolyan, s ne aggódj túl sokat gondola</w:t>
        <w:softHyphen/>
        <w:t>taid kifejezése miatt. Egyszerűen csak használd azo</w:t>
        <w:softHyphen/>
        <w:t>kat a szavakat, amelyeket megfelelőnek érzel.</w:t>
      </w:r>
    </w:p>
    <w:p>
      <w:pPr>
        <w:pStyle w:val="Normal"/>
        <w:spacing w:lineRule="atLeast" w:line="240" w:before="0" w:after="0"/>
        <w:ind w:left="0" w:right="0" w:firstLine="345"/>
        <w:jc w:val="both"/>
        <w:rPr>
          <w:rFonts w:ascii="Times New Roman" w:hAnsi="Times New Roman" w:cs="Times New Roman"/>
          <w:sz w:val="24"/>
          <w:lang w:val="hu-HU"/>
        </w:rPr>
      </w:pPr>
      <w:r>
        <w:rPr>
          <w:rFonts w:cs="Times New Roman"/>
          <w:sz w:val="24"/>
          <w:lang w:val="hu-HU"/>
        </w:rPr>
        <w:t>Ha problémák merülnek fel a másik lélek üzenete</w:t>
        <w:softHyphen/>
        <w:t>inek befogadásával, hívd segítségül képzeletedet.  Idézd fel a másik személy arcát, s vetítsd rá lelkének  fénymezejére. Az arc felhelyezése igen kifejező lehet  a számodra. Vajon mit akar közölni veled az a bizo</w:t>
        <w:softHyphen/>
        <w:t>nyos arc és száj ? Ezúttal egy rendkívül egyszerű gya</w:t>
        <w:softHyphen/>
        <w:t>korlatról van szó. Amint felviláglik benned némi  megértés a másik lélek perspektíváját illetően, talán  egy kéréssel szeretnél fordulni hozzá. Tudtál-e róla,  hogy kívánságod is lehet? Megkérheted a másik em</w:t>
        <w:softHyphen/>
        <w:t>ber lelkét, hogy segítsen a személyi síkon fennálló  kommunikációs problémák elrendezésében. Ha az  adott személy jó kapcsolatot épített ki lelkével, az ké</w:t>
        <w:softHyphen/>
        <w:t>pes lesz közvetlen hatást gyakorolni rá. Ha nem így  áll a helyzet, a lélek azt is kész közölni veled, s taná</w:t>
        <w:softHyphen/>
        <w:t>csokkal lát el arra vonatkozólag, hogy te magad mi</w:t>
        <w:softHyphen/>
        <w:t>ként kezelheted produktív módon az adott személy</w:t>
        <w:softHyphen/>
        <w:t>hez fűződő kapcsolatodat. Folytasd a gyakorlatot, és  fogalmazd meg kérésede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4</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Miután ezzel elkészültél, megkérdezheted, hogy  tehetsz-e valamit érte. Érdeklődhetsz iránta, hogy  van-e valami, amit szeretne, ha elmondanál, illetve  amiben segíthetnél személyi szintjének. Van-e valami  üzenet a számára? Úgy találtam, hogy kapni és  egyúttal adni fantasztikusan jó dolog az érintkezések  során, azonkívül kielégítővé teszi a kommunikációs  kapcsolatot is. Most pedig fejezd be a beszélgetést.  Ha úgy érzed, még nem sikerült a probléma végére  járnod, egy későbbi időpontban talán szeretnéd újra  felvenni a kapcsolatot a másik személy lelkével. Né</w:t>
        <w:softHyphen/>
        <w:t>hány esetben, úgy vélem, számos találkozásra lesz  majd szükség, amint kezditek egymást egyre jobban  megérteni, és kezded felismerni azt, hogy te magad  miként funkcionálsz e sajátos kapcsolaton belül. Azt  javaslom, tedd fel magadnak a következő kérdést:  „Mennyiben terhel engem a felelősség a kommuniká</w:t>
        <w:softHyphen/>
        <w:t>ciós kapcsolatban felmerülő nehézségekért?" Azt hi</w:t>
        <w:softHyphen/>
        <w:t>szem, helyénvaló volna lelked véleményét is kikérni  arra vonatkozólag, hogy felelősségedet illetően mi</w:t>
        <w:softHyphen/>
        <w:t>lyen tényezőket kell figyelembe venned. Ha egy Spi</w:t>
        <w:softHyphen/>
        <w:t>rituális Tanító is jelen van a megbeszélésen, ne ha</w:t>
        <w:softHyphen/>
        <w:t>bozz meghallgatni az ő álláspontját sem. Mielőtt a  másik személy lelke távozna, megkérheted Tanítódat,  hogy vessen némi fényt a még sötétségben maradt  részletekre. Mindig hasznos egy kívülálló meglátásait  is tekintetbe venni.</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Ha úgy érzed, a folyamat végére értél, búcsúzz el  a másik személy lelkétől. Ne felejtsd el kifejezni há</w:t>
        <w:softHyphen/>
        <w:t>ládat a neked tett szolgálataiért. Bizonyára a te lel</w:t>
        <w:softHyphen/>
        <w:t>ked is szeretne búcsút venni tőle, s talán össze is ölel</w:t>
        <w:softHyphen/>
        <w:t>keznek. Feltehetőleg téged is kellemes érzéssel tölte</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e el, ha részt vennél a szeretetteljes istenhozzádban,  s engednéd, hogy az igaz szeretet és tisztelet érzése  hozzád is átáradjon, s tapasztalásod részét képezze.  Ha így teszel, igaz valójában ismerheted meg a lélek  szintjén szövődő kapcsolatok természetét. Azt hi</w:t>
        <w:softHyphen/>
        <w:t>szem, illendő volna köszönetet mondanod Spirituális  Tanítódnak és lelkednek a folyamatban való közmű</w:t>
        <w:softHyphen/>
        <w:t>ködésükért és segítségükért.</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Azután a folyosón keresztül lelkeddel együtt  visszatérsz szíved központjába. Ha igényt tartasz Ta</w:t>
        <w:softHyphen/>
        <w:t>nítód további tanácsaira, úgy őt is kérd meg, hogy  tartson veletek. Képzeletben lásd, amint beléptek a  szívközpontba, és a terem valamely pontján kényel</w:t>
        <w:softHyphen/>
        <w:t>mesen elhelyezkedtek. Most kiváló alkalom kínálko</w:t>
        <w:softHyphen/>
        <w:t>zik arra, hogy a történteket megvitassátok, áttekint</w:t>
        <w:softHyphen/>
        <w:t>sétek. Meglehet, hogy mély felismerések világlanak  fel benned, s nem csupán a másik személlyel, hanem  magaddal és a Földön zajló kommunikáció természe</w:t>
        <w:softHyphen/>
        <w:t>tével kapcsolatban is. Próbáld szavakba önteni eze</w:t>
        <w:softHyphen/>
        <w:t>ket a felismeréseket, s próbáld meghatározni, miként  hasznosíthatnád őket a gyakorlatban is hétköznapja</w:t>
        <w:softHyphen/>
        <w:t>id során. Ha ezzel elkészültél, érezd amint ellazulsz,  s újra birtokba veszed fizikai testedet. Érezd, hogy  egész lényed szívedben összpontosul, ugyanakkor ki</w:t>
        <w:softHyphen/>
        <w:t>terjed, és fejed tetejétől a lábad hegyéig betölti teste-  det. Erezd, hogy újra teljes mértékben jelen vagy a  fizikai világban. Miközben így teszel, lassan engedj  el minden fölös, a közvetítés során felgyülemlett  energiát. Hagyd, hogy fejtetődről indulva vízesés</w:t>
        <w:softHyphen/>
        <w:t>ként zuhogjon végig egész testeden, s a gyökércsak</w:t>
        <w:softHyphen/>
        <w:t>rán keresztül haladva, lábaidon végigzúdulva magá</w:t>
        <w:softHyphen/>
        <w:t>ba nyelje a Föld. Érezd, amint csodálatos arany pata</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okban csörgedezik alá a mélybe, egyenesen a Föld  szívébe. Engedd, hogy fizikai tested minden benned  rekedt fölös energiát az útjára engedjen.</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Ne feledkezz meg arról, hogy még mindig fény</w:t>
        <w:softHyphen/>
        <w:t>oszlopodban tartózkodsz, mely szorosra fűzi kötelé</w:t>
        <w:softHyphen/>
        <w:t>kedet a Föld szívével. A lélek szintjén szerzett felis</w:t>
        <w:softHyphen/>
        <w:t>merések, az átélt szeretet még mindig benned ragyog,  átárad a Földhöz, s rajta keresztül az egész emberi</w:t>
        <w:softHyphen/>
        <w:t>séghez. Ezáltal meglátásaid és növekedésed ereje má</w:t>
        <w:softHyphen/>
        <w:t>sok életét is táplálja és gazdagabbá teszi. Mint min</w:t>
        <w:softHyphen/>
        <w:t>dig, most is érezd a Föld szelíd és szeretetteljes vá</w:t>
        <w:softHyphen/>
        <w:t>laszreakcióját, s a felé irányított Fényért gyönyörűsé</w:t>
        <w:softHyphen/>
        <w:t>ges smaragdzöld-arany energiákkal fejezi ki háláját,  melyek spirálként törnek felfelé fényoszlopod belse</w:t>
        <w:softHyphen/>
        <w:t>jében, elérik lábaidat, felkúsznak testeden, erősítik és  táplálják lényedet. Igen magasrendű kommunikáció  zajlik közted és a Föld között. E sajátos kapcsolat ki</w:t>
        <w:softHyphen/>
        <w:t>alakítása révén mindkettőtök kibontakozásához hoz</w:t>
        <w:softHyphen/>
        <w:t>zájárulsz. Most pedig lásd, hogy a Föld zöldarany  energiája a testeden keresztülhatolva s fejtetődön ki</w:t>
        <w:softHyphen/>
        <w:t>bukkanva felfelé árad fényoszlopod mentén, majd fo</w:t>
        <w:softHyphen/>
        <w:t>lyama a Forrás fehér fényességébe torkollik. A fehér  és a zöldarany energiák összeolvadnak egymással. Fi</w:t>
        <w:softHyphen/>
        <w:t>gyeld, miként érintkezik egymással és bontakozik ki  rajtad keresztül a Forrás és az Anyaföld.</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Minden kapcsolatok legszebbike mutatkozott  meg előtted. Te magad vagy a médium, általad jöhet  létre ez a csodálatos kapcsolat, és ezért mindannyian  hálával és köszönettel tartozunk neked. Miközben  önnön lényed kiteljesítésén fáradozol, a Föld és az</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6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emberiség és igen, még a Forrás is növekszik közre</w:t>
        <w:softHyphen/>
        <w:t>működésed révén. Ezt a magasabb szinten zajló  kommunikáció bámulatos eredményeként tarthatjuk  számon. Kíséreld meg hétköznapjaid minden pilla</w:t>
        <w:softHyphen/>
        <w:t>natába belevarázsolni szépségét. Minden bizonnyal  el fogsz ámulni az eredményen. Emberi kapcsolata</w:t>
        <w:softHyphen/>
        <w:t>id olyképpen alakulnak, miként mindig is szeretted  volna, s többé nem okoznak sérüléseket benned. Ha  a lélek szintjének energiáit mindennapi életed folya</w:t>
        <w:softHyphen/>
        <w:t>mába engeded áradni, rengeteg pozitív változást ta</w:t>
        <w:softHyphen/>
        <w:t>pasztalsz majd életed minőségében. Én, Vivamus a  szavamat adom erre.</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70</w:t>
      </w:r>
    </w:p>
    <w:p>
      <w:pPr>
        <w:pStyle w:val="Normal"/>
        <w:spacing w:lineRule="atLeast" w:line="240" w:before="0" w:after="0"/>
        <w:ind w:left="0" w:right="0" w:hanging="0"/>
        <w:jc w:val="center"/>
        <w:rPr>
          <w:rFonts w:ascii="Times New Roman" w:hAnsi="Times New Roman" w:cs="Times New Roman"/>
          <w:sz w:val="28"/>
          <w:lang w:val="hu-HU"/>
        </w:rPr>
      </w:pPr>
      <w:r>
        <w:rPr>
          <w:rFonts w:cs="Times New Roman"/>
          <w:sz w:val="28"/>
          <w:lang w:val="hu-HU"/>
        </w:rPr>
        <w:t>A NÉGY TEST MŰKÖDÉSÉNEK  MEGISMERÉSE</w:t>
      </w:r>
    </w:p>
    <w:p>
      <w:pPr>
        <w:pStyle w:val="Normal"/>
        <w:rPr/>
      </w:pPr>
      <w:r>
        <w:rPr/>
        <w:drawing>
          <wp:inline distT="0" distB="0" distL="0" distR="0">
            <wp:extent cx="461645" cy="56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461645" cy="564515"/>
                    </a:xfrm>
                    <a:prstGeom prst="rect">
                      <a:avLst/>
                    </a:prstGeom>
                  </pic:spPr>
                </pic:pic>
              </a:graphicData>
            </a:graphic>
          </wp:inline>
        </w:drawing>
      </w:r>
    </w:p>
    <w:p>
      <w:pPr>
        <w:pStyle w:val="Normal"/>
        <w:spacing w:lineRule="atLeast" w:line="240"/>
        <w:jc w:val="center"/>
        <w:rPr>
          <w:rFonts w:ascii="Times New Roman" w:hAnsi="Times New Roman" w:cs="Times New Roman"/>
          <w:sz w:val="28"/>
          <w:lang w:val="hu-HU"/>
        </w:rPr>
      </w:pPr>
      <w:r>
        <w:rPr>
          <w:rFonts w:cs="Times New Roman"/>
          <w:sz w:val="28"/>
          <w:lang w:val="hu-HU"/>
        </w:rPr>
      </w:r>
    </w:p>
    <w:p>
      <w:pPr>
        <w:pStyle w:val="Normal"/>
        <w:spacing w:lineRule="atLeast" w:line="240" w:before="36" w:after="0"/>
        <w:ind w:left="158" w:right="0" w:hanging="0"/>
        <w:jc w:val="center"/>
        <w:rPr>
          <w:rFonts w:ascii="Times New Roman" w:hAnsi="Times New Roman" w:cs="Times New Roman"/>
          <w:sz w:val="24"/>
          <w:lang w:val="hu-HU"/>
        </w:rPr>
      </w:pPr>
      <w:r>
        <w:rPr>
          <w:rFonts w:cs="Times New Roman"/>
          <w:sz w:val="24"/>
          <w:lang w:val="hu-HU"/>
        </w:rPr>
        <w:t>bben a fejezetben a négy testtel és azok műkö</w:t>
        <w:softHyphen/>
        <w:t>désével ismerkedhetnek meg, azonfelül olyan  gyakorlatokat is bemutatok, melyek lehetővé</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eszik, hogy egyensúlyt teremtsetek és összhangot  hozzatok létre közöttük.</w:t>
      </w:r>
    </w:p>
    <w:p>
      <w:pPr>
        <w:pStyle w:val="Normal"/>
        <w:spacing w:lineRule="atLeast" w:line="240" w:before="36" w:after="0"/>
        <w:ind w:left="0" w:right="0" w:firstLine="414"/>
        <w:jc w:val="both"/>
        <w:rPr>
          <w:rFonts w:ascii="Times New Roman" w:hAnsi="Times New Roman" w:cs="Times New Roman"/>
          <w:sz w:val="24"/>
          <w:lang w:val="hu-HU"/>
        </w:rPr>
      </w:pPr>
      <w:r>
        <w:rPr>
          <w:rFonts w:cs="Times New Roman"/>
          <w:sz w:val="24"/>
          <w:lang w:val="hu-HU"/>
        </w:rPr>
        <w:t>Az előző fejezetben a kommunikációról esett szó, s  megvilágítottuk, hogy a kapcsolatok és az egyes tu</w:t>
        <w:softHyphen/>
        <w:t>datpontok között zajló interakciók miként gyakorol</w:t>
        <w:softHyphen/>
        <w:t>nak közvetlen hatást a tudat fejlődésére. Ez idő tájt,  azt lehet mondani, a kommunikációt a Forrás nagy  Terve egyik legfőbb mozgatórugójának tekinthetjük.  Nézetem szerint a Forrás önmaga kiteljesítésének ér</w:t>
        <w:softHyphen/>
        <w:t>dekében különböző fókuszpontokra osztotta fel ön</w:t>
        <w:softHyphen/>
        <w:t>nön megnyilvánulását, melyek mindegyike egymás</w:t>
        <w:softHyphen/>
        <w:t>sal érintkezni, kapcsolatokat kialakítani, s ezáltal  mind önmaga mind pedig az Egész kibontakozásához  hozzájárulni képes.</w:t>
      </w:r>
    </w:p>
    <w:p>
      <w:pPr>
        <w:pStyle w:val="Normal"/>
        <w:spacing w:lineRule="atLeast" w:line="240" w:before="36" w:after="0"/>
        <w:ind w:left="0" w:right="0" w:firstLine="417"/>
        <w:jc w:val="both"/>
        <w:rPr>
          <w:rFonts w:ascii="Times New Roman" w:hAnsi="Times New Roman" w:cs="Times New Roman"/>
          <w:sz w:val="24"/>
          <w:lang w:val="hu-HU"/>
        </w:rPr>
      </w:pPr>
      <w:r>
        <w:rPr>
          <w:rFonts w:cs="Times New Roman"/>
          <w:sz w:val="24"/>
          <w:lang w:val="hu-HU"/>
        </w:rPr>
        <w:t>Számomra mindez azt jelenti, hogy a kommuniká</w:t>
        <w:softHyphen/>
        <w:t>ció gyakorlatilag mindenre alkalmazható, s éppen így  fogunk eljárni a négy test esetében is. Ezúttal egy  kommunikációs mintát fogunk alkalmazni, hogy a  benne rejlő lehetőségek kiaknázásával egyensúlyt és</w:t>
      </w:r>
    </w:p>
    <w:p>
      <w:pPr>
        <w:pStyle w:val="Normal"/>
        <w:spacing w:lineRule="atLeast" w:line="240" w:before="0" w:after="0"/>
        <w:ind w:left="176" w:right="0" w:hanging="0"/>
        <w:jc w:val="both"/>
        <w:rPr>
          <w:rFonts w:ascii="Times New Roman" w:hAnsi="Times New Roman" w:cs="Times New Roman"/>
          <w:sz w:val="24"/>
          <w:lang w:val="hu-HU"/>
        </w:rPr>
      </w:pPr>
      <w:r>
        <w:rPr>
          <w:rFonts w:cs="Times New Roman"/>
          <w:sz w:val="24"/>
          <w:lang w:val="hu-HU"/>
        </w:rPr>
        <w:t>7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összhangot valósítsunk meg közöttük. Belső látásotok  segítségével megjeleníthetitek őket, amint szívköz</w:t>
        <w:softHyphen/>
        <w:t>pontjukkal az éterikus szívközponthoz igazodva fel</w:t>
        <w:softHyphen/>
        <w:t>sorakoznak egymás felett. Ez rendkívül hasznos  Fény-gyakorlat, most azonban az egyensúly kérdésé</w:t>
        <w:softHyphen/>
        <w:t>nek sokkal mélyebb szintjére kívánunk hatolni. Cé</w:t>
        <w:softHyphen/>
        <w:t>lunkat úgy érhetjük el a legkönnyebben, ha a kom</w:t>
        <w:softHyphen/>
        <w:t>munikáció oldaláról közelítünk felé.</w:t>
      </w:r>
    </w:p>
    <w:p>
      <w:pPr>
        <w:pStyle w:val="Normal"/>
        <w:spacing w:lineRule="atLeast" w:line="240" w:before="36" w:after="0"/>
        <w:ind w:left="0" w:right="0" w:firstLine="338"/>
        <w:jc w:val="both"/>
        <w:rPr>
          <w:rFonts w:ascii="Times New Roman" w:hAnsi="Times New Roman" w:cs="Times New Roman"/>
          <w:sz w:val="24"/>
          <w:lang w:val="hu-HU"/>
        </w:rPr>
      </w:pPr>
      <w:r>
        <w:rPr>
          <w:rFonts w:cs="Times New Roman"/>
          <w:sz w:val="24"/>
          <w:lang w:val="hu-HU"/>
        </w:rPr>
        <w:t>Először is arra szeretnék rámutatni, hogy tágabb  értelemben véve csupán egyetlen, egységet alkotó  struktúrával rendelkeztek. Ám úgy vélem, ha az egé</w:t>
        <w:softHyphen/>
        <w:t>szet vizsgálat alá kívánjuk venni, s működésének  megismerését tartjuk szem előtt, célravezetőbb, ha  fogalmilag különálló egységekre bontjuk. Rendsze</w:t>
        <w:softHyphen/>
        <w:t>rint négy különálló testet emlegetek, ám sohasem  szabad elfelejteni, hogy meghatározásunk sokkal  pontosabb, ha egy teljes, egész és egységes rendszer  négy alkotóeleméről beszélünk, melyek a fizikai vi</w:t>
        <w:softHyphen/>
        <w:t>lágban való létezéseteket teszik lehetővé. Álljunk itt  meg egy pillanatra, s vizsgáljuk meg, struktúrátok  vajon miért négy alkotórészből épül fel. Ezek egyfe</w:t>
        <w:softHyphen/>
        <w:t>lől a bolygótokon való kényelmes és hatékony mű</w:t>
        <w:softHyphen/>
        <w:t>ködéseteket biztosítják.</w:t>
      </w:r>
    </w:p>
    <w:p>
      <w:pPr>
        <w:pStyle w:val="Normal"/>
        <w:spacing w:lineRule="atLeast" w:line="240" w:before="36" w:after="0"/>
        <w:ind w:left="0" w:right="0" w:firstLine="392"/>
        <w:jc w:val="both"/>
        <w:rPr>
          <w:rFonts w:ascii="Times New Roman" w:hAnsi="Times New Roman" w:cs="Times New Roman"/>
          <w:sz w:val="24"/>
          <w:lang w:val="hu-HU"/>
        </w:rPr>
      </w:pPr>
      <w:r>
        <w:rPr>
          <w:rFonts w:cs="Times New Roman"/>
          <w:sz w:val="24"/>
          <w:lang w:val="hu-HU"/>
        </w:rPr>
        <w:t>Élettereteket egy erőteljes fizikai sajátosságokkal  bíró planéta képezi, s ez azt jelenti, hogy rendelkez</w:t>
        <w:softHyphen/>
        <w:t>netek kell egy olyan energetikai struktúrával, mely  léteteket a planetáris energiamező mélyebb rétegei</w:t>
        <w:softHyphen/>
        <w:t>ben rögzíteni képes. Utalhatunk arra a testre vagy ké</w:t>
        <w:softHyphen/>
        <w:t>pességre, mely alkalmassá tesz benneteket arra, hogy  a mezőhöz való kapcsolódást „fizikai testként" hajtsá</w:t>
        <w:softHyphen/>
        <w:t>tok végre. Az egyik dolog, amit meg kell említenem a  fizikai testtel kapcsolatban, hogy mi nem egészen azt  értjük rajta, ami a ti .gondolkodásotokban a fizikai test</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7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ogalmát alkotja. Ha a fizikai testről beszélek, kétség</w:t>
        <w:softHyphen/>
        <w:t>kívül a hús, az izmok, a csontok képe rajzolódik ki  előttetek, ám amikor rátok pillantok, elsősorban  olyasvalamit látok magam előtt, amit leginkább az  „éterikus struktúra" meghatározással illethetnénk.</w:t>
      </w:r>
    </w:p>
    <w:p>
      <w:pPr>
        <w:pStyle w:val="Normal"/>
        <w:spacing w:lineRule="atLeast" w:line="240" w:before="36" w:after="0"/>
        <w:ind w:left="0" w:right="0" w:firstLine="349"/>
        <w:jc w:val="both"/>
        <w:rPr>
          <w:rFonts w:ascii="Times New Roman" w:hAnsi="Times New Roman" w:cs="Times New Roman"/>
          <w:sz w:val="24"/>
          <w:lang w:val="hu-HU"/>
        </w:rPr>
      </w:pPr>
      <w:r>
        <w:rPr>
          <w:rFonts w:cs="Times New Roman"/>
          <w:sz w:val="24"/>
          <w:lang w:val="hu-HU"/>
        </w:rPr>
        <w:t>Az „éteri" szó használatával meglehetősen óvato</w:t>
        <w:softHyphen/>
        <w:t>san bánok, mert az emberi szóhasználatban ez gyak</w:t>
        <w:softHyphen/>
        <w:t>ran az egész aurát magában foglalja, és beleértik a  többi, a fizikai szem számára általában láthatatlan  testet is. Amikor az étertestről beszélek, ezen valójá</w:t>
        <w:softHyphen/>
        <w:t>ban a fizikai test alapjául szolgáló fénystruktúrát ér</w:t>
        <w:softHyphen/>
        <w:t>tem. Maga az étertest erővonalakból valamint kisebb  és nagyobb csakrákból tevődik össze.</w:t>
      </w:r>
    </w:p>
    <w:p>
      <w:pPr>
        <w:pStyle w:val="Normal"/>
        <w:spacing w:lineRule="atLeast" w:line="240" w:before="36" w:after="0"/>
        <w:ind w:left="0" w:right="0" w:firstLine="338"/>
        <w:jc w:val="both"/>
        <w:rPr>
          <w:rFonts w:ascii="Times New Roman" w:hAnsi="Times New Roman" w:cs="Times New Roman"/>
          <w:sz w:val="24"/>
          <w:lang w:val="hu-HU"/>
        </w:rPr>
      </w:pPr>
      <w:r>
        <w:rPr>
          <w:rFonts w:cs="Times New Roman"/>
          <w:sz w:val="24"/>
          <w:lang w:val="hu-HU"/>
        </w:rPr>
        <w:t>Ez a bámulatos energetikai struktúra lényegében a  fizikai világban való jelenlétetek lehetőségét teremti  meg. Egy, a saját egyedülálló frekvenciátokon vibráló  elektromágneses mezővel lát el benneteket, s lehetővé  teszi, hogy a planetáris tudatosság hatalmasabb me</w:t>
        <w:softHyphen/>
        <w:t>zőibe integrálódjatok. Éterikus fizikai test híján nem  volnátok képesek önmagatokat a bolygón az anyagi  test gyűrűjében tartani. Minthogy ez a test vagy alko</w:t>
        <w:softHyphen/>
        <w:t>tóelem az anyagi megnyilvánulás egészen mély réte</w:t>
        <w:softHyphen/>
        <w:t>geibe ágyazódva működik, némelyek azt állítják,  hogy a harmadik dimenzióban fejti ki tevékenységét.  Úgy vélem ez a megfogalmazás csupán akkor állja  meg a helyét, ha nem esünk abba a hibába, hogy ezt a  csodálatos testet a másik háromnál alsóbbrendűnek  vagy fejletlenebbnek tartjuk. Az utóbbi időben néha  hajlamosak vagyunk a harmadik dimenzió fogalmát  negatív vagy pejoratív értelemben használni, ezt  azonban valóságotok eltorzításának tartom.</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Rendelkeztek emóciókkal, érzésekkel is. Gondo</w:t>
        <w:softHyphen/>
        <w:t>lom, már felfigyeltetek arra, hogy fejlődésetekkel ér</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73</w:t>
      </w:r>
    </w:p>
    <w:p>
      <w:pPr>
        <w:pStyle w:val="Normal"/>
        <w:spacing w:lineRule="atLeast" w:line="120" w:before="0" w:after="0"/>
        <w:ind w:left="1389" w:right="0" w:hanging="1386"/>
        <w:jc w:val="both"/>
        <w:rPr>
          <w:rFonts w:ascii="Times New Roman" w:hAnsi="Times New Roman" w:cs="Times New Roman"/>
          <w:sz w:val="24"/>
          <w:lang w:val="hu-HU"/>
        </w:rPr>
      </w:pPr>
      <w:r>
        <w:rPr>
          <w:rFonts w:cs="Times New Roman"/>
          <w:sz w:val="24"/>
          <w:lang w:val="hu-HU"/>
        </w:rPr>
        <w:t>zelmi életetek is mind tisztábbá, erősebbé és élette</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 xml:space="preserve">libbé válik. Érzelmi struktúrátok olyan viszonyban  áll az életerő áramával, hogy képes megérteni azt, és  kapcsolódni tud hozzá. Némelyek az érzelmi test eme  képességét a negyedik dimenzióban való működés  feltételeként tartják számon. Azt gondolom, igazán  hasznos lehet, ha erről az oldalról közelítjük meg a </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érdést. Az érzelmi testet az Én azon aspektusának  tekintem, amely lehetővé teszi saját gondolataitok  mélyreható és azonnali fizikai érzékelését. Úgy vé</w:t>
        <w:softHyphen/>
        <w:t>lem, maga az érzelem nem más, mint gondolatok által  megfogható áramlat. Ez a képesség a bolygótokon  megjelenő fizikai minőség, a tüköreffektus működé</w:t>
        <w:softHyphen/>
        <w:t>sének megnyilvánulása. Emocionális szinten átélni a  gondolatfolyamataitokra adott válaszreakciók érzetét  voltaképpen annyit tesz, mint megmerítkezni ben</w:t>
        <w:softHyphen/>
        <w:t>nük, és végül is közvetlenül megismerni őket. Az evo</w:t>
        <w:softHyphen/>
        <w:t>lúció micsoda hihetetlenül fantasztikus eszköze nyi</w:t>
        <w:softHyphen/>
        <w:t>latkozik meg az érzelemben! Természetesen az az al</w:t>
        <w:softHyphen/>
        <w:t>kotóelem teszi lehetővé, hogy használjátok e képessé</w:t>
        <w:softHyphen/>
        <w:t>get, melyet az előzőekben néha az érzelmi test meg</w:t>
        <w:softHyphen/>
        <w:t>határozással illetünk.</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Ugyanakkor a mentális életet is rendkívül élveze</w:t>
        <w:softHyphen/>
        <w:t>tesnek találjátok itt a földi síkon. A mentális képessé</w:t>
        <w:softHyphen/>
        <w:t>gek a dolgok struktúrájának észlelésével állnak kap</w:t>
        <w:softHyphen/>
        <w:t>csolatban, a létezők alapját képező alakzatokat, kép</w:t>
        <w:softHyphen/>
        <w:t>ződményeket érzékelik. Amikor egy múzeumba láto</w:t>
        <w:softHyphen/>
        <w:t>gattok és olyan állatok csontvázait látjátok magatok  előtt, amelyek többé már nem léteznek a Földön,  szerkezetüket megfigyelve képet alkothattok arról,  miként festhettek annak idején. Mentális testetek  hangolódik rá és tudatosítja mind a lehetséges, mind  pedig a valóságos dolgok szerkezeté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74</w:t>
      </w:r>
    </w:p>
    <w:p>
      <w:pPr>
        <w:pStyle w:val="Normal"/>
        <w:spacing w:lineRule="atLeast" w:line="240" w:before="0" w:after="0"/>
        <w:ind w:left="0" w:right="0" w:firstLine="360"/>
        <w:jc w:val="both"/>
        <w:rPr>
          <w:rFonts w:ascii="Times New Roman" w:hAnsi="Times New Roman" w:cs="Times New Roman"/>
          <w:sz w:val="24"/>
          <w:lang w:val="hu-HU"/>
        </w:rPr>
      </w:pPr>
      <w:r>
        <w:rPr>
          <w:rFonts w:cs="Times New Roman"/>
          <w:sz w:val="24"/>
          <w:lang w:val="hu-HU"/>
        </w:rPr>
        <w:t>Mondják, hogy mentális testetek az ötödik dimen</w:t>
        <w:softHyphen/>
        <w:t>zióval áll kapcsolatban. Ez szintén célravezető meg</w:t>
        <w:softHyphen/>
        <w:t>közelítésnek tűnik, ha a mentális én életetekben be</w:t>
        <w:softHyphen/>
        <w:t>töltött szerepéről beszélünk. Természete párhuzamba  állítható a fogalmi formák és szerkezetek dimenziójá</w:t>
        <w:softHyphen/>
        <w:t>val vagy energetikájával. Ezen a dolgok alapját képe</w:t>
        <w:softHyphen/>
        <w:t>ző kreatív ideákat értem, ahogy a Teremtő láttatja  őket. E modalitás vagy dimenzió keretein belül kap</w:t>
        <w:softHyphen/>
        <w:t>csolódtok a fizikai világban való létezést biztosító  struktúrához. Azonkívül a magasabb fogalmi szinte</w:t>
        <w:softHyphen/>
        <w:t>ken keresztül az egész Teremtés modelljének vagy  tervezetének alapvető rendjével is összekapcsol ben</w:t>
        <w:softHyphen/>
        <w:t>neteket. Lényegében a mentális test tesz benneteket  képessé arra, hogy ösztönösen megragadjátok a dol</w:t>
        <w:softHyphen/>
        <w:t>gok eszményi, ideákban meglevő alakját, még akkor  is, ha azok az első pillantásra homályosnak tűnnek.  Észreveszitek, hogy a dolgok szemlélése valamiféle  érzetet kelt bennetek, legyenek azok kiegyensúlyo</w:t>
        <w:softHyphen/>
        <w:t>zottak, szimmetrikusak vagy látszódjanak akár torz</w:t>
        <w:softHyphen/>
        <w:t>nak, aszimmetrikusnak vagy olyan szerkezettel bíró</w:t>
        <w:softHyphen/>
        <w:t>nak, mely valamiképpen nem tűnik működőképes</w:t>
        <w:softHyphen/>
        <w:t>nek. Tehát a mentális szinten keresztül érzékelhetitek  az eszményi mintázatokat. Gyakorlatilag ez a legfőbb  oka annak, hogy mentális testtel rendelkeztek.</w:t>
      </w:r>
    </w:p>
    <w:p>
      <w:pPr>
        <w:pStyle w:val="Normal"/>
        <w:spacing w:lineRule="atLeast" w:line="240" w:before="36" w:after="0"/>
        <w:ind w:left="0" w:right="0" w:firstLine="324"/>
        <w:jc w:val="both"/>
        <w:rPr>
          <w:rFonts w:ascii="Times New Roman" w:hAnsi="Times New Roman" w:cs="Times New Roman"/>
          <w:sz w:val="24"/>
          <w:lang w:val="hu-HU"/>
        </w:rPr>
      </w:pPr>
      <w:r>
        <w:rPr>
          <w:rFonts w:cs="Times New Roman"/>
          <w:sz w:val="24"/>
          <w:lang w:val="hu-HU"/>
        </w:rPr>
        <w:t>Egy ideje itt a Földön egy másik tudatszint is fo</w:t>
        <w:softHyphen/>
        <w:t>lyamatos fejlődésben van. Segítséget nyújtotok az  emberiségnek, hogy eljusson fejlődésének arra a  pontjára, melyben eredményesen használhatja a ne</w:t>
        <w:softHyphen/>
        <w:t>gyedik testet. Ez nem más, mint a spirituális test. A  spirituális test rendkívül átfogó energiákat foglal ma</w:t>
        <w:softHyphen/>
        <w:t>gában. Ha rápillantok, úgy látom, hogy spirituális  testetek mindent körülölelni látszik, ami struktúrátok  részét alkotja. Egy kezdő- és egy végpontot létesít</w:t>
      </w:r>
    </w:p>
    <w:p>
      <w:pPr>
        <w:pStyle w:val="Normal"/>
        <w:spacing w:lineRule="atLeast" w:line="240" w:before="0" w:after="0"/>
        <w:ind w:left="230" w:right="0" w:hanging="0"/>
        <w:jc w:val="left"/>
        <w:rPr>
          <w:rFonts w:ascii="Times New Roman" w:hAnsi="Times New Roman" w:cs="Times New Roman"/>
          <w:sz w:val="24"/>
          <w:lang w:val="hu-HU"/>
        </w:rPr>
      </w:pPr>
      <w:r>
        <w:rPr>
          <w:rFonts w:cs="Times New Roman"/>
          <w:sz w:val="24"/>
          <w:lang w:val="hu-HU"/>
        </w:rPr>
        <w:t>7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ámotokra itt a fizikai síkon. A spirituális test a töb</w:t>
        <w:softHyphen/>
        <w:t>bi testet is áthatja. Olyasféle átfogó vagy teljességet  sugárzó energiával rendelkezik, amely segítséget  nyújt abban, hogy önmagatokat egésznek érezzétek.  E fizikai világban fejlődésetek korai szakaszában a  spirituális test rögzíti a lélek energiáit rendszeretek</w:t>
        <w:softHyphen/>
        <w:t>ben, s mintegy hidat képez a személyes ego és a lélek  között. Amint isteni lényekként mind előrébb halad</w:t>
        <w:softHyphen/>
        <w:t>tok fejlődésetek útján a fizikai világban, ez a lélek-híd  egyre szélesebbé és átfogóbbá válik, mígnem a lélek  tudatossága behatol és összeolvad a földi én minden  aspektusával. A spirituális test teszi lehetővé e folya</w:t>
        <w:softHyphen/>
        <w:t>mat megvalósulását. Néha azt mondják, hogy a spiri</w:t>
        <w:softHyphen/>
        <w:t>tuális test a hatodik dimenzióban vagy az „elsőrendű"  modalitásban működik.</w:t>
      </w:r>
    </w:p>
    <w:p>
      <w:pPr>
        <w:pStyle w:val="Normal"/>
        <w:spacing w:lineRule="atLeast" w:line="240" w:before="36" w:after="0"/>
        <w:ind w:left="0" w:right="0" w:firstLine="316"/>
        <w:jc w:val="both"/>
        <w:rPr>
          <w:rFonts w:ascii="Times New Roman" w:hAnsi="Times New Roman" w:cs="Times New Roman"/>
          <w:sz w:val="24"/>
          <w:lang w:val="hu-HU"/>
        </w:rPr>
      </w:pPr>
      <w:r>
        <w:rPr>
          <w:rFonts w:cs="Times New Roman"/>
          <w:sz w:val="24"/>
          <w:lang w:val="hu-HU"/>
        </w:rPr>
        <w:t>Mint már említettem, a négy testről szólva volta</w:t>
        <w:softHyphen/>
        <w:t>képpen egyetlen, teljességgel egész és egységes fizi</w:t>
        <w:softHyphen/>
        <w:t>kai szerkezeti mintáról beszélünk. Sohasem fogtok  tehát olyan problémával találkozni, amely ilyen vagy  olyan módon ne lenne jelen a többi testben is. Min</w:t>
        <w:softHyphen/>
        <w:t>den egyes testetek vagy alkotóelemetek a maga egye</w:t>
        <w:softHyphen/>
        <w:t>dülálló módján fejez ki valamit rólatok, mint lények</w:t>
        <w:softHyphen/>
        <w:t>ről; valami olyasmit, amit evolúciós utatokat járva  elengedhetetlenül fontos meglátnotok és megértene</w:t>
        <w:softHyphen/>
        <w:t>tek. Ez az egyik oka annak, hogy a fizikai világ oly  segítőkészen viszonyul hozzátok a teljes önmegvaló</w:t>
        <w:softHyphen/>
        <w:t>sításhoz vezető pályátokon. Rendkívül határozott és  kézzelfogható formában nagyítja fel és tükrözi szá</w:t>
        <w:softHyphen/>
        <w:t>motokra az igazságot létezésetek állapotáról, melyet  ti esetleg túl homályosnak találtok ahhoz, hogy egy  kevésbé átható energetikai környezetben fogjátok  fel. A gyógyító, aki megérti ezt, kétségkívül az összes  testet bevonja a gyógyító folyamatba, hogy struktú</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7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rátok egésze egyensúlyba és harmóniába kerülhes</w:t>
        <w:softHyphen/>
        <w:t>sen. A fizikai világban bejárt utatok magában foglal</w:t>
        <w:softHyphen/>
        <w:t>ja e négy alkotóelem kibontakoztatását, fejlődését,  növekedését és kiegyensúlyozását.</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Tehát valójában arról van szó, hogy fizikai létetek</w:t>
        <w:softHyphen/>
        <w:t>ben egyidejűleg vagytok jelenlévők és érzékelők az én  valamennyi alkotórészének perspektívájából, s mind</w:t>
        <w:softHyphen/>
        <w:t>ezt egységesen, pillanatról pillanatra haladva valósít</w:t>
        <w:softHyphen/>
        <w:t>játok meg életetekben. Ha a négy test kiegyensúlyo</w:t>
        <w:softHyphen/>
        <w:t>zásáról kívánunk beszélni, elsősorban arra kell rámu</w:t>
        <w:softHyphen/>
        <w:t>tatnunk, hogy az energiarendszer krónikus egyen</w:t>
        <w:softHyphen/>
        <w:t>súlyzavarai rendszerint abból erednek, hogy nagyobb  figyelmet, irányítást, fontosságot, energiát szenteltek  egyik vagy másik testnek a többivel szemben. Ez ter</w:t>
        <w:softHyphen/>
        <w:t>mészetesen kibillent benneteket az egyensúlyból,  mivel a többi testben nem vagytok teljes egészében  jelen. Bizonyára ismertek olyan embereket, akik  mentális beállítottságúnak tűnnek, ugyanakkor rend</w:t>
        <w:softHyphen/>
        <w:t>kívül szétszórtak a fizikai világban. Néha úgy látszik,  mintha érzelmileg sem lennének ott, meglehetősen  határozatlanok, megbízhatatlanok, s érzelmi szintjü</w:t>
        <w:softHyphen/>
        <w:t>kön nem mutatnak túl sok mélységet és nyíltságot.  Nos, ez elsősorban kiegyensúlyozatlanságuknak tud</w:t>
        <w:softHyphen/>
        <w:t>ható be. Az egyensúly kérdése nem tűnik olyan ne</w:t>
        <w:softHyphen/>
        <w:t>héznek, ha tisztában vagytok működésével.</w:t>
      </w:r>
    </w:p>
    <w:p>
      <w:pPr>
        <w:pStyle w:val="Normal"/>
        <w:spacing w:lineRule="atLeast" w:line="240" w:before="36" w:after="0"/>
        <w:ind w:left="0" w:right="0" w:firstLine="356"/>
        <w:jc w:val="both"/>
        <w:rPr>
          <w:rFonts w:ascii="Times New Roman" w:hAnsi="Times New Roman" w:cs="Times New Roman"/>
          <w:sz w:val="24"/>
          <w:lang w:val="hu-HU"/>
        </w:rPr>
      </w:pPr>
      <w:r>
        <w:rPr>
          <w:rFonts w:cs="Times New Roman"/>
          <w:sz w:val="24"/>
          <w:lang w:val="hu-HU"/>
        </w:rPr>
        <w:t>Hadd világítsam meg ezt egy példán keresztül.  Mondjuk, van egy gallon energiátok, s birtokában  vagytok négy testnek vagy tárolónak, amely alkal</w:t>
        <w:softHyphen/>
        <w:t>mas a befogadására. Úgy vélem, ideális esetben az  energia egy negyed része kerülne mindegyikükbe,  hacsak nem áll fenn olyan szükséghelyzet, amely in</w:t>
        <w:softHyphen/>
        <w:t>dokolná, hogy egyiküket valamely fontos ok miatt  szándékosan több energiával lássátok el. Előfordul</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7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at, hogy egy bizonyos tevékenység időlegesen na</w:t>
        <w:softHyphen/>
        <w:t>gyobb energia-felhasználást igényel. Bizonyára ke</w:t>
        <w:softHyphen/>
        <w:t>rültetek már olyan helyzetbe, hogy egy rendkívül  nehéz, kényelmi zónátokat jócskán meghaladó fel</w:t>
        <w:softHyphen/>
        <w:t>adatot kellett véghezvinnetek, mondjuk fizikai  szinten. Egy ilyesféle cselekvéssorozat végrehajtása  során energiát kell elvonnotok az érzelmi, a mentális  és a spirituális síkokról, hogy minden csepp energiá</w:t>
        <w:softHyphen/>
        <w:t>tokat a fizikai test rendelkezésére bocsáthassátok.  Ezért érezhetitek azt, hogy hatalmas fizikai erőfeszí</w:t>
        <w:softHyphen/>
        <w:t xml:space="preserve"> tést követelő tevékenység végzése közben tudatossá</w:t>
        <w:softHyphen/>
        <w:t>gotok beszűkül, mintha hirtelen lényetek egésze fizi</w:t>
        <w:softHyphen/>
        <w:t>kai testetekben összpontosulna, hogy biztosítsátok  számára az összes elérhető energiamennyiséget. Pél</w:t>
        <w:softHyphen/>
        <w:t>dánk egy olyan, voltaképpen hasznosnak tekinthető  egyensúlyhiányt illusztrált, melyet fontos feladatok  teljesítésének érdekében hoztok létre. Ha valamit  rendkívüli érdeklődéssel tanulmányoztok vagy ol</w:t>
        <w:softHyphen/>
        <w:t>vastok, felfigyelhettek arra, hogy óriási mennyiségű  energiát vontok el a fizikai- az érzelem- és talán még  a spirituális testből is, hogy a nagy figyelemösszpon</w:t>
        <w:softHyphen/>
        <w:t>tosítást igénylő feladatnak eleget tudjatok tenni. A  munka befejeztével egészen furcsán érzitek magato</w:t>
        <w:softHyphen/>
        <w:t>kat, úgy tűnik, mintha egy időre egy apró dobozba  lettetek volna zárva, s így semmit sem érzékeltetek  volna a külvilágból. Ilyenkor megesik, hogy fizikai  testeteket oly merevnek érzitek, mintha mély álom</w:t>
        <w:softHyphen/>
        <w:t>ból ébredt volna, s érzelmi reakcióitok is meglehető</w:t>
        <w:softHyphen/>
        <w:t>sen tompának tetszenek. Ez az állapot természetesen  a testeitek közötti egyenlőtlen energia-felhasználás</w:t>
        <w:softHyphen/>
        <w:t>ból fakad, ám azt is figyelembe kell venni, hogy egy  meghatározott cél érdekében jártatok el így, s addig  nem történik semmi baj, amíg tisztában vagytok a fo</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7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yamat működésének lényegével, s a feladat végezté</w:t>
        <w:softHyphen/>
        <w:t>vel könnyen helyre tudjátok állítani az egyensúlyt  azáltal, hogy a gallon energiát ismét négy egyenlő  részben bocsátjátok a négy test rendelkezésére. Bár  meglehetősen leegyszerűsített formában, de, úgy vé</w:t>
        <w:softHyphen/>
        <w:t>lem, példánk kitűnően megvilágította a testek között  fennálló egyensúlyviszony mibenlétét.</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Hasonlatunk másik figyelemreméltó szempontja a  testeken keresztül zajló energiaáramlás szemléltetése  volt. Felfigyeltetek rá? Ha tehát a rendelkezésre álló  energiamennyiséget négy szint közt kell elosztani, azt  tapasztalhatjátok, hogy az energia a vízhez hasonló  módon árad, patakzik oda s vissza az egyes testek kö</w:t>
        <w:softHyphen/>
        <w:t>zött. Nem létezik kizárólag a fizikai síkon alkalmaz</w:t>
        <w:softHyphen/>
        <w:t>ható energia, sem olyan, melyet csakis a mentális test  használhatna fel. Csupán egy gallon csodálatos, koz</w:t>
        <w:softHyphen/>
        <w:t>mikus energia áramlik keresztül mind a négy testen.  Azért is borulhat fel oly könnyen a köztük fennálló  egyensúly, mert ezt az energiát egyszerűen oda irá</w:t>
        <w:softHyphen/>
        <w:t>nyíthatjátok, ahová csak akarjátok. Bölcsességre,  tudásra és legfőképpen tudatos elhatározásra van  szükség ahhoz, hogy a négy testben az energia-fel</w:t>
        <w:softHyphen/>
        <w:t>használás kiegyensúlyozott legyen. Nem létezik kife</w:t>
        <w:softHyphen/>
        <w:t>jezetten mentális, fizikai, érzelmi vagy spirituális  energia, noha sok ember ezt így képzeli el. Sokszor  így beszélnek: „Én fizikailag igencsak energikus va</w:t>
        <w:softHyphen/>
        <w:t>gyok, de be kell ismernem, hogy mentális téren nem  nyújtok csúcsteljesítményt." Hát nem érdekes? Sza</w:t>
        <w:softHyphen/>
        <w:t>vaik valójában arról informálnak bennünket, hogyan  határoztak az energia elosztásának és felhasználásá</w:t>
        <w:softHyphen/>
        <w:t>nak mikéntjéről. Mások azonban ekként látják hely</w:t>
        <w:softHyphen/>
        <w:t>zetüket: „Hát tudod, fizikai erőnlétem csakugyan  gyengének mondható, értelmi képességeim azonban</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7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iválóak." Ez esetben is arról van szó, hogy az ember  az életerejét sajátosan kiegyensúlyozatlan módon  használja fel.</w:t>
      </w:r>
    </w:p>
    <w:p>
      <w:pPr>
        <w:pStyle w:val="Normal"/>
        <w:spacing w:lineRule="atLeast" w:line="240" w:before="36" w:after="0"/>
        <w:ind w:left="0" w:right="0" w:firstLine="302"/>
        <w:jc w:val="both"/>
        <w:rPr>
          <w:rFonts w:ascii="Times New Roman" w:hAnsi="Times New Roman" w:cs="Times New Roman"/>
          <w:sz w:val="24"/>
          <w:lang w:val="hu-HU"/>
        </w:rPr>
      </w:pPr>
      <w:r>
        <w:rPr>
          <w:rFonts w:cs="Times New Roman"/>
          <w:sz w:val="24"/>
          <w:lang w:val="hu-HU"/>
        </w:rPr>
        <w:t>Azzal sem árt tisztában lennetek, hogy a felhasz</w:t>
        <w:softHyphen/>
        <w:t>nálható energia nem korlátozódik egy gallonnyi  mennyiségre. Bármikor mondhatjátok azt: „Szeret</w:t>
        <w:softHyphen/>
        <w:t>nék még többet." A spirituális szinten is aktív embe</w:t>
        <w:softHyphen/>
        <w:t>rek gyakran meg is teszik; még több energiáért folya</w:t>
        <w:softHyphen/>
        <w:t>modnak a kiapadhatatlan Forráshoz. Szoros kötelék  fűzi őket a lélek szintjéhez, s képesek magukhoz von</w:t>
        <w:softHyphen/>
        <w:t>ni annak energiáját, ám egyesek úgy vélekednek,  hogy ez csupán a spirituális szinthez kapcsolható  energia, s más módon, más síkon lehetetlen volna fel</w:t>
        <w:softHyphen/>
        <w:t>használni azt. Nem ismerik fel, hogy ugyanarról a  Forrásból eredő energiáról van szó, s nincsenek tuda</w:t>
        <w:softHyphen/>
        <w:t>tában annak, hogy a többi test síkján is ugyanúgy al</w:t>
        <w:softHyphen/>
        <w:t>kalmazható lenne. Márpedig, azt hiszem, sok esetben  pontosan ezt kellene tenniük, minthogy nagyon so</w:t>
        <w:softHyphen/>
        <w:t>kan, akik jórészt a spirituális síkra összpontosítják fi</w:t>
        <w:softHyphen/>
        <w:t>gyelmüket és energiájukat, igen kiterjedt spirituális  testtel rendelkeznek, míg a másik három test felépíté</w:t>
        <w:softHyphen/>
        <w:t>se meglehetősen gyengének tűnik. Valójában az ener</w:t>
        <w:softHyphen/>
        <w:t>gia intenzív és hatékony felhasználását tartom szem  előtt. Ha ebből a szempontból vesszük szemügyre az  egyensúly kérdését, megvalósítása nem is tűnik olyan  bonyolultnak. Az egész pusztán annak függvénye,  hogy tekintetbe veszitek-e az élet által felkínált vá</w:t>
        <w:softHyphen/>
        <w:t>lasztási lehetőségeket, s persze ama korlátozó feltevé</w:t>
        <w:softHyphen/>
        <w:t>seiteket, melyek talán azt próbálják elhitetni veletek,  hogy mindössze egy meghatározott energiamennyi</w:t>
        <w:softHyphen/>
        <w:t>ség áll a rendelkezésetekre. Annyi energiát kérhettek  és kaptok lelketektől, amennyire csak szükségetek  van, tehát egyáltalán nem kell aggódnotok amiatt, ho</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gyan tudjátok a legmegfelelőbben elosztani azt a bi</w:t>
        <w:softHyphen/>
        <w:t>zonyos mennyiséget. Ugyanakkor arra sem ártana  végre ráébrednetek, hogy az egyensúly csupán annak  kérdése, hogy relatíve milyen fontosságot tulajdoní</w:t>
        <w:softHyphen/>
        <w:t>totok az egyes testeknek. Vajon az egyenlő elosztás  elve alapján hasznosítjátok energiátokat?</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A legfőbb ideje annak, hogy végre ne fizikai, ér</w:t>
        <w:softHyphen/>
        <w:t>zelmi, mentális vagy spirituális beállítottságú em</w:t>
        <w:softHyphen/>
        <w:t>berként tekintsetek magatokra. Elérkezett az ideje,  hogy ennél sokkal felelősségteljesebb módon kezeljé</w:t>
        <w:softHyphen/>
        <w:t>tek a négy test között fennálló egyensúly kérdését.  Néhányan így vélekednek: „Én már csak ilyen va</w:t>
        <w:softHyphen/>
        <w:t>gyok. Mit tehetnék ellene? Ilyen személyiségtípus  vagyok, és kész." Az igazság azonban az, hogy ellen</w:t>
        <w:softHyphen/>
        <w:t>őrzésetek alá vonhatjátok az energiaelosztás folya</w:t>
        <w:softHyphen/>
        <w:t>matát, különösen akkor, ha eléritek azt a fejlettségi  szintet, amelyen négy kiválóan működő strukturális  alkotóelemet mondhattok magatokénak, melyek ké</w:t>
        <w:softHyphen/>
        <w:t>szen állnak arra, hogy - ha lehetővé teszitek számuk</w:t>
        <w:softHyphen/>
        <w:t>ra - benneteket szolgáljanak. Azt gondolom, ez tel</w:t>
        <w:softHyphen/>
        <w:t>jességgel a felelősségvállalás kérdéséhez tartozik, s  előfordul, hogy magamban kuncogok, amikor az em</w:t>
        <w:softHyphen/>
        <w:t>berek így szólnak hozzám: „tudod, Vivamus, én  rendkívül mentális beállítottságú személy vagyok.  Meglehetősen nehéz megemésztenem az érzelmi  tisztogatás kérdését, amelyet oly szívesen hozol szó</w:t>
        <w:softHyphen/>
        <w:t>ba. Úgy érzem, az én utam nem erre visz." E szavak  hallatán nevetnem kell, mert hiszen látom, hogy ők  is négy kiváló adottságú testtel rendelkeznek. Ter</w:t>
        <w:softHyphen/>
        <w:t>mészetesen az sem kerülheti el a figyelmemet, hogy  mentális testük a többinél jócskán nagyobbra növe</w:t>
        <w:softHyphen/>
        <w:t>kedett, ám ez pusztán saját döntésük következmé</w:t>
        <w:softHyphen/>
        <w:t>nye. Amennyiben mind a négy testért, valamint a</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orrás szintjével fennálló kapcsolatért is hajlandóak  vagytok felelősséget vállalni, az összes szükséges   energia testeitekbe árad, s képesek lesztek kiegyen</w:t>
        <w:softHyphen/>
        <w:t>súlyozott módon kibontakoztatni őket.</w:t>
      </w:r>
    </w:p>
    <w:p>
      <w:pPr>
        <w:pStyle w:val="Normal"/>
        <w:spacing w:lineRule="atLeast" w:line="240" w:before="36" w:after="0"/>
        <w:ind w:left="0" w:right="0" w:firstLine="342"/>
        <w:jc w:val="both"/>
        <w:rPr>
          <w:rFonts w:ascii="Times New Roman" w:hAnsi="Times New Roman" w:cs="Times New Roman"/>
          <w:sz w:val="24"/>
          <w:lang w:val="hu-HU"/>
        </w:rPr>
      </w:pPr>
      <w:r>
        <w:rPr>
          <w:rFonts w:cs="Times New Roman"/>
          <w:sz w:val="24"/>
          <w:lang w:val="hu-HU"/>
        </w:rPr>
        <w:t>Véleményem szerint vizsgálódásunk az önszeretet  területére vezérel bennünket. Szeretném, ha figye</w:t>
        <w:softHyphen/>
        <w:t>lembe vennétek, hogy egyik vagy másik testeteknek  azért nem juttattok figyelmet vagy megfelelő  mennyiségű energiát, mert egyszerűen kellemetlen</w:t>
        <w:softHyphen/>
        <w:t>nek érzitek vagy nem kedvelitek annak természetét.  Néha úgy fest a helyzet, mintha négygyermekes szü</w:t>
        <w:softHyphen/>
        <w:t>lőként meglehetősen elégedetlenek lennétek három  gyermeketek tulajdonságaival, míg a negyedik jelle</w:t>
        <w:softHyphen/>
        <w:t xml:space="preserve"> mét és képességeit kiválónak tartanátok. Ezt az egyet  igazán nagy becsben tartjátok. Igencsak nehezetekre  esnék kevesebb szeretetet és figyelmet szentelni an</w:t>
        <w:softHyphen/>
        <w:t>nak az egynek, amely minden tekintetben megfelel  elképzeléseiteknek.</w:t>
      </w:r>
    </w:p>
    <w:p>
      <w:pPr>
        <w:pStyle w:val="Normal"/>
        <w:spacing w:lineRule="atLeast" w:line="120" w:before="36" w:after="0"/>
        <w:ind w:left="2372" w:right="0" w:hanging="2052"/>
        <w:jc w:val="both"/>
        <w:rPr>
          <w:rFonts w:ascii="Times New Roman" w:hAnsi="Times New Roman" w:cs="Times New Roman"/>
          <w:sz w:val="24"/>
          <w:lang w:val="hu-HU"/>
        </w:rPr>
      </w:pPr>
      <w:r>
        <w:rPr>
          <w:rFonts w:cs="Times New Roman"/>
          <w:sz w:val="24"/>
          <w:lang w:val="hu-HU"/>
        </w:rPr>
        <w:t>A személyes ego sok tekintetben a szülőhöz hason</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ít. Olykor úgy érzi: „Ó igen, igazán kedvelem a men</w:t>
        <w:softHyphen/>
        <w:t>tálist. Ő mindent rendesen, megbízhatóan végez el.  Soha nem csap lármát, nem kiabál, s bármikor bármi</w:t>
        <w:softHyphen/>
        <w:t>re kérhetem, ő mindig megy, és megteszi; ám ez a kis  engedetlen érzelmi test állandóan dühbe gurul, s iga</w:t>
        <w:softHyphen/>
        <w:t>zán nehezen tudok közös nyelvet kialakítani vele."  Talán egy fizikai beállítottságú szülőről van szó, aki</w:t>
        <w:softHyphen/>
        <w:t>nek négy érdekes, különleges gyermeke van, s közü</w:t>
        <w:softHyphen/>
        <w:t>lük az egyik szintén fizikai beállítottságú, míg a má</w:t>
        <w:softHyphen/>
        <w:t>sik három egészen más természetű. Elképzelhető,  hogy a szülő csak nehezen tud mind a négy gyerme</w:t>
        <w:softHyphen/>
        <w:t>kének egyenlő törődést nyújtani. Bizonyára akaratlanul</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is több rejtett figyelmet fog szentelni annak az  egynek, akit megért, és magához közelállónak érez.</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ánásmódjában az önszeretet érzése nyilvánul meg.  Ha hozzáláttok, hogy mind a négy testetekkel megfe</w:t>
        <w:softHyphen/>
        <w:t>lelő kapcsolatot alakítsatok ki, és azt látjátok, hogy  egyikük csendes, kimerült és hallgatag, az nem azt je</w:t>
        <w:softHyphen/>
        <w:t>lenti, hogy nem hajlandó együttműködni veletek.  Sokszor inkább arról van szó, hogy mindeddig nem  tulajdonítottatok túl nagy jelentőséget neki. Nem  igazán szerettétek. Talán nem értékeltétek képessége</w:t>
        <w:softHyphen/>
        <w:t>it, s ezért tűnik most oly törékenynek.</w:t>
      </w:r>
    </w:p>
    <w:p>
      <w:pPr>
        <w:pStyle w:val="Normal"/>
        <w:spacing w:lineRule="atLeast" w:line="240" w:before="36" w:after="0"/>
        <w:ind w:left="0" w:right="0" w:firstLine="338"/>
        <w:jc w:val="both"/>
        <w:rPr>
          <w:rFonts w:ascii="Times New Roman" w:hAnsi="Times New Roman" w:cs="Times New Roman"/>
          <w:sz w:val="24"/>
          <w:lang w:val="hu-HU"/>
        </w:rPr>
      </w:pPr>
      <w:r>
        <w:rPr>
          <w:rFonts w:cs="Times New Roman"/>
          <w:sz w:val="24"/>
          <w:lang w:val="hu-HU"/>
        </w:rPr>
        <w:t>Az egyensúly tisztán a felelősségvállalás kérdése.  Amikor ezt megemlítem, az emberek olykor felsó</w:t>
        <w:softHyphen/>
        <w:t>hajtanak, s azt mondják: „Ó ne, nem akarok több fe</w:t>
        <w:softHyphen/>
        <w:t>lelősséget!" Való igaz, amikor veletek beszélek, sok</w:t>
        <w:softHyphen/>
        <w:t>szor az állítom, hogy felelősek vagytok ezért, vagy  felelősek vagytok azért, de gondolkozzatok csak el  ezen. Ez valójában jóval nagyobb szabadságot je</w:t>
        <w:softHyphen/>
        <w:t>lent. Ez azt jelenti, hogy nem kell egy bizonyos be</w:t>
        <w:softHyphen/>
        <w:t>állítottságú, kiegyensúlyozatlan személynek lenne</w:t>
        <w:softHyphen/>
        <w:t>tek, csak azért, mert a dolgok így működnek, és ti  semmit sem tehettek ellene. Igazán könnyűvé válik  az egész, ha kezditek megérteni, hogy ez csupán an</w:t>
        <w:softHyphen/>
        <w:t>nak függvénye, hogy miként határoztok erőforrásai</w:t>
        <w:softHyphen/>
        <w:t>tok szétosztása felől.</w:t>
      </w:r>
    </w:p>
    <w:p>
      <w:pPr>
        <w:pStyle w:val="Normal"/>
        <w:spacing w:lineRule="atLeast" w:line="240" w:before="0" w:after="0"/>
        <w:ind w:left="0" w:right="0" w:firstLine="399"/>
        <w:jc w:val="both"/>
        <w:rPr>
          <w:rFonts w:ascii="Times New Roman" w:hAnsi="Times New Roman" w:cs="Times New Roman"/>
          <w:sz w:val="24"/>
          <w:lang w:val="hu-HU"/>
        </w:rPr>
      </w:pPr>
      <w:r>
        <w:rPr>
          <w:rFonts w:cs="Times New Roman"/>
          <w:sz w:val="24"/>
          <w:lang w:val="hu-HU"/>
        </w:rPr>
        <w:t>Ám nem mindig egyszerű meghatározni azt, hogy  mikor és hogyan hoztatok olyan döntéseket és ítélete</w:t>
        <w:softHyphen/>
        <w:t>ket, melyek az egyik test számára kivételes helyzetet  teremtettek a többi részetekkel szemben. A kiváltó ok  gyakran az elmúlt életekben gyökerezik. Például,  megelőzőleg egy olyan életet élhettetek, melyben egy  rendkívül mentális beállítottságú személyiséget tes</w:t>
        <w:softHyphen/>
        <w:t>tesítettetek meg, melyben egyszer csak azt tapasztal</w:t>
        <w:softHyphen/>
        <w:t>tátok, hogy érzelmeitek megindulnak, s a felszínre  törnek, ám valószínűleg kissé elfojtottan, és némi</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épp indulatosan nyilvánultak meg a hosszú mellő</w:t>
        <w:softHyphen/>
        <w:t xml:space="preserve"> zöttség miatt. Robbanásszerűen törtek fel, s darabok</w:t>
        <w:softHyphen/>
        <w:t>ra zúzták nyugodtnak tetsző, racionálisan felépített  életeteket. Lehet, hogy az idő tájt néhány rendkívül  komoly és szigorú ítéletet hoztatok az Én érzelmi  összetevője ellen, amely azután a többi fölé tornyo</w:t>
        <w:softHyphen/>
        <w:t>sult, s elsősorban ezért vagytok most kiegyensúlyo</w:t>
        <w:softHyphen/>
        <w:t>zatlan életre kényszerítve.</w:t>
      </w:r>
    </w:p>
    <w:p>
      <w:pPr>
        <w:pStyle w:val="Normal"/>
        <w:spacing w:lineRule="atLeast" w:line="240" w:before="36" w:after="0"/>
        <w:ind w:left="0" w:right="0" w:firstLine="334"/>
        <w:jc w:val="both"/>
        <w:rPr>
          <w:rFonts w:ascii="Times New Roman" w:hAnsi="Times New Roman" w:cs="Times New Roman"/>
          <w:sz w:val="24"/>
          <w:lang w:val="hu-HU"/>
        </w:rPr>
      </w:pPr>
      <w:r>
        <w:rPr>
          <w:rFonts w:cs="Times New Roman"/>
          <w:sz w:val="24"/>
          <w:lang w:val="hu-HU"/>
        </w:rPr>
        <w:t>Evolúciós pályáján haladva néhány ember ítéletet  hoz azzal kapcsolatban, hogy miként viszonyulnak,  vagy a múltban miként viszonyultak egy bizonyos  összetevőhöz, mint például az érzelmi testhez, s  minthogy eddig csupán elkeseredett és elfojtott olda</w:t>
        <w:softHyphen/>
        <w:t>lát pillantották meg, ítéletet hoznak a test egésze ellen  anélkül, hogy megpróbálnák megismerni annak mű</w:t>
        <w:softHyphen/>
        <w:t>ködését egészséges állapotában. Felszabadító érzés  felismerni, hogy a Forrás nagy körültekintéssel ter</w:t>
        <w:softHyphen/>
        <w:t>vezte meg ezt a négy csodálatos testet, valamint azt,  hogy mindegyikük azzal a feladattal teremtetett,  hogy támogasson benneteket fejlődésetek útján, mely  magában foglalja növekedésetek jelenlegi pontját, a  múltbeli életeiteket és jövőbeli megtestesüléseiteket  egyaránt. Nem szabad elfelejteni, hogy mindegyikük  egy teljes, egységes és értelmes egész, valamint hogy  fizikai teljességetek csupán akkor működhet optimá</w:t>
        <w:softHyphen/>
        <w:t>lisan, ha minden egyes test valódi természetének  megfelelően, megítélés, elfojtás nélkül fejti ki tevé</w:t>
        <w:softHyphen/>
        <w:t>kenységét. A következő lépésben megismerkedünk e  testek működésével, hogy a későbbiek során a megér</w:t>
        <w:softHyphen/>
        <w:t>tés hiányában ne hozzatok ítéletet ellenük fejlődése</w:t>
        <w:softHyphen/>
        <w:t>tekben és életetekben betöltött szerepüket illetően.</w:t>
      </w:r>
    </w:p>
    <w:p>
      <w:pPr>
        <w:pStyle w:val="Normal"/>
        <w:spacing w:lineRule="atLeast" w:line="240" w:before="36" w:after="0"/>
        <w:ind w:left="0" w:right="0" w:firstLine="302"/>
        <w:jc w:val="both"/>
        <w:rPr>
          <w:rFonts w:ascii="Times New Roman" w:hAnsi="Times New Roman" w:cs="Times New Roman"/>
          <w:sz w:val="24"/>
          <w:lang w:val="hu-HU"/>
        </w:rPr>
      </w:pPr>
      <w:r>
        <w:rPr>
          <w:rFonts w:cs="Times New Roman"/>
          <w:sz w:val="24"/>
          <w:lang w:val="hu-HU"/>
        </w:rPr>
        <w:t>Alighanem azt gondolj átok, hogy tisztában vagy</w:t>
        <w:softHyphen/>
        <w:t>tok a fizikai test működésével, ám azt kell monda</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om, hogy annak csupán egy részét ismeritek. Tudo</w:t>
        <w:softHyphen/>
        <w:t>másotok van arról, hogy a fizikai test biztosítja szá</w:t>
        <w:softHyphen/>
        <w:t>motokra azt a képességet, hogy a fizikai síkon jelen  lehessetek egy testben. Az sem ismeretlen előttetek,  hogy ennek érdekében ennetek, aludnotok stb. szük</w:t>
        <w:softHyphen/>
        <w:t>séges, arról azonban valószínűleg nem tudtok, hogy  fizikai testetek voltaképpen a teremtés eszközét jelen</w:t>
        <w:softHyphen/>
        <w:t>ti számotokra a fizikai síkon. A Föld, mint említet</w:t>
        <w:softHyphen/>
        <w:t>tem, igen erőteljes fizikai tudatosságot képvisel, és  következő evolúciós lépcsőfokára lépve is kétségkívül  fenntartja majd e gazdag és vibráló jellegét. A fizikai  síkról felemelkedve nem úgy tesztek majd, mint né</w:t>
        <w:softHyphen/>
        <w:t>hány frissen lediplomázott ember, aki az egyetem ka</w:t>
        <w:softHyphen/>
        <w:t>puján kilépve összegyűjti minden könyvét és jegyze</w:t>
        <w:softHyphen/>
        <w:t>tét, azután máglyát rak és a lángok közé hajítja őket  gondolván: „Most már mindent elfelejthetek." Fel</w:t>
        <w:softHyphen/>
        <w:t>emelkedésetek után nem ez fog történni veletek.  Megtartjátok valódi tudásotokat és felismeréseiteket,  melyeket a fizikai síkon szereztetek. Elvégre hogyan  is feltételezhetnék, hogy a Spirituális Tanítók bizo</w:t>
        <w:softHyphen/>
        <w:t>nyos időközönként képesek testet ölteni, hogy a se</w:t>
        <w:softHyphen/>
        <w:t>gítségünkre lehessenek? Ez semmiképpen sem volna  lehetséges akkor, ha a fizikai létformák használatáról  szóló minden tudásukat elfelejtenék. Megtartják ben</w:t>
        <w:softHyphen/>
        <w:t>sőjükben a képességeket, melyek lehetővé teszik szá</w:t>
        <w:softHyphen/>
        <w:t>mukra, hogy egy fizikai testben jelenjenek meg, s en</w:t>
        <w:softHyphen/>
        <w:t>nek segítségével a planetáris struktúra rendszerébe  integrálódjanak. A fizikai síkon megszerzett tudáso</w:t>
        <w:softHyphen/>
        <w:t>tokat egyáltalán nem fogjátok magatok mögé hajítani.</w:t>
      </w:r>
    </w:p>
    <w:p>
      <w:pPr>
        <w:pStyle w:val="Normal"/>
        <w:spacing w:lineRule="atLeast" w:line="240" w:before="36" w:after="0"/>
        <w:ind w:left="0" w:right="0" w:firstLine="360"/>
        <w:jc w:val="both"/>
        <w:rPr>
          <w:rFonts w:ascii="Times New Roman" w:hAnsi="Times New Roman" w:cs="Times New Roman"/>
          <w:sz w:val="24"/>
          <w:lang w:val="hu-HU"/>
        </w:rPr>
      </w:pPr>
      <w:r>
        <w:rPr>
          <w:rFonts w:cs="Times New Roman"/>
          <w:sz w:val="24"/>
          <w:lang w:val="hu-HU"/>
        </w:rPr>
        <w:t>E bolygón egy igen sűrű, vagy, ahogyan én szere</w:t>
        <w:softHyphen/>
        <w:t>tek hivatkozni rá, egy rendkívül erőteljes fizikai ener</w:t>
        <w:softHyphen/>
        <w:t>giamezővel vagy testtel rendelkeztek. Néhányan ezt a  „három dimenziós" meghatározással illetik. Az utób</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i néhány évben óvakodom attól, hogy a dimenziók</w:t>
        <w:softHyphen/>
        <w:t>ról úgy beszéljek, mintha azok különálló tudatzóná</w:t>
        <w:softHyphen/>
        <w:t>kat képviselnének. Nem egészen így fest a helyzet,  ezért a hangsúlyt az egészre irányuló perspektívára  helyezem, amely azon különböző változatokra össz</w:t>
        <w:softHyphen/>
        <w:t>pontosít, melyeken keresztül önnön jelenléteteket e  csodálátos világban átélhetitek, megismerhetitek. Ha  nem igazán vagytok jelen fizikai testetekben, nem  vagytok képesek a fizikai világban alkotni vagy te</w:t>
        <w:softHyphen/>
        <w:t>remtő folyamatokat működtetni. A kreatív tervek és  ötletek a spirituális-, mentális- vagy érzelmi síkokra  zárva maradnak, s sohasem hatolnak az anyag sűrűbb  világába, s nem válnak láthatóvá és kézzelfoghatóvá  az érzékek számára, amelyek használatában a legta</w:t>
        <w:softHyphen/>
        <w:t>pasztaltabbnak mutatkoztok. Alighanem sokszor átél</w:t>
        <w:softHyphen/>
        <w:t>tétek már, hogy reményeitek és elgondolásaitok már</w:t>
        <w:softHyphen/>
        <w:t>már valóra válni látszottak. Valódinak, tisztának tűn</w:t>
        <w:softHyphen/>
        <w:t>tek, azután semmi sem lett belőlük. Időnként, ha  visszatekintetek, azt mondjátok: „Énnek így kellett  lennie", néha azonban valóban úgy érzitek, hogy va</w:t>
        <w:softHyphen/>
        <w:t>lami nagy dolog érintett meg benneteket, s ti elen</w:t>
        <w:softHyphen/>
        <w:t>gedtétek magatok mellett. Ismeritek fizikai felépíté</w:t>
        <w:softHyphen/>
        <w:t>seteket, s tudomásotok van az étertestről, amelyről  már ejtettünk szót az előzőekben. Ez az a test, amely  mindennapi életetek során teremtőerővel lát el ben</w:t>
        <w:softHyphen/>
        <w:t>neteket. Úgy is mondhatnánk, hogy az első és máso</w:t>
        <w:softHyphen/>
        <w:t>dik csakrátok, vagyis a gyökér- és a nemicsakra az,  amely egymással összekapcsolódva a fizikai világba  áramoltatja a felsőbb szintekről kapott energiát, ins</w:t>
        <w:softHyphen/>
        <w:t>pirációt, ötleteket, vágyakat. Ezek valójában a máso</w:t>
        <w:softHyphen/>
        <w:t>dik csakra területére érkeznek.</w:t>
      </w:r>
    </w:p>
    <w:p>
      <w:pPr>
        <w:pStyle w:val="Normal"/>
        <w:spacing w:lineRule="atLeast" w:line="240" w:before="36" w:after="0"/>
        <w:ind w:left="0" w:right="0" w:firstLine="352"/>
        <w:jc w:val="both"/>
        <w:rPr>
          <w:rFonts w:ascii="Times New Roman" w:hAnsi="Times New Roman" w:cs="Times New Roman"/>
          <w:sz w:val="24"/>
          <w:lang w:val="hu-HU"/>
        </w:rPr>
      </w:pPr>
      <w:r>
        <w:rPr>
          <w:rFonts w:cs="Times New Roman"/>
          <w:sz w:val="24"/>
          <w:lang w:val="hu-HU"/>
        </w:rPr>
        <w:t>Most pedig a második csakra ideális működését  szeretném ismertetni. A magasabb rezgésű energiák a</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ásodik csakra területére áradnak, s a fizikai struktú</w:t>
        <w:softHyphen/>
        <w:t>ra alapját képező gyökércsakrán keresztül is nagy  mennyiségű planetáris energia áramlik be. Ez a kétfé</w:t>
        <w:softHyphen/>
        <w:t>le energia a második csakrában keveredik össze. Így  tehát a magasabb energiáknak, inspirációnak, terem</w:t>
        <w:softHyphen/>
        <w:t>tőerőnek és az anyagnak, a Föld energiájának egyfajta  elegye jön létre. A teremtő energia a második csakra  segítségével nyilvánul meg a fizikai világban. Ez per</w:t>
        <w:softHyphen/>
        <w:t>sze nem azt jelenti, hogy kizárólag a második csakra  felelős a teremtését, hiszen a magasabb energiák is  részt vesznek a teremtő folyamatban, ám valahol  össze kell kapcsolódniuk a planetáris energiákkal,  nem igaz? A legtöbb ember úgy hiszi, hogy valahol  az űrben fonódnak össze egymással. Úgy képzelik,  hogy a felülről hozzájuk érkező inspirációt kiküldik  valahová, az pedig rejtélyes módon, amikor már töb</w:t>
        <w:softHyphen/>
        <w:t>bé nincs uralmuk felette, összekapcsolódik a fizikai  energiákkal, azután valami történik.</w:t>
      </w:r>
    </w:p>
    <w:p>
      <w:pPr>
        <w:pStyle w:val="Normal"/>
        <w:spacing w:lineRule="atLeast" w:line="240" w:before="36" w:after="0"/>
        <w:ind w:left="0" w:right="0" w:firstLine="334"/>
        <w:jc w:val="both"/>
        <w:rPr>
          <w:rFonts w:ascii="Times New Roman" w:hAnsi="Times New Roman" w:cs="Times New Roman"/>
          <w:sz w:val="24"/>
          <w:lang w:val="hu-HU"/>
        </w:rPr>
      </w:pPr>
      <w:r>
        <w:rPr>
          <w:rFonts w:cs="Times New Roman"/>
          <w:sz w:val="24"/>
          <w:lang w:val="hu-HU"/>
        </w:rPr>
        <w:t>Véleményem szerint nem egészen így működnek a  dolgok. Ha a tárgyaltak szerint tekintetek a teremtés</w:t>
        <w:softHyphen/>
        <w:t>modellre, igazán nem sok értelme lenne azt feltételez</w:t>
        <w:softHyphen/>
        <w:t>ni; hogy a teremtés valóban valahol a hatáskörötökön  kívül ragyog fel. Ez esetben nem lenne teljes felelős</w:t>
        <w:softHyphen/>
        <w:t>ségetek a folyamat felett, valami olyasmi történne  odakinn, amit képtelenek vagytok irányítani, s aligha  mondhatnátok, hogy uralmatok van a folyamat felett.  Jó okotok van azt feltételezni, hogy a teremtő folya</w:t>
        <w:softHyphen/>
        <w:t>mat fellobbanásának valahol bennetek kell bekövet</w:t>
        <w:softHyphen/>
        <w:t>keznie. Gondolkozzatok el ezen. Vajon hol található  ez a hely? Valahol ott; ahová képesek vagytok maga</w:t>
        <w:softHyphen/>
        <w:t>tokba szívni a bolygó energiáját, ott, ahová képesek  vagytok a magasabb Éntől eredő inspirációkat beve</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zetni. Talán azt gondoljátok, hogy a szívközpont le</w:t>
        <w:softHyphen/>
        <w:t>het ez a hely. És igazatok van. Végül a második csak</w:t>
        <w:softHyphen/>
        <w:t>rában összeolvadt energia felszáll a szívcsakrába.</w:t>
      </w:r>
    </w:p>
    <w:p>
      <w:pPr>
        <w:pStyle w:val="Normal"/>
        <w:spacing w:lineRule="atLeast" w:line="240" w:before="36" w:after="0"/>
        <w:ind w:left="0" w:right="0" w:firstLine="320"/>
        <w:jc w:val="both"/>
        <w:rPr>
          <w:rFonts w:ascii="Times New Roman" w:hAnsi="Times New Roman" w:cs="Times New Roman"/>
          <w:sz w:val="24"/>
          <w:lang w:val="hu-HU"/>
        </w:rPr>
      </w:pPr>
      <w:r>
        <w:rPr>
          <w:rFonts w:cs="Times New Roman"/>
          <w:sz w:val="24"/>
          <w:lang w:val="hu-HU"/>
        </w:rPr>
        <w:t>Sok minden, ami általatok kifejezést nyer, a torok</w:t>
        <w:softHyphen/>
        <w:t>központból árad elő. Ezért is nevezzük a teremtőerő  második központjának, a kifejezés centrumának. A  második csakrában az energiák összekeverednek,  majd felszállnak a szívbe, ahol kiegyensúlyozódnak,  harmonizálódnak és valamiféle „finom-hangolás"  megy végbe. Azután az energia a kifejezés központjá</w:t>
        <w:softHyphen/>
        <w:t>ba emelkedik. Ugyanakkor bizonyos másfajta energi</w:t>
        <w:softHyphen/>
        <w:t>ák továbbra is folynak, áradnak befelé a lélek-csillag</w:t>
        <w:softHyphen/>
        <w:t>tól és a fejben található mentális centrumokból, ám  azt mondhatjuk, hogy lényegében a torokközponton  keresztül nyilvánulnak meg. Hát nem érdekes? Ez az  a hely, amelyen keresztül a hangképzés és a beszéd  folyamata zajlik. Bizonyára tisztában vagytok vele,  milyen fontos szerepe van a hangnak. Nagyon sok  mindent képesek vagyunk kifejezni a hang segítségé</w:t>
        <w:softHyphen/>
        <w:t>vel. Előfordul, hogy amikor egy angolul beszélő mé</w:t>
        <w:softHyphen/>
        <w:t>dium olyan emberekkel működik együtt, akiknek az  anyanyelve nem angol, van valami a torokból előtörő  hangokban, ami hatást gyakorol a hallgatókra, noha  magukat a szavakat nem érthetik.</w:t>
      </w:r>
    </w:p>
    <w:p>
      <w:pPr>
        <w:pStyle w:val="Normal"/>
        <w:spacing w:lineRule="atLeast" w:line="240" w:before="36" w:after="0"/>
        <w:ind w:left="0" w:right="0" w:firstLine="345"/>
        <w:jc w:val="both"/>
        <w:rPr>
          <w:rFonts w:ascii="Times New Roman" w:hAnsi="Times New Roman" w:cs="Times New Roman"/>
          <w:sz w:val="24"/>
          <w:lang w:val="hu-HU"/>
        </w:rPr>
      </w:pPr>
      <w:r>
        <w:rPr>
          <w:rFonts w:cs="Times New Roman"/>
          <w:sz w:val="24"/>
          <w:lang w:val="hu-HU"/>
        </w:rPr>
        <w:t>A fent említettek csupán mintául szolgálnak,  mindössze egy általános áttekintést kívántam nyújta</w:t>
        <w:softHyphen/>
        <w:t>ni, noha rengeteg részletről számolhatnék még be az</w:t>
        <w:softHyphen/>
        <w:t>zal kapcsolatban, hogy miként nyilatkozik meg a te</w:t>
        <w:softHyphen/>
        <w:t>remtés folyamata planetáris szinten. Ha nem hasz</w:t>
        <w:softHyphen/>
        <w:t>náljátok fizikai testeteket, hogy segítsen az alkotás</w:t>
        <w:softHyphen/>
        <w:t>ban, bajosan lesztek képesek megvalósítani a végső  elegyítést, amely valami anyagi megnyilvánulást hoz</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at létre abban a világban, amelyben valóságotok ke</w:t>
        <w:softHyphen/>
        <w:t>retei rögzítve vannak. Következésképpen az alkotó  folyamathoz szükségetek van a fizikai testre.</w:t>
      </w:r>
    </w:p>
    <w:p>
      <w:pPr>
        <w:pStyle w:val="Normal"/>
        <w:spacing w:lineRule="atLeast" w:line="240" w:before="36" w:after="0"/>
        <w:ind w:left="0" w:right="0" w:firstLine="385"/>
        <w:jc w:val="both"/>
        <w:rPr>
          <w:rFonts w:ascii="Times New Roman" w:hAnsi="Times New Roman" w:cs="Times New Roman"/>
          <w:sz w:val="24"/>
          <w:lang w:val="hu-HU"/>
        </w:rPr>
      </w:pPr>
      <w:r>
        <w:rPr>
          <w:rFonts w:cs="Times New Roman"/>
          <w:sz w:val="24"/>
          <w:lang w:val="hu-HU"/>
        </w:rPr>
        <w:t>Most pedig vegyük szemügyre az érzelmi test sze</w:t>
        <w:softHyphen/>
        <w:t>repét. Az érzelmi test rendkívül varázslatos, és renge</w:t>
        <w:softHyphen/>
        <w:t>teg kiváló adottsággal rendelkezik. Ezért is szomorú  olyan embert látni, aki lezárta érzelmi testét, elfojtja  annak működését. Az érzelmi test rokonságban áll a  mágneses tevékenységgel. Valódi természete szerint  egy kiegyensúlyozott elektromágneses rendszert kel</w:t>
        <w:softHyphen/>
        <w:t>lene alkotnia, mely igen kifinomult mértékben alkal</w:t>
        <w:softHyphen/>
        <w:t>mazza a vonzás alapelveit. Ez azt jelenti, hogy képes  magához vonzani a dolgokat, ugyanakkor kapcsolódik  is velük. Olyan összekötő kapocs, mely képes össze</w:t>
        <w:softHyphen/>
        <w:t>köttetést létesíteni és fenntartani más emberekkel va</w:t>
        <w:softHyphen/>
        <w:t>lamint tudati történésekkel, ez idézi meg és vonzza  hozzátok őket. Bizonyára ismertek olyan embereket,  akikről azt gondoljátok: „Valahogy nem tűnnek való</w:t>
        <w:softHyphen/>
        <w:t>ságosnak számomra." Ezzel természetesen nem azt  akarjátok mondani, hogy csupán a képzeletben létez</w:t>
        <w:softHyphen/>
        <w:t>nek, hanem azt juttatjátok kifejezésre, hogy semmi  érzelmet nem ébresztenek bennetek: Valójában nincs  semmi, ami kapcsolódhatna hozzátok, ami létezésük  érzetét keltené bennetek. Felfigyelhettek arra, hogy  érzelmi testük meglehetősen zárt, mivel semmiféle  kapcsolódási képesség nem nyilatkozik meg bennük,  amely lehetővé tenné, hogy energiáikkal kölcsönha</w:t>
        <w:softHyphen/>
        <w:t>tásba lépjetek. Emlékezzetek vissza arra, amit a kap</w:t>
        <w:softHyphen/>
        <w:t>csolatokról mondtunk. A kapcsolat lényegében a  kommunikációt vagy az energiák - egymás közötti  megosztását jelenti. Az érzelmi testben rejlik az a ké</w:t>
        <w:softHyphen/>
        <w:t>pesség, amely a másik személlyel való bensőséges  érintkezést lehetővé teszi. Természetesen nem arról</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8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van szó, hogy a másik három test nem lép összekötte</w:t>
        <w:softHyphen/>
        <w:t>tésbe más testekkel, mivel, amint azt már az előzőek</w:t>
        <w:softHyphen/>
        <w:t>ben említettem, valamennyi szinten kommunikáció  zajlik, azt azonban kijelenthetjük, hogy e képesség  veleje az érzelmi testben összpontosul. Az érzelmi test fejlődése a többi test kommunikációs képességé</w:t>
        <w:softHyphen/>
        <w:t>nek kibontakozását is maga után vonja. Ha tehát le</w:t>
        <w:softHyphen/>
        <w:t>zárjátok érzelmi testeteket, és elfojtjátok működését,  az a másik három alkotóelem kapcsolódási képességé</w:t>
        <w:softHyphen/>
        <w:t>nek is nagymérvű gyengülését okozza.</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A teremtő folyamat során az érzelmi testnek vala</w:t>
        <w:softHyphen/>
        <w:t>mi más szerep jut. Igencsak nehéz ezt szavakkal kife</w:t>
        <w:softHyphen/>
        <w:t>jeznem. Úgy gondolom, hogy a „Valóságosnak tű</w:t>
        <w:softHyphen/>
        <w:t>nik?" kérdés megfogalmazása érzékelteti a leghűb</w:t>
        <w:softHyphen/>
        <w:t>ben közlendőm lényegét. Például, képzeljétek el,  hogy egy barátotokat hallgatjátok, aki egy nemrégi</w:t>
        <w:softHyphen/>
        <w:t>ben tett felfedezésének elméletéről számol be nek</w:t>
        <w:softHyphen/>
        <w:t>tek. „Hatalmas áttörést valósítottam meg. Azt hi</w:t>
        <w:softHyphen/>
        <w:t>szem, ez így és így működik." Hallgatjátok szavait,  majd így szóltok: „Hát ez valóban érdekfeszítő." Ám  a közlés nem hat túlságosan nagy meggyőzőerővel  rátok, igazságát nem érzitek magatokénak. Ha azon</w:t>
        <w:softHyphen/>
        <w:t>ban a felismerés bennetek is lángra lobbanna, s mé</w:t>
        <w:softHyphen/>
        <w:t>lyen és behatóan átérezhetnétek igazságát, érzelmi  szinten is kapcsolódnátok az adott ideával, s így az  élmény hatására ti is helytállónak éreznétek. Azt  mondani, hogy „igaznak érzem" egészen másképp  hangzik, mintha azt mondanánk: „ésszerűen hang</w:t>
        <w:softHyphen/>
        <w:t>zik." A két kijelentés egészen más minőségű élményt  takar. Találkozhattok olyan elgondolással, amely  ésszerűnek hangzik, racionális alapokra épül, ennél</w:t>
        <w:softHyphen/>
        <w:t>fogva helytállónak tűnik. Amikor azonban egész mé</w:t>
        <w:softHyphen/>
        <w:t>lyen, úgymond a zsigereitekben érzitek egy elgondo</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ás valóságát, és a fogalmi szinten megérett gondola</w:t>
        <w:softHyphen/>
        <w:t>tok is összhangban állnak vele, kétségkívül nehéz  volna meggyőzni benneteket az ellenkezőjéről. Ily  módon egy koncepció rövid idő alatt belső igazságo</w:t>
        <w:softHyphen/>
        <w:t>tokká válik. Számotokra az már „valóság".</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Ebből következik, hogy ha lezárjátok érzelmi tes</w:t>
        <w:softHyphen/>
        <w:t>teteket, semmi sem tűnhet valóságosnak számotokra.  Mindent homályosnak és bizonytalannak éreztek.  Egyesek az elkötelezettség hiányáról beszélnek.  Rendkívül zavarba ejtőnek találják, hogy csak lebeg</w:t>
        <w:softHyphen/>
        <w:t>nek a világban, és semminek sincs tényleges valósága  a számukra. Ezt az állapotot lényegében érzelmi ter</w:t>
        <w:softHyphen/>
        <w:t>mészetűnek tarthatjuk, minthogy az emocionális  szintről feltörő érzések és azok élénksége, intenzitása  tesz mindent meggyőzővé és szilárd valósággá. A te</w:t>
        <w:softHyphen/>
        <w:t>remtő folyamat során az emocionális test segítségével  az energiát oly módon használjátok fel, hogy az erő</w:t>
        <w:softHyphen/>
        <w:t>teljes és szilárd minőséget kölcsönöz alkotásotoknak.</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Az emocionális test egyúttal a kötődés, a ragaszko</w:t>
        <w:softHyphen/>
        <w:t>dás központja is. Ez bizony bajok forrása lehet, s azt  hiszem, ez lehet az egyik oka annak, hogy sok ember  igencsak kritikus szemmel tekint az érzelmi testre.  Miként már említettem, tevékenysége a mágnesesség  alapelveire épül. Véleményem szerint nem a magne</w:t>
        <w:softHyphen/>
        <w:t>tikus teremtő központot testesíti meg, ám működésé</w:t>
        <w:softHyphen/>
        <w:t>ben hasonló vonásokat fedezhetünk fel. Ez pedig azt  jelenti, hogy ha valamivel mély és erős kötődést akar</w:t>
        <w:softHyphen/>
        <w:t>tok kialakítani, az emocionális adottságok révén tud</w:t>
        <w:softHyphen/>
        <w:t>játok azt magatokhoz vonzani, és megtartani.</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Mindez igen szép és helyénvaló, mikor egy kelle</w:t>
        <w:softHyphen/>
        <w:t>mes állapotban időzve azt mondjátok magatoknak:  „Mindig emlékezni akarok erre. Sohasem szeretném  elfelejteni. Mindörökre meg akarom tartani a szívem</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en." Ekkor azt a bizonyos magnetikus minőséget  idézitek fel, mely révén e csodálatos élmény lenyo</w:t>
        <w:softHyphen/>
        <w:t>matát az érzelmi test a tudatotokban rögzíteni képes.  Alighanem előfordult már veletek, hogy egy szeretett  ember arcának képét meg akartátok tartani emlékeze</w:t>
        <w:softHyphen/>
        <w:t>tetekben. Az emocionális test segítségével vagytok  képesek magnetizálni és bensőtökben megtartani azt.</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Persze találkozhattok még ezernyi más dologgal,  amit szeretnétek mindörökre az emlékezetetekben  tudni. Ilyen lehet például önnön valóságotok érzete,  vagy akár egy-egy felismerés, amely meditációban  világlott fel előttetek. Valóban meg akarjátok ragadni  őket az emocionális szinten, hiszen így nem kell meg</w:t>
        <w:softHyphen/>
        <w:t>tapasztalnotok azt, hogy egy pillanatnyi megvilágo</w:t>
        <w:softHyphen/>
        <w:t>sodás után köddé válik az egész. Az efféle felismeré</w:t>
        <w:softHyphen/>
        <w:t>sek, meglátások, emlékek sokszor azért csúsznak ki  hirtelen a kezeitek közül, mert elmulasztjátok erős ér</w:t>
        <w:softHyphen/>
        <w:t>zelmi szálakkal magatokhoz fűzni őket. Az érzelmi  test saját valódiságotok, igaz létezésetek érzetét is se</w:t>
        <w:softHyphen/>
        <w:t>gít megtartani bensőtökben. Megesik, hogy az ember  néha életének egyik-másik szakaszában nem igazán  érzi valódinak önnön személyiségét. ,,Ki vagyok én  valójában? Nem tudom." - hangzik a kérdés és a bi</w:t>
        <w:softHyphen/>
        <w:t>zonytalan felelet. Nem fűzték magukhoz mélyen és  erősen saját valóságuk, létezésük érzetét, önmagukról  kialakított elgondolásukat. Az egyik legfontosabb do</w:t>
        <w:softHyphen/>
        <w:t>log, amit mélyen és erősen meg kell kötnötök maga</w:t>
        <w:softHyphen/>
        <w:t>tokban, az saját isteni mivoltotok érzete. Olykor  rendkívül hatalmasnak, erőteljesnek, sugárzónak ér</w:t>
        <w:softHyphen/>
        <w:t>zitek magatokat, s ekkor felragyog bennetek saját is</w:t>
        <w:softHyphen/>
        <w:t>teni valóságotok érzése, a határtalanság fensége, majd  mindez hirtelen tovasiklik, s hirtelenjében rendkívül  parányinak, értéktelennek érzitek magatokat, odavész</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a határtalanság érzése, nem tudjátok többé erősnek  magatokat, isteninek meg végképp nem. Gyakorlata</w:t>
        <w:softHyphen/>
        <w:t>ink egyik célja, hogy isteni mivoltotokat és lényetek  valóságát valamint a határtalanság érzetét mélyen  rögzítsük bensőtökben, s tudatosítsuk bennetek,  hogy mint isteni lények csupán kalandos felfedező  úton jártok egy világban, melyet fizikai síknak neve</w:t>
        <w:softHyphen/>
        <w:t>zünk. Valójában soha nem érezhetitek magatokat kor</w:t>
        <w:softHyphen/>
        <w:t>látozottnak, értéktelennek, kicsinek, ha mélyen, lé</w:t>
        <w:softHyphen/>
        <w:t>nyetek legbensőbb magjában rögzítitek saját isteni  mivoltotok valóságának érzetét. Amint látjátok, na</w:t>
        <w:softHyphen/>
        <w:t>gyon sok csodálatos dolog merül fel a kötődés és a  megtartás kérdésével kapcsolatban.</w:t>
      </w:r>
    </w:p>
    <w:p>
      <w:pPr>
        <w:pStyle w:val="Normal"/>
        <w:spacing w:lineRule="atLeast" w:line="240" w:before="36" w:after="0"/>
        <w:ind w:left="0" w:right="0" w:firstLine="295"/>
        <w:jc w:val="both"/>
        <w:rPr>
          <w:rFonts w:ascii="Times New Roman" w:hAnsi="Times New Roman" w:cs="Times New Roman"/>
          <w:sz w:val="24"/>
          <w:lang w:val="hu-HU"/>
        </w:rPr>
      </w:pPr>
      <w:r>
        <w:rPr>
          <w:rFonts w:cs="Times New Roman"/>
          <w:sz w:val="24"/>
          <w:lang w:val="hu-HU"/>
        </w:rPr>
        <w:t>A problémák természetesen abból adódnak, hogy  egyszersmind kellemetlen dolgokat is magatokhoz  láncolhattok, ha nehezetekre esik elengedni őket. Sok  olyan kellemetlen élményen mentetek már keresztül  a fizikai síkon, amelyet ugyancsak erős kötelékekkel  rögzítettetek emlékezetetekben. Halálesetek emlékei  fakadnak fel, vagy időről időre olyan boldogtalansá</w:t>
        <w:softHyphen/>
        <w:t>got idéző helyzetek képei törnek elő, melyekről vala</w:t>
        <w:softHyphen/>
        <w:t>ha azt mondtátok: „Soha többé nem leszek képes elfe</w:t>
        <w:softHyphen/>
        <w:t>lejteni. Soha nem fogom megbocsátani. Soha nem en</w:t>
        <w:softHyphen/>
        <w:t>gedem feledésbe merülni." Amikor ezek a gondolatok  megfogalmazódnak bennetek, voltaképpen magneti</w:t>
        <w:softHyphen/>
        <w:t>záljátok, magatokhoz láncoljátok az eseményt, s em</w:t>
        <w:softHyphen/>
        <w:t>léke minden szinten életeken át végigkísér. A múlt  életekbe vezető regressziós gyakorlatok során vissza</w:t>
        <w:softHyphen/>
        <w:t>utaztok az időben, és elengeditek azt az élményanya</w:t>
        <w:softHyphen/>
        <w:t>got, amelyet valaha magatokhoz kötöttetek, ám többé  már nem szolgálja érdekeiteket. Amikor egy-egy át</w:t>
        <w:softHyphen/>
        <w:t>élés emlékét már nem akarjátok magatokban tartani,  útjára engeditek. E kellemetlen, ragaszkodással meg</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őrzött emlékeknek köszönhető, hogy az érzelmi test  sok ember szemében inkább hírhedt mint híres.  Többnyire az érzelmi testben tároljátok a fájdalmas  benyomások érzelmi lenyomatait. Nem feltétlenül az  érzelmi test döntött úgy, hogy sohasem felejt, és so</w:t>
        <w:softHyphen/>
        <w:t>hasem bocsát meg, mégis azt hibáztatjátok minde</w:t>
        <w:softHyphen/>
        <w:t>nért, hiszen a kellemetlen emlékek benne rejtőznek.  Az érzelmi testet a vonzás, a kötődés és a megtartás  központjaként tarthatjuk számon. Ennek tudatában  talán felül akarjátok vizsgálni az érzelmi test ellen ho</w:t>
        <w:softHyphen/>
        <w:t>zott néhány ítéleteteket, s talán nem álltok ellen a fel</w:t>
        <w:softHyphen/>
        <w:t>ismerésnek, hogy jóllehet néha valóban nehéz elen</w:t>
        <w:softHyphen/>
        <w:t>gedni bizonyos hozzátok nőtt dolgokat, érzelmeket,  emlékeket, ez nem azért van így, mert az érzelmi test  határozott úgy, hogy meg fogj a őrizni őket.</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Térjünk még vissza előbbi példánkhoz, melyben  egy szülő és négy gyermekének viszonyáról beszél</w:t>
        <w:softHyphen/>
        <w:t>tünk. A szülő egyik gyermeke olyan tulajdonságokkal  rendelkezik, melyeket talán maga a szülő idézett meg  egykoron. Ám nem különösebben kedveli lényének  azt a részét, amely e számára kellemetlen adottságok  felidézéséért felelős, következésképpen a gyermeket  teszi felelőssé a nem kívánatos tulajdonságok meglé</w:t>
        <w:softHyphen/>
        <w:t>téért, noha energiái révén ő maga vonzotta magához  őket. Hasonló a hasonlót vonzza, s olykor igencsak  nagy bosszúságot okoz nektek egy olyan gyermek  megjelenése, aki bizonyos adottságokat tőletek örö</w:t>
        <w:softHyphen/>
        <w:t>költ, mégpedig olyanokat, melyeket képtelenek volta</w:t>
        <w:softHyphen/>
        <w:t>tok elfogadással magatokhoz ölelni. Néha pontosan  ekként kezelitek az érzelmi testet is, holott az csupán  követi utasításaitokat, s tárolja azt, amivel kapcsolat</w:t>
        <w:softHyphen/>
        <w:t>ban úgy határoztatok, hogy meg kell tartani. Majd  később, amikor ráébredtek arra, hogy mit is őrizget</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ek bensőtökben, az utálat és ellenszenv érzése ébred  fel bennetek iránta, s ilyenkor elutasítjátok magát az  érzelmi testet is.</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Mindazonáltal az érzelmi test a nemkívánatos dol</w:t>
        <w:softHyphen/>
        <w:t>goknak mindössze csekély hányadát foglalja magá</w:t>
        <w:softHyphen/>
        <w:t>ban. Ám egyszersmind hordozója mindazon dolgok  ragyogásának, amelyet valaha elsajátítottatok és látta</w:t>
        <w:softHyphen/>
        <w:t>tok a Teremtésben. Magába öleli az Istenség valamint  más bolygók, síkok képét és magában tartja minden  csodálatos esemény emlékét.</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Bizonyára a fizikai testben is leltetek már olyan  pontokra, amelyek bizonyos dolgokat tárolnak, ám a  vonzás és megtartás valódi központjának az érzelmi  testet tekinthetjük. Ennélfogva rengeteget segíthet  nektek fejlődésetek folyamatában, feltéve, ha igényt  tartotok támogatására. Kétségkívül el fogja árulni  nektek, hogy mi mindent foglal magában, tehát me</w:t>
        <w:softHyphen/>
        <w:t>lyek azok a dolgok; amelyek tudatotok részét képezik  és amelyekből életeteket teremtitek, talán olyan mó</w:t>
        <w:softHyphen/>
        <w:t>don, ami egyáltalán nincs kedvetekre. Azonkívül per</w:t>
        <w:softHyphen/>
        <w:t>sze segít frissen, élénken megtartani azokat a ragyogó  emlékeket, melyek megőrzik isteni mivoltotok érzetét  valamint a Mindenséghez fűződő köteléketeket,  amint fejlődésetek útját járjátok.</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Most pedig vegyük szemügyre a mentális testet.  Mit gondoltok, milyen szerepet játszik életetekben?  Már igen sok ismeretet szereztetek arról, amit én a  hétköznapi szellemiségnek nevezek, s amely a mentá</w:t>
        <w:softHyphen/>
        <w:t>lis sík alacsonyabb rezgésszintjét képviseli. Ezzel  nem azt akarom mondani, hogy fejlődésetekkel  igyekszünk majd megszabadulni tőle. Nem, semmi  esetre sem, a mentális sík alsóbb részeinek minden  csodálatos tevékenységét meg fogjátok őrizni maga</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okban, így tehát továbbra is bírtok majd elemző és  logikai képességgel, józan ésszel, és a fogalomalkotás  képességével. Biztos vagyok benne, hogy ti magatok  sem akarnátok lemondani e ragyogó adottságokról.</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A mentális testnek azonban létezik egy magasabb  szintű tevékenysége is, amelyet gyakran „megisme</w:t>
        <w:softHyphen/>
        <w:t>résnek" nevezünk. Az elnevezés olyasféle megértést  takar, mely meghaladja a tudás határait, és a létezés  élményébe vezet bennünket. Olyan helyről van szó;  ahol hatalmas mennyiségű ismeretet és információt  dolgoztok fel. Az információkat a fizikai test, az ér</w:t>
        <w:softHyphen/>
        <w:t>zelmi test, az alacsonyabb mentális képességek, a spi</w:t>
        <w:softHyphen/>
        <w:t>rituális test és igen, még a lélek és másféle magasabb  tudatszintek is közvetítik e felsőbb rétegekbe. A men</w:t>
        <w:softHyphen/>
        <w:t>tális test magasabb szintjein olvasztjátok egységbe  különféle ismereteiteket, s az egységes tudás birtoká</w:t>
        <w:softHyphen/>
        <w:t>ban a való „létezés" állapotába kerültök. Azzá váltok,  akit mindig is megismerni, megérteni vágytatok, kö</w:t>
        <w:softHyphen/>
        <w:t>vetkezésképpen tudásotok rendkívül sokrétűvé, és  teljessé formálódik.</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Mindez nagyszerűen hangzik, ám alighanem fel</w:t>
        <w:softHyphen/>
        <w:t>merül bennetek a kérdés, vajon miként hatolhatunk  el a magasabb mentális képességekhez. Természete</w:t>
        <w:softHyphen/>
        <w:t>sen a fejlődés folyamának sodrása visz el benneteket  odáig, ám azzal sem árt tisztában lennetek, hogy a  képzelet jelenti azt a hidat, amely a mentális síkon  átívelve a magasabb mentális képességekhez vezet  benneteket. Úgy vélem, a képzelet segítségével szár</w:t>
        <w:softHyphen/>
        <w:t>nyalhattok az ismert és megszokott dolgoktól az is</w:t>
        <w:softHyphen/>
        <w:t>meretlen, az új, az izgalmas, a még feltérképezetlen  dolgok felé, melyek a következő evolúciós lépcsőfo</w:t>
        <w:softHyphen/>
        <w:t>kot testesítik meg számotokra. A képzelet felfedező</w:t>
        <w:softHyphen/>
        <w:t>ként vagy úttörőként vezet előre benneteket. Bejárja</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a még ismeretlen térségeket, s a megismerés sugarai</w:t>
        <w:softHyphen/>
        <w:t>val világítja át őket, de talán nem a mentálistól meg</w:t>
        <w:softHyphen/>
        <w:t>szokott gondossággal, alapossággal és részletesség</w:t>
        <w:softHyphen/>
        <w:t>gel, hanem egyfajta szárnyaló, felemelő módon,  mely lehetővé teszi, hogy a magasból tekintsetek fej</w:t>
        <w:softHyphen/>
        <w:t>lődésetek előttetek kanyargó ösvényére. Természete</w:t>
        <w:softHyphen/>
        <w:t>sen a magatok mögött hagyott útszakaszok is mind  ismertté válnak számotokra, feltérképezitek, elemzi</w:t>
        <w:softHyphen/>
        <w:t>tek, megismeritek őket. Amint a képzelet szárnyán  tovarepültök, a képzelet csakugyan a tudás magasabb  szintjeire vezérel benneteket, a bölcsesség magasabb  útjait járjátok, mert olyan területekre juttok el általa,  amelyeket lábatok még sohasem érintett azelőtt,  olyan helyek kapui tárulnak fel előttetek, ahol min</w:t>
        <w:softHyphen/>
        <w:t>den összefügg mindennel.</w:t>
      </w:r>
    </w:p>
    <w:p>
      <w:pPr>
        <w:pStyle w:val="Normal"/>
        <w:spacing w:lineRule="atLeast" w:line="240" w:before="0" w:after="0"/>
        <w:ind w:left="0" w:right="0" w:firstLine="345"/>
        <w:jc w:val="both"/>
        <w:rPr>
          <w:rFonts w:ascii="Times New Roman" w:hAnsi="Times New Roman" w:cs="Times New Roman"/>
          <w:sz w:val="24"/>
          <w:lang w:val="hu-HU"/>
        </w:rPr>
      </w:pPr>
      <w:r>
        <w:rPr>
          <w:rFonts w:cs="Times New Roman"/>
          <w:sz w:val="24"/>
          <w:lang w:val="hu-HU"/>
        </w:rPr>
        <w:t>Mindenkit arra ösztönzök, hogy ne habozzon kép</w:t>
        <w:softHyphen/>
        <w:t>zeletét használni. Az emberek gyakorta az mondják  nekem: „Szeretném aktiválni harmadik szemem mű</w:t>
        <w:softHyphen/>
        <w:t>ködését. Hogyan érhetem el ezt?" Mindig a képzelőe</w:t>
        <w:softHyphen/>
        <w:t>rő alkalmazását javaslom ilyen esetekben. S teszem  ezt azért, mert amit ti a harmadik szem működése</w:t>
        <w:softHyphen/>
        <w:t>ként tartotok számon, az nem más, mint a magasabb  megismerés, melyről az imént beszéltem. Itt nem  pusztán látásról van szó, hanem a tudást a létezés él</w:t>
        <w:softHyphen/>
        <w:t>ményébe emelő teljes megismerésről, amelyhez, mi</w:t>
        <w:softHyphen/>
        <w:t>ként említettem, a képzelet ösvényét járva juthattok  el. Ha tehát meditációs gyakorlataink során azt mon</w:t>
        <w:softHyphen/>
        <w:t>dom, hogy lássátok magatok előtt ezt vagy azt, arra  kérlek benneteket, hogy képzeletetek erejét vessétek  be úttörőként, alkalmazzátok felfedezőként, mely  előrehaladva számotokra még ismeretlen ösvényeket  térképez fel vagy nyit meg előttetek. A képzelet ere</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jét használjuk, hogy a megértés és megismerés biro</w:t>
        <w:softHyphen/>
        <w:t>dalmába vezessen bennünket.</w:t>
      </w:r>
    </w:p>
    <w:p>
      <w:pPr>
        <w:pStyle w:val="Normal"/>
        <w:spacing w:lineRule="atLeast" w:line="240" w:before="36" w:after="0"/>
        <w:ind w:left="0" w:right="0" w:firstLine="327"/>
        <w:jc w:val="both"/>
        <w:rPr>
          <w:rFonts w:ascii="Times New Roman" w:hAnsi="Times New Roman" w:cs="Times New Roman"/>
          <w:sz w:val="24"/>
          <w:lang w:val="hu-HU"/>
        </w:rPr>
      </w:pPr>
      <w:r>
        <w:rPr>
          <w:rFonts w:cs="Times New Roman"/>
          <w:sz w:val="24"/>
          <w:lang w:val="hu-HU"/>
        </w:rPr>
        <w:t>Olykor azt vesszük észre a mentális testtel kapcso</w:t>
        <w:softHyphen/>
        <w:t>latban, hogy Énetek s maga a mentális test olyannyi</w:t>
        <w:softHyphen/>
        <w:t>ra élvezi tevékenységét, hogy azt képzelitek, ti valójá</w:t>
        <w:softHyphen/>
        <w:t>ban arra a helyre tartotok, azt a tudatállapotot keresi</w:t>
        <w:softHyphen/>
        <w:t>tek, amit az megjelenít előttetek, s úgy érzitek, most  már minden korábban megszerzett tudás feleslegessé  vált, és kiselejtezhető. Természetesen tisztában va</w:t>
        <w:softHyphen/>
        <w:t>gyunk vele, hogy a növekedés nem efféle elvek sze</w:t>
        <w:softHyphen/>
        <w:t>rint megy végbe, tudjuk, hogy minden egyes lépcső</w:t>
        <w:softHyphen/>
        <w:t>fok a megelőző szintre épül. Kihajíthatjátok a hamis  elképzeléseket, megszabadulhattok a tökéletlen elmé</w:t>
        <w:softHyphen/>
        <w:t>letektől, ám semmiképpen sem mondhattok le arról a  tudásról, ami következő lépésetek biztos alapját képe</w:t>
        <w:softHyphen/>
        <w:t>zi. A négy testtel foglalkozva időnként úgy találhatjá</w:t>
        <w:softHyphen/>
        <w:t>tok, hogy a mentális összetevő az evolúció zenitjének  tekinti magát, s megeshet, hogy nem olyan érdekelt  az együttműködésben és információáramlásban, mint  némely másik test. Segíthettek mentális testeteknek  abban, hogy megértse, ő maga is rendkívül fontos és  különleges tudatpontot képvisel, ám nem az egyetlen  tényező, mely révén megértéseteket és fejlődéseteket  érzékelitek. A Forráshoz hasonlóan teljességében  bontakoztatjátok ki lényeteket, s mind a négy, saját  énetekként értelmezett síkot tekintetbe veszitek.</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Most pedig vizsgáljuk meg a spirituális testet. A  spirituális test voltaképpen egy olyan adottság, mely  a fizikai világon keresztül vezető evolúciós pályátok  előrehaladtával aktiválódik, mivel a spirituális test  képes az isteni ideák esszenciáját a magasabb szintek</w:t>
        <w:softHyphen/>
        <w:t>ről, s főként a lélek szintjéről a személyiség síkjára  áramoltatni. A lélek szintjéről eredő isteni ideák fé</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9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yessége az Én eme alkotóelemén keresztül érkezik  hozzátok. A spirituális test képes a dolgok lényegé</w:t>
        <w:softHyphen/>
        <w:t>nek mélyére hatolni, s képes azokat teljes potenciá</w:t>
        <w:softHyphen/>
        <w:t>jukban kifejezni. Azután azok a mentális szintre ke</w:t>
        <w:softHyphen/>
        <w:t>rülnek, ahol formát kap a dolgok szerkezete, majd az  alkotó folyamat továbbhalad a fizikai sík felé, ahol a  dolgok esszenciája az Én négy összetevőjének együt</w:t>
        <w:softHyphen/>
        <w:t>tes tevékenysége révén megelevenedik.</w:t>
      </w:r>
    </w:p>
    <w:p>
      <w:pPr>
        <w:pStyle w:val="Normal"/>
        <w:spacing w:lineRule="atLeast" w:line="240" w:before="36" w:after="0"/>
        <w:ind w:left="0" w:right="0" w:firstLine="334"/>
        <w:jc w:val="both"/>
        <w:rPr>
          <w:rFonts w:ascii="Times New Roman" w:hAnsi="Times New Roman" w:cs="Times New Roman"/>
          <w:sz w:val="24"/>
          <w:lang w:val="hu-HU"/>
        </w:rPr>
      </w:pPr>
      <w:r>
        <w:rPr>
          <w:rFonts w:cs="Times New Roman"/>
          <w:sz w:val="24"/>
          <w:lang w:val="hu-HU"/>
        </w:rPr>
        <w:t>A spirituális test egy másik rendkívül fontos saját</w:t>
        <w:softHyphen/>
        <w:t>sággal is rendelkezik. Emlékeztet benneteket a Min</w:t>
        <w:softHyphen/>
        <w:t>denséghez fűződő köteléketekre. Egyfajta átölelő és  teljességet sugárzó minőséget képvisel, s egyúttal az  auramező külső burkát képezi. Körülfogja, és áthatja  a többi testet, teljessé teszi struktúrátok egészét. El</w:t>
        <w:softHyphen/>
        <w:t>sősorban a spirituális test érintkezik a lélek szintjé</w:t>
        <w:softHyphen/>
        <w:t>vel, s támogatja a személyi szint lélekkel való kapcso</w:t>
        <w:softHyphen/>
        <w:t>latának kiépítését is. Ez azonban korántsem jelenti  azt, hogy szellemi rálátásából és a lélekkel fennálló  kapcsolatából fakadóan a spirituális testet a többi al</w:t>
        <w:softHyphen/>
        <w:t>kotóelemnél jobbnak vagy fejlettebbnek kellene te</w:t>
        <w:softHyphen/>
        <w:t>kintenünk. Való igaz, a spirituális test - ha engeditek  - kiszélesedett rálátást biztosít a kozmikus valóság  szerkezetére, miként a lélek fejlődésének ezen a  pontján azt kifejezésre juttatni képes. Ám ez nem je</w:t>
        <w:softHyphen/>
        <w:t>lenti azt, hogy látásmódja „tökéletes" vagy teljes vol</w:t>
        <w:softHyphen/>
        <w:t>na. Mindössze arról van szó, hogy egyfajta „spirituá</w:t>
        <w:softHyphen/>
        <w:t>lis" vagy átfogó szinten, a számotokra felfogható leg</w:t>
        <w:softHyphen/>
        <w:t>teljesebb formában képes elétek tárnia valóságot. Az  utóbbi néhány évben sok ember ébredt rá arra, hogy  az emberi és földi dolgokról alkotott fogalmaitok  meglehetősen torzak, és negatív jelentéstartalommal  bírnak, s nem a teremtésben elfoglalt dicső és fensé</w:t>
        <w:softHyphen/>
        <w:t>ges helyetek valósága tükröződik bennük. A spirituá</w:t>
        <w:softHyphen/>
      </w:r>
    </w:p>
    <w:p>
      <w:pPr>
        <w:pStyle w:val="Normal"/>
        <w:spacing w:lineRule="atLeast" w:line="240" w:before="0" w:after="0"/>
        <w:ind w:left="144" w:right="0" w:hanging="0"/>
        <w:jc w:val="left"/>
        <w:rPr>
          <w:rFonts w:ascii="Times New Roman" w:hAnsi="Times New Roman" w:cs="Times New Roman"/>
          <w:sz w:val="24"/>
          <w:lang w:val="hu-HU"/>
        </w:rPr>
      </w:pPr>
      <w:r>
        <w:rPr>
          <w:rFonts w:cs="Times New Roman"/>
          <w:sz w:val="24"/>
          <w:lang w:val="hu-HU"/>
        </w:rPr>
        <w:t>9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is test már a bolygón szerzett legkorábbi tapasztala</w:t>
        <w:softHyphen/>
        <w:t>taitok óta magában hordozza e torz vélekedéseket.  Az emberi kollektív tudat alapjának tekintélyes ré</w:t>
        <w:softHyphen/>
        <w:t>szét alkotó belső és valódi kozmikus igazságként van</w:t>
        <w:softHyphen/>
        <w:t>nak azóta is jelen a spirituális testben egészen az idők  kezdete óta. Csupán mostanság, ahogyan kezdetek  értéket és jelentőséget tulajdonítani a többi testetek</w:t>
        <w:softHyphen/>
        <w:t>nek is, különös tekintettel az érzelem és a fizikai test</w:t>
        <w:softHyphen/>
        <w:t>re, vagytok képesek keresztüllátni rajtuk, és szélnek  ereszteni ezeket a valóságról alkotott ősi, torz elkép</w:t>
        <w:softHyphen/>
        <w:t>zeléseket. Az Egészet az Én egyetlen alkotóeleme  sem képes önmagában megragadni. Kizárólag akkor  járhattok sikerrel, ha képesek vagytok megvalósítani  bensőtökben a különféle alkotóelemek teljes és ki</w:t>
        <w:softHyphen/>
        <w:t>egyensúlyozott egységét.</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Ahogyan azt már az előzőekben megállapítottuk,  elengedhetetlenül fontos, hogy valamennyi testetek és  az Én egésze felfogja és elfogadja ezen összetevők  egyenjogúságát. Valamennyien egyedülálló sajátossá</w:t>
        <w:softHyphen/>
        <w:t>gokkal rendelkeznek. Mindegyikük különleges szerepet  tölt be, ám egyikük sem lehet fontosabb a másiknál.  Együttesen a létezés teljességét nyújtják, szilárdan  rögzítenek benneteket a fizikai világban, s egyszer</w:t>
        <w:softHyphen/>
        <w:t>smind összekapcsolnak a Mindenséggel. A fentiekben  természetesen az ideális esetben fennálló körülmé</w:t>
        <w:softHyphen/>
        <w:t>nyeket tártam elétek. Így fest lényetek egésze, ha a  különböző alkotóelemek között teljes egyensúlyt és  harmóniát hoztok létre. „No és miként tarthatjuk  egyensúlyban a dolgokat?" - kérdezhetnétek. Miként  már említettem, az egyensúly csupán elhatározás kér</w:t>
        <w:softHyphen/>
        <w:t>dése, olyasvalami, ami saját irányításotok és felelős</w:t>
        <w:softHyphen/>
        <w:t>ségetek körébe tartozik. Végül kétségkívül el fogtok  érkezni fejlődésetek ama pontjára, melyben valóban</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átérzitek és megértéssel szemlélitek minden egyes al</w:t>
        <w:softHyphen/>
        <w:t>kotóelem egyenjogúságát és kivételes jellegét. Tuda</w:t>
        <w:softHyphen/>
        <w:t>tára ébredtek annak, hogy a Teremtő ideális struktú</w:t>
        <w:softHyphen/>
        <w:t>rát alkotott számotokra, s felfedezitek, hogy vala</w:t>
        <w:softHyphen/>
        <w:t>mennyi test együttműködik, és támogatják egymás  tevékenységét, ha mindannyian önnön teljességük</w:t>
        <w:softHyphen/>
        <w:t>ben bontakozhatnak ki. Ez volna az ideális helyzet.  Igazán nem nehéz megvalósítani, ha egyszer már  megragadtátok a minden dolgok és minden tudatpont  egyenlőségéről szóló univerzális alapelv lényegét. Az  egyensúlyi helyzet kialakítása voltaképpen ezen alap</w:t>
        <w:softHyphen/>
        <w:t>elv megértésének függvénye, s annak, hogy alkalmaz</w:t>
        <w:softHyphen/>
        <w:t>zátok-e azt életetekben, vagy pedig kivételt tesztek az  Én egyik-másik megnyilvánulásával. Ismételten em</w:t>
        <w:softHyphen/>
        <w:t>lékeztetni szeretnélek benneteket arra, hogy a négy  test rendszerének koncepciója pusztán eszköz, mind</w:t>
        <w:softHyphen/>
        <w:t>össze egy módszer a valóság megközelítésére, de nem  maga a valóság. Ne ragaszkodjatok annyira a négy  különálló testet szemléltető elgondoláshoz, hogy az</w:t>
        <w:softHyphen/>
        <w:t>tán képtelenek legyetek elengedni azt, ha felsőbbren</w:t>
        <w:softHyphen/>
        <w:t>dű Énetek arra kér benneteket. Azt hiszem, hogy eb</w:t>
        <w:softHyphen/>
        <w:t>ben a kozmikus kifejezéssel élve sebesen mozgó világ</w:t>
        <w:softHyphen/>
        <w:t>ban, melyben most éltek, ez hamarosan bekövetkezik.  Használjátok ezt az eszközt, ám legyetek készek le</w:t>
        <w:softHyphen/>
        <w:t>mondani róla, ha megérett rá az idő.</w:t>
      </w:r>
    </w:p>
    <w:p>
      <w:pPr>
        <w:pStyle w:val="Normal"/>
        <w:spacing w:lineRule="atLeast" w:line="240" w:before="36" w:after="0"/>
        <w:ind w:left="0" w:right="0" w:firstLine="295"/>
        <w:jc w:val="both"/>
        <w:rPr>
          <w:rFonts w:ascii="Times New Roman" w:hAnsi="Times New Roman" w:cs="Times New Roman"/>
          <w:sz w:val="24"/>
          <w:lang w:val="hu-HU"/>
        </w:rPr>
      </w:pPr>
      <w:r>
        <w:rPr>
          <w:rFonts w:cs="Times New Roman"/>
          <w:sz w:val="24"/>
          <w:lang w:val="hu-HU"/>
        </w:rPr>
        <w:t>A következő gyakorlat a segítségetekre lesz abban,  hogy megismerjétek struktúrátok felépítését, és hogy  teljes rendszerében egyensúlyt hozzatok létre. Egy  olyan fénnyel és energiával dolgozó gyakorlatot mu</w:t>
        <w:softHyphen/>
        <w:t>tatunk be, amely rendkívül közvetlen módon segít  hozzá az egyensúly eléréséhez. Minthogy vizualizáci</w:t>
        <w:softHyphen/>
        <w:t>ós gyakorlatról van szó, arra kérlek benneteket, hogy  ne habozzatok bevetni képzeletetek erejé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1</w:t>
      </w:r>
    </w:p>
    <w:p>
      <w:pPr>
        <w:pStyle w:val="Normal"/>
        <w:spacing w:lineRule="atLeast" w:line="240" w:before="144" w:after="0"/>
        <w:ind w:left="1623" w:right="0" w:hanging="0"/>
        <w:jc w:val="left"/>
        <w:rPr>
          <w:rFonts w:ascii="Times New Roman" w:hAnsi="Times New Roman" w:cs="Times New Roman"/>
          <w:sz w:val="24"/>
          <w:u w:val="single"/>
          <w:lang w:val="hu-HU"/>
        </w:rPr>
      </w:pPr>
      <w:r>
        <w:rPr>
          <w:rFonts w:cs="Times New Roman"/>
          <w:sz w:val="24"/>
          <w:u w:val="single"/>
          <w:lang w:val="hu-HU"/>
        </w:rPr>
        <w:t>III. GYAKORLAT</w:t>
      </w:r>
    </w:p>
    <w:p>
      <w:pPr>
        <w:pStyle w:val="Normal"/>
        <w:spacing w:lineRule="atLeast" w:line="240" w:before="36" w:after="0"/>
        <w:ind w:left="586" w:right="0" w:hanging="586"/>
        <w:jc w:val="center"/>
        <w:rPr>
          <w:rFonts w:ascii="Times New Roman" w:hAnsi="Times New Roman" w:cs="Times New Roman"/>
          <w:sz w:val="24"/>
          <w:lang w:val="hu-HU"/>
        </w:rPr>
      </w:pPr>
      <w:r>
        <w:rPr>
          <w:rFonts w:cs="Times New Roman"/>
          <w:sz w:val="24"/>
          <w:lang w:val="hu-HU"/>
        </w:rPr>
        <w:t>A NÉGY TEST RENDSZERÉNEK KIEGYENSÚLYOZÁSA  ÉS MŰKÖDÉSÉNEK FELÉLÉNKÍTÉSE</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E gyakorlat során néhány rendszert rajzolunk fel,  s a művelethez egyfajta fényceruzát használunk. E  különleges ceruza fényvonalakat rajzol, bármilyen  színben, amit megjeleníteni kívánunk.</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Kezdjük tehát a fizikai struktúrával. Vázold fel a  fizikai testet olyan színnel, amelyet megfelelőnek ta</w:t>
        <w:softHyphen/>
        <w:t>lálsz. A fejközpontnál kezdd a rajzolást. Talán a kopo- nya vagy az agy formáját kívánod megjeleníteni. Ám  egy egyszerű körvonal is ugyanúgy megteszi. Azután  húzzuk be a gerincoszlop vonalát, s az alján egy kör  segítségével jelenítsük meg a gyökércsakrát. Majd  rajzoljuk be a többi csakrát is: a második csakrát, a  solar plexus csakrát, a szívcsakrát, a torokcsakrát, a  harmadik szem csakrát és végül helyezzük fel a koro</w:t>
        <w:softHyphen/>
        <w:t>nacsakrát. Ha úgy tetszik, rajzolj fel néhány vonalat,  jelezve, hogy struktúrád karokkal és lábakkal is ren</w:t>
        <w:softHyphen/>
        <w:t>delkezik. Úgy vélem, helyénvaló volna néhány ki</w:t>
        <w:softHyphen/>
        <w:t>sebb csakrát elhelyezni a kezeken és a lábfejeken.  Persze a rajzhoz sokkal több mindent hozzátehet</w:t>
        <w:softHyphen/>
        <w:t>nénk, minthogy rendszerünk még jóval több kisebb  vonalat és körívet is magában foglal. Most pedig raj</w:t>
        <w:softHyphen/>
        <w:t>zold fel az emberi test körvonalait az előbb elhelye</w:t>
        <w:softHyphen/>
        <w:t>zett körök és egyenesek köré. Egészen könnyen  megy. Milyen színt használsz a fizikai test megjelení</w:t>
        <w:softHyphen/>
        <w:t>téséhez? Valamilyen élénk, ragyogó szín lenne a leg-</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egfelelőbb, amely kifejezi az életerő vibrálását,  amint az a fizikai testbe pulzál.</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Rendben, most abbahagyhatod a rajzolást. Kép</w:t>
        <w:softHyphen/>
        <w:t>zeld azt, hogy rengeteg színes fénypont vibrál előt</w:t>
        <w:softHyphen/>
        <w:t>ted, ugyanolyan színben, mint amellyel a fizikai test  körvonalait megalkottad. Ott táncolnak a fizikai test  minden zugában. Látod, hogy a szín nagyon élénk és  erőteljes, mivel rengeteg fénypont villódzik a fizikai  testben. Nagyon közel helyezkednek el egymáshoz,  és sebesen mozognak, hiszen telve vannak az élet ra</w:t>
        <w:softHyphen/>
        <w:t>gyogásával. Az energia mindig életet hordoz. Az Is</w:t>
        <w:softHyphen/>
        <w:t>tentől eredő életerőt képviseli. Most pedig illesszük  e struktúrát fizikai tested fölé. Lásd magad, amint  fényrajzodat lassan fizikai tested fölé helyezed. Lá</w:t>
        <w:softHyphen/>
        <w:t>tod már? A rajzon szereplő köríveket igazítsd csak</w:t>
        <w:softHyphen/>
        <w:t>ráidhoz, míg a rajz minden részlete tested körvona</w:t>
        <w:softHyphen/>
        <w:t>laihoz igazodik.</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Most pedig lássunk hozzá a következő test felvázo</w:t>
        <w:softHyphen/>
        <w:t>lásához. Az érzelmi testtel fogjuk folytatni a rajzolást:  Válassz ki egy hozzáillő színt, mondjuk valamilyen  vibrálóan meleg és áradó árnyalatot. Vedd újra ke</w:t>
        <w:softHyphen/>
        <w:t>zedbe fényceruzádat, és rajzolj egy alakot a már meg</w:t>
        <w:softHyphen/>
        <w:t>rajzolt fizikai test vonalai köré. Az érzelmi test 5-7  cm távolságra terjedjen túl a fizikai test körvonalain.  Rajzold körbe az egész testet, húzz vonalat a lábak  alatt, a fej fölött. Most pedig ugyanazzal a színnel raj</w:t>
        <w:softHyphen/>
        <w:t>zolj köríveket a fizikai testen elhelyezett csakrák kö</w:t>
        <w:softHyphen/>
        <w:t>ré, ezek azonban legyenek egy kicsivel nagyobbak  azoknál, úgy, hogy magukban tudják foglalni őket:  Kezdjük talán a koronacsakrával. Azután rajzold be a  harmadik szem csakrát megjelenítő kört, majd követ</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ezzék a torokcsakra és a szívcsakra. Majd folytasd a  solar plexus csakrával, a második csakrával, és végül  húzz körívet a gyökércsakra köré is. A lábakon és ke</w:t>
        <w:softHyphen/>
        <w:t>zeken található csakrákról se feledkezz meg.</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Most tedd le ceruzádat, és képzeletedben lásd,  hogy érzelmi tested rendszere is rengeteg apró fény</w:t>
        <w:softHyphen/>
        <w:t>ponttól vibrál, miként a fizikai test esetében láttuk. E  pontok talán egy kicsit halványabb árnyalatban ra</w:t>
        <w:softHyphen/>
        <w:t>gyognak, és egymástól nagyobb távolságra helyez</w:t>
        <w:softHyphen/>
        <w:t>kednek el. Gyönyörű fényben ragyogva táncolnak az  érzelmi testben. Látod, hogy a fizikai test rendszeré</w:t>
        <w:softHyphen/>
        <w:t>be hatolnak, és áthatják azt. A fénypontok közötti űr</w:t>
        <w:softHyphen/>
        <w:t>ben jelennek meg, elegendő hely jut nekik is, hiszen  kevesebben vannak, mint a fizikai test pontjai. Mint</w:t>
        <w:softHyphen/>
        <w:t>hogy színük egy árnyalattal világosabb, tisztán látha</w:t>
        <w:softHyphen/>
        <w:t>tod, hogy a fizikai test egy sűrűbb, intenzívebb és tö</w:t>
        <w:softHyphen/>
        <w:t>mörebb struktúrát képvisel. Most pedig győződj meg  arról, hogy érzelmi tested fényvonalai pontosan a fi</w:t>
        <w:softHyphen/>
        <w:t>zikai test fölé illeszkednek, s vetítsd rá valódi tested</w:t>
        <w:softHyphen/>
        <w:t>re, amint a gyakorlatot végezve kényelmesen elhe</w:t>
        <w:softHyphen/>
        <w:t>lyezkedve üldögélsz.</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Vedd újra kezedbe fényceruzádat, és láss hozzá  egy újabb rajz megalkotásához. Természetesen a  mentális test következik. Vajon milyen színt válasz</w:t>
        <w:softHyphen/>
        <w:t>tasz felvázolásához? A legjobb volna, ha olyan színre  esne a választásod, mely a mentális test világosságát,  tisztaságát tükrözi. Ismét a test kontúrjainak meghú</w:t>
        <w:softHyphen/>
        <w:t>zásával kezdj a rajzoláshoz. Körvonalai 15-25 cm tá</w:t>
        <w:softHyphen/>
        <w:t>volságra terjedjenek túl az érzelmi testen; ceruzád  szaladjon végig a lábak alatt és a fej felett. Látod,  hogy az emberi testet mintázó körvonalak egyre in-</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ább elmosódnak, a test kiterjedésével egyre kevésbé  emlékeztetnek a fizikai test alakjára. Most pedig  ugyanazzal a színnel rajzolj köríveket a csakracentru</w:t>
        <w:softHyphen/>
        <w:t>mok köré. Ismét a koronacsakránál kezdd a művele</w:t>
        <w:softHyphen/>
        <w:t>tet. Ezúttal kicsit nagyobb köröket kell rajzolnod,  mint amilyeneket az érzelmi testnél alkalmaztál, így  tehát körülfoghatják a másik két test csakráinak kör</w:t>
        <w:softHyphen/>
        <w:t>íveit, középpontjuk azonban velük azonos marad.  Ezután következik a harmadik szem csakra, a torok</w:t>
        <w:softHyphen/>
        <w:t>csakra, a szívcsakra, a solar plexus csakra, a második  csakra, és a gyökércsakra. Látod, hogy rajzod ugyan</w:t>
        <w:softHyphen/>
        <w:t>azon középponttal rendelkező, ám más színben ra</w:t>
        <w:softHyphen/>
        <w:t>gyogó körívek sorozatával rendelkezik. A lábakon és  kezeken található csakrák köré is helyezz köríveket.</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Most tedd le Fényceruzádat és lásd, hogy tündök</w:t>
        <w:softHyphen/>
        <w:t>lő Fénypontok táncolnak a mentális testet ábrázoló  rajzodon, de egymástól egy kicsit nagyobb távolsá</w:t>
        <w:softHyphen/>
        <w:t>gokra helyezkednek el, és árnyalatuk kevésbé élénk</w:t>
        <w:softHyphen/>
        <w:t>nek tűnik. Látod a mentális test részét képező csodá</w:t>
        <w:softHyphen/>
        <w:t>latos, apró mozgó Fénypontokat, s látod amint beha</w:t>
        <w:softHyphen/>
        <w:t>tolnak az érzelmi testbe és igen, a fizikai testbe, és át</w:t>
        <w:softHyphen/>
        <w:t>hatják azokat. Számuk természetesen nem olyan nagy  mint a fizikai vagy az érzelmi test pontjaié. Látod,  hogy a pontjaik közt található térközökben a mentális  test Fénypontjai kényelmesen elhelyezkednek. Néz</w:t>
        <w:softHyphen/>
        <w:t>zük csak, mit alkottunk. Hát nem csodálatos? Rajzod  ragyogó színekben pompázik.</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Ragadd meg újra Fényceruzádat, és egy másik  színt használva rajzold meg a spirituális testet. Olyan  színt válassz, amely a spirituális test átölelő, tiszta és  magasrendű minőségét sugározza. Színe fényességtől</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ragyogjon és teljességet sugározzon. Először is raj</w:t>
        <w:softHyphen/>
        <w:t>zold meg körvonalait. Kontúrja jóval messzebbre ter</w:t>
        <w:softHyphen/>
        <w:t>jedhet a mentális testnél. Ez esetben a mentális test</w:t>
        <w:softHyphen/>
        <w:t>től mintegy 15 centiméternyire húzzuk meg a vonala</w:t>
        <w:softHyphen/>
        <w:t>kat, néhány embernél azonban ez a távolság egész  messze, 60 vagy 90 centiméterre is kiterjedhet. Ott  húzd meg a körvonalat, ahol a legmegfelelőbbnek ér</w:t>
        <w:softHyphen/>
        <w:t>zed. Kezed haladjon végig a lábak alatt és a fej felett  teljes körvonalat alkotva. Látod, amint a spirituális  test kontúrjai szelíden körülfogják a mentális az ér</w:t>
        <w:softHyphen/>
        <w:t>zelmi- és a fizikai testet.</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Ugyanazzal a színnel, mellyel a test körvonalait  megalkottad, rajzolj köríveket az összes csakra fölé a  koronacsakrával kezdve, most azonban kicsivel na</w:t>
        <w:softHyphen/>
        <w:t>gyobb köröket használj, mint a mentális testnél. Azu</w:t>
        <w:softHyphen/>
        <w:t>tán karikázd be a harmadik szem csakrát, a torokcsak</w:t>
        <w:softHyphen/>
        <w:t>rát, a szívcsakrát, a solar plexus csakrát, a második  csakrát és a gyökércsakrát is. A csakrák felett látható  négy körív ugyanazon középpont között húzódik, ám  különböző színekben ragyog. E színek négy különbö</w:t>
        <w:softHyphen/>
        <w:t>ző rezgésszinten vibráló energiát jelenítenek meg. A  lábakon és kezeken lévő csakrákat is karikázd be. Al</w:t>
        <w:softHyphen/>
        <w:t>kotásunk kezd egész érdekessé válni. Lásd az egész  rendszert magad körül, lásd, hogy körvonalaival  megegyező színű apró fénypontok táncolnak a spiri</w:t>
        <w:softHyphen/>
        <w:t xml:space="preserve"> tuális test minden részletében. A mentális test pont</w:t>
        <w:softHyphen/>
        <w:t>jainál nagyobb távolságokra vibrálnak egymástól, szí</w:t>
        <w:softHyphen/>
        <w:t>nük pedig kevésbé élénk azoknál. Látod, amint a  mentális az érzelmi és a fizikai test pontjai közé hatol</w:t>
        <w:softHyphen/>
        <w:t>nak. Tökéletesen betöltik az üresen maradt helyeket:  Most nézd meg, mit alkottunk, aurád káprázatos raj</w:t>
        <w:softHyphen/>
        <w:t>zát látod magad előtt. Bonyolult, ugyanakkor csodá-</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atos rendszer. Látod az egymásba kapcsolódó alkotó</w:t>
        <w:softHyphen/>
        <w:t>elemek különböző színeit és vibráló fényességét.</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Észrevettél-e valami mást is? Struktúrád ugyan</w:t>
        <w:softHyphen/>
        <w:t>csak üresnek tűnik. Senki sincs otthon. Arra várunk,  hogy valaki belépjen ebbe a csodálatos rendszerbe.  Azt hiszem, te lennél az. Most pedig csodálatos fe</w:t>
        <w:softHyphen/>
        <w:t>héres-kékes fénnyel rajzold az ábrán szereplő fej  fölé a lélek csillagot, úgy, hogy a spirituális test csú</w:t>
        <w:softHyphen/>
        <w:t>csánál legalább hét centiméterrel magasabban he</w:t>
        <w:softHyphen/>
        <w:t>lyezkedjen el. A következő lépésekben a lélek szint</w:t>
        <w:softHyphen/>
        <w:t>jéről indulva birtokba vesszük, és betöltjük ezt a  csodálatos, négy testből felépülő aurarendszert. A  testek szerkezete rendkívül kiegyensúlyozottnak tű</w:t>
        <w:softHyphen/>
        <w:t>nik, minden készen várakozik.</w:t>
      </w:r>
    </w:p>
    <w:p>
      <w:pPr>
        <w:pStyle w:val="Normal"/>
        <w:spacing w:lineRule="atLeast" w:line="240" w:before="0" w:after="0"/>
        <w:ind w:left="0" w:right="0" w:firstLine="288"/>
        <w:jc w:val="both"/>
        <w:rPr>
          <w:rFonts w:ascii="Times New Roman" w:hAnsi="Times New Roman" w:cs="Times New Roman"/>
          <w:sz w:val="24"/>
          <w:lang w:val="hu-HU"/>
        </w:rPr>
      </w:pPr>
      <w:r>
        <w:rPr>
          <w:rFonts w:cs="Times New Roman"/>
          <w:sz w:val="24"/>
          <w:lang w:val="hu-HU"/>
        </w:rPr>
        <w:t>Fényceruzád segítségével a lélek csillagból induló  három fehéres-kékes fényvonalat fogsz húzni. Az első  egyenest fejed központjába, a tündöklő harmadik  szem csakrába vezet. A következő a szívközpontba  árad. Az egyeneseket abba a pontba vezetjük, amely</w:t>
        <w:softHyphen/>
        <w:t>ből a szívcsakra négy körének fényessége előtör.  Fényvonaladat e pontban kell rögzítened. Ezután egy  harmadik vonalat vezetünk a lélek csillagból a gyö</w:t>
        <w:softHyphen/>
        <w:t>kércsakra középpontjába, abba a bizonyos pontba,  amelyből az egész csakra fényessége előragyog. Van  tehát három erős egyenesünk, melyen keresztül az  életerő energiák leáradnak a lélek szintjéről.</w:t>
      </w:r>
    </w:p>
    <w:p>
      <w:pPr>
        <w:pStyle w:val="Normal"/>
        <w:spacing w:lineRule="atLeast" w:line="240" w:before="0" w:after="0"/>
        <w:ind w:left="0" w:right="0" w:firstLine="288"/>
        <w:jc w:val="both"/>
        <w:rPr>
          <w:rFonts w:ascii="Times New Roman" w:hAnsi="Times New Roman" w:cs="Times New Roman"/>
          <w:sz w:val="24"/>
          <w:lang w:val="hu-HU"/>
        </w:rPr>
      </w:pPr>
      <w:r>
        <w:rPr>
          <w:rFonts w:cs="Times New Roman"/>
          <w:sz w:val="24"/>
          <w:lang w:val="hu-HU"/>
        </w:rPr>
        <w:t>Most pedig hozzuk mozgásba a rendszert. A falon  egy kapcsolót látsz „Indítógomb" felirattal. Nyomd  meg és lásd, hogy az energia a három erővonalon ke</w:t>
        <w:softHyphen/>
        <w:t>resztül testeid rendszerébe árad, s megtelik a léle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zintjéről eredő, korlátlan mennyiségben rendelke</w:t>
        <w:softHyphen/>
        <w:t>zésre álló Fényességgel. Töltsd fel e ragyogó Fényes</w:t>
        <w:softHyphen/>
        <w:t>séggel mind a négy testet, míg mindegyik színültig  nem töltekezik e ragyogó fehéres-kékes Fénnyel. Lá</w:t>
        <w:softHyphen/>
        <w:t>tod, hogy ez a Fényesség körülölel téged; s ragyogás</w:t>
        <w:softHyphen/>
        <w:t>sal telíti lényedet. Látod, amint a Fény a lélek szintjé</w:t>
        <w:softHyphen/>
        <w:t>ről patakzik lefelé. Tekints körbe. Van-e olyan részed,  amelynek esetleg több jut a Fényességből? Vedd  szemügyre egyenként valamennyi testedet. Meges</w:t>
        <w:softHyphen/>
        <w:t>het, hogy azt látod, Éned egyik-másik megnyilvánu</w:t>
        <w:softHyphen/>
        <w:t>lása több energiát szívott magába, míg a másik egy  vagy kettő nem tűnik olyan tündöklőnek. Ez nem a  kiegyensúlyozottság állapotára utal, igaz? Nos, tisz</w:t>
        <w:softHyphen/>
        <w:t>tában vagyunk vele, hogy a lélek szintjén korlátlan  mennyiségű energia áll a rendelkezésünkre. Tehát a  következőképpen fogunk eljárni: a három erővonalon  keresztül még- több energiát fogunk a lélek csillagtól a  rendszerbe pumpálni. Rajzold be e vonalakat szándé</w:t>
        <w:softHyphen/>
        <w:t>kod és Éned iránt érzett szereteted erejével.</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Most pedig egy kis lendületet viszünk a rend</w:t>
        <w:softHyphen/>
        <w:t>szerbe. Az összes energiát gyors és áradó mozgással  áramoltassuk keresztül a rendszeren, mozgassuk  körbe-körbe, árasszuk át a fizikai, az érzelmi, a  mentális és a spirituális testen, majd ugyanígy  vissza a fizikaiba, az érzelmibe, a mentálisba és is</w:t>
        <w:softHyphen/>
        <w:t>mét a spirituálisba; újra meg újra, körbe-körbe. Az  energia rendkívül dinamikusan mozog. Töltsd meg  vele rendszered minden részét, amely még nem ré</w:t>
        <w:softHyphen/>
        <w:t>szesült elegendő fényességben.</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Látod, hogy Fénnyel telített, ragyogó struktúrával  rendelkezel. A Fény körbetáncol téged. Lendülete</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egy pillanatra sem akad meg. Először a spirituális  testben járja táncát, majd átárad a mentálisba, onnan  pedig az érzelmi testbe és a fizikai testbe patakzik.  Folytatja mozgását körbe-körbe, hömpölyög, árad  bármilyen tetszőleges irányba. Látod, hogy az áram</w:t>
        <w:softHyphen/>
        <w:t>lást csupán egyfajta energia képezi, csupán egyfajta  energia létezik, a Forrás Fényességének energiája, az  életerő energia. Az energia mindig egy és ugyanaz,  különbség mindössze abból adódik, hogy melyik tes</w:t>
        <w:softHyphen/>
        <w:t>tedben hasznosítod azt.</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Látod, hogy minden tested egyformán ragyog.  Látod, hogy az áramlat testből testbe örvénylik,  örömtáncot lejtve körbe-körbe kavarog. Nincs elkü</w:t>
        <w:softHyphen/>
        <w:t>lönültség, nincsenek korlátok, nincsenek határok.  Az energiát az egyikből a másikba áramoltathatod,  oda-vissza, körös-körül, s bármi módon felhasznál</w:t>
        <w:softHyphen/>
        <w:t>hatod, ahogyan csak kívánod. Vedd szemügyre mi</w:t>
        <w:softHyphen/>
        <w:t>lyen csodálatos rendszert mondhatsz magadénak,  ragyogó, áradó auramező vesz körül téged, s testeid  teljesen kiegyensúlyozott módon hasznosítják a  szükséges energiát. Látod, hogy a csakrák felsora</w:t>
        <w:softHyphen/>
        <w:t>koznak a középpontok körül, ragyognak, fénylenek.  Látod, hogy az energia miként örvénylik a megraj</w:t>
        <w:softHyphen/>
        <w:t>zolt csakrakörökben, s árad tova kavarogva a koro</w:t>
        <w:softHyphen/>
        <w:t>nacsakrába, a harmadik szem csakrába, a torokcsak</w:t>
        <w:softHyphen/>
        <w:t>rába, a szívcsakrába, a solar plexus csakrába, a második  csakrába, a gyökércsakrába, és a kezeken valamint a  lábakon található csakrákba. Látod, hogy a nagy, ör</w:t>
        <w:softHyphen/>
        <w:t>vénylő, Fénnyel és erővel töltekezett csakrák eloszt</w:t>
        <w:softHyphen/>
        <w:t>ják az energiát, feltöltik és energetizálják az egész  rendszer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09</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Most már kétségkívül kiegyensúlyozottnak érzitek  magatokat, s nekem is úgy tűnik, hogy valóban sike</w:t>
        <w:softHyphen/>
        <w:t>rült harmóniát teremtenetek a testek között. Jó okom  van azt feltételezni, hogy ez a gyakorlat sokat segít  majd nektek az egyensúly megvalósításában. Végez</w:t>
        <w:softHyphen/>
        <w:t>zétek olyan gyakran, amilyen gyakran csak akarjátok.  Egyre inkább egész és teljes, ám több különböző fó</w:t>
        <w:softHyphen/>
        <w:t>kuszponttal rendelkező lénynek érzitek majd magato</w:t>
        <w:softHyphen/>
        <w:t>kat, nem pedig különálló alkotóelemek töredezett  gyűjteményének.</w:t>
      </w:r>
    </w:p>
    <w:p>
      <w:pPr>
        <w:pStyle w:val="Normal"/>
        <w:spacing w:lineRule="atLeast" w:line="240" w:before="144" w:after="0"/>
        <w:ind w:left="1648" w:right="0" w:hanging="0"/>
        <w:jc w:val="left"/>
        <w:rPr>
          <w:rFonts w:ascii="Times New Roman" w:hAnsi="Times New Roman" w:cs="Times New Roman"/>
          <w:sz w:val="24"/>
          <w:u w:val="single"/>
          <w:lang w:val="hu-HU"/>
        </w:rPr>
      </w:pPr>
      <w:r>
        <w:rPr>
          <w:rFonts w:cs="Times New Roman"/>
          <w:sz w:val="24"/>
          <w:u w:val="single"/>
          <w:lang w:val="hu-HU"/>
        </w:rPr>
        <w:t>I V. GYYAKORLAT</w:t>
      </w:r>
    </w:p>
    <w:p>
      <w:pPr>
        <w:pStyle w:val="Normal"/>
        <w:spacing w:lineRule="atLeast" w:line="240" w:before="72" w:after="0"/>
        <w:ind w:left="471" w:right="0" w:hanging="471"/>
        <w:jc w:val="center"/>
        <w:rPr>
          <w:rFonts w:ascii="Times New Roman" w:hAnsi="Times New Roman" w:cs="Times New Roman"/>
          <w:sz w:val="24"/>
          <w:lang w:val="hu-HU"/>
        </w:rPr>
      </w:pPr>
      <w:r>
        <w:rPr>
          <w:rFonts w:cs="Times New Roman"/>
          <w:sz w:val="24"/>
          <w:lang w:val="hu-HU"/>
        </w:rPr>
        <w:t>A NÉGY TEST KIEGYENSÚLYOZÁSA A KOMMUNIKÁCIÓ  SEGÍTSÉGÉVEL</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Egy másik, a négy test kiegyensúlyozását célzó  gyakorlattal is meg szeretnélek ismertetni bennete</w:t>
        <w:softHyphen/>
        <w:t>ket, mely az előzővel szemben a kommunikációra  épít. Emlékezzetek, azt mondottuk, hogy a kommu</w:t>
        <w:softHyphen/>
        <w:t>nikáció azt a mintát foglalja magában, melyet a Forrás  alkalmaz önnön teljességének kibontakoztatására. Azt  is említettem, hogy a kommunikáció voltaképpen  nem más, mint az energiák egymással való megosztá</w:t>
        <w:softHyphen/>
        <w:t>sa. E gyakorlat során is energiaközvetítést fogunk vé</w:t>
        <w:softHyphen/>
        <w:t>gezni, tehát arra kérlek, idézd fel magadban Fényosz</w:t>
        <w:softHyphen/>
        <w:t>lopod képét, mely mindenkor körülötted fénylik. Lá</w:t>
        <w:softHyphen/>
        <w:t>tod, hogy erős kötelék rögzíti a Föld középpontjához,  szilárdan ível felfelé, és egyenesen a Forrás Fényessé</w:t>
        <w:softHyphen/>
        <w:t>gébe torkollik. Folytonos, sértetlen, erőteljes és oly  tündöklő, hogy lényedet csodálatos ragyogással és</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1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isztasággal tölti meg. Teljes biztonságban érzed ma</w:t>
        <w:softHyphen/>
        <w:t>gad e csodálatos Fényoszlopban.</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Lépj be szíved központjába, miként tenni szok</w:t>
        <w:softHyphen/>
        <w:t>tad. Képzeletedet használva egy térbeli helyként je</w:t>
        <w:softHyphen/>
        <w:t>lenítsd meg szívközpontodat, s lásd, hogy egy nagy</w:t>
        <w:softHyphen/>
        <w:t>méretű, pompás asztal helyezkedik el benne, ami</w:t>
        <w:softHyphen/>
        <w:t>lyet rendkívül fontos megbeszéléseken szoktak hasz</w:t>
        <w:softHyphen/>
        <w:t>nálni. Az asztalt jó néhány kényelmesnek tetsző  szék veszi körül. Te, a tudatos én, a személyes szint,  az asztalfőn ülsz. Pillants át az asztal másik végére.  Ott foglal helyet lelked, örömtől ragyogva. Ez az  asztal voltaképpen az „Én Kormánytanácsának"  szimbólumát testesíti meg, ahol időről időre az Én  fejlődése érdekében hozott döntések születnek. A  tudatos én, és - fejlődésednek valamint elkötelezett</w:t>
        <w:softHyphen/>
        <w:t>ségednek köszönhetően - lelked is részt vesz a sors</w:t>
        <w:softHyphen/>
        <w:t>formáló döntések meghozatalában.</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Figyelj csak! Kopogást hallasz a terem végében ta</w:t>
        <w:softHyphen/>
        <w:t>lálható ajtón. Menj az ajtóhoz, és tárd fel. Ki áll a kü</w:t>
        <w:softHyphen/>
        <w:t>szöbén? A fizikai test tudatát látod várakozni ott.  Képzeleted erejével lásd el a fizikai testedet ragyogó  színnel vagy színekkel. Olyan színeket válassz, ame</w:t>
        <w:softHyphen/>
        <w:t xml:space="preserve"> lyekben kifejeződést nyer a fizikai test ereje, alkal</w:t>
        <w:softHyphen/>
        <w:t xml:space="preserve"> massága, és hozzájárulása ahhoz, hogy kellemesen,  biztonságban, egészségben integrálódhass a Föld sík</w:t>
        <w:softHyphen/>
        <w:t>jába. E színnek a fizikai test ama szerepét is tükröznie  kell, mely egy meghatározott struktúrát a lélek ren</w:t>
        <w:softHyphen/>
        <w:t>delkezésére bocsátva lehetővé teszi számára, hogy  fejlődésének és szolgálatának részeként önmagát a fi</w:t>
        <w:softHyphen/>
        <w:t>zikai világban rögzítse. Lásd el olyan arccal vagy vo</w:t>
        <w:softHyphen/>
        <w:t>násokkal, melyek kifejezik tulajdonságait. Vezesd az</w:t>
      </w:r>
    </w:p>
    <w:p>
      <w:pPr>
        <w:pStyle w:val="Normal"/>
        <w:spacing w:lineRule="atLeast" w:line="240" w:before="0" w:after="0"/>
        <w:ind w:left="194" w:right="0" w:hanging="0"/>
        <w:jc w:val="left"/>
        <w:rPr>
          <w:rFonts w:ascii="Times New Roman" w:hAnsi="Times New Roman" w:cs="Times New Roman"/>
          <w:sz w:val="24"/>
          <w:lang w:val="hu-HU"/>
        </w:rPr>
      </w:pPr>
      <w:r>
        <w:rPr>
          <w:rFonts w:cs="Times New Roman"/>
          <w:sz w:val="24"/>
          <w:lang w:val="hu-HU"/>
        </w:rPr>
        <w:t>11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asztalhoz, adj alá széket, és tegyél róla, hogy otthon  érezhesse magát. Adj neki szeretetet, sugározz felé el</w:t>
        <w:softHyphen/>
        <w:t>fogadást, és tudasd vele, hogy boldog vagy, amiért  megtisztelt a jelenlétével.</w:t>
      </w:r>
    </w:p>
    <w:p>
      <w:pPr>
        <w:pStyle w:val="Normal"/>
        <w:spacing w:lineRule="atLeast" w:line="240" w:before="0" w:after="0"/>
        <w:ind w:left="0" w:right="0" w:firstLine="320"/>
        <w:jc w:val="both"/>
        <w:rPr>
          <w:rFonts w:ascii="Times New Roman" w:hAnsi="Times New Roman" w:cs="Times New Roman"/>
          <w:sz w:val="24"/>
          <w:lang w:val="hu-HU"/>
        </w:rPr>
      </w:pPr>
      <w:r>
        <w:rPr>
          <w:rFonts w:cs="Times New Roman"/>
          <w:sz w:val="24"/>
          <w:lang w:val="hu-HU"/>
        </w:rPr>
        <w:t>Most még egy kopogás hallik az ajtón. „Isten ho</w:t>
        <w:softHyphen/>
        <w:t>zott! Fáradj be" - válaszolsz. Lám, az érzelmi test  tudata is megérkezett, hogy csatlakozzon hozzátok.  Adj neki csodálatos, áradó, rugalmas energiáit meg</w:t>
        <w:softHyphen/>
        <w:t>jelenítő színt vagy színeket. Olyanra színezd, hogy  megjelenése kapcsolatokat kereső, összekötő adott</w:t>
        <w:softHyphen/>
        <w:t>ságait tükrözze, az a képessége jelenjen meg benne,  mellyel magához vonz és magába ölel minden szép,  csodálatos és ragyogó dolgot, s biztonságban őrzi  odabenn. Egy nagyszerű testet látsz magad előtt,  mely segít neked abban, hogy valóságosnak érez</w:t>
        <w:softHyphen/>
        <w:t>hesd magad. Ha úgy kívánod, arcot is adhatsz neki,  vetíthetsz rá olyan külső megjelenést, amely azt su</w:t>
        <w:softHyphen/>
        <w:t>gallja, hogy megértetted, miként támogat téged és  lelkedet összekötő, kapcsolatokat teremtő tevékeny</w:t>
        <w:softHyphen/>
        <w:t>ségével. Vezesd helyéhez, s tégy meg mindent, hogy  otthonosan érezhesse magát. Sugározz felé szerete</w:t>
        <w:softHyphen/>
        <w:t>tet és elfogadást, s tudasd vele, hogy jelenléte a dön</w:t>
        <w:softHyphen/>
        <w:t>téshozók közt örömmel tölt el.</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Egy újabb kopogás hallatszik az ajtó felől. „Isten  hozott! Fáradj be! - válaszolsz. Lám, a mentális test  tudata is megérkezett. Lásd el olyan színnel vagy szí</w:t>
        <w:softHyphen/>
        <w:t>nekkel és megjelenéssel, melyek tisztaságát, precizi</w:t>
        <w:softHyphen/>
        <w:t>tását és fogalomalkotó erejét tükrözik. Éned eme  megnyilvánulása a maga módján rendkívül segítő</w:t>
        <w:softHyphen/>
        <w:t>kész. Ő az, aki felidézi a struktúrákat, melyre az álta</w:t>
        <w:softHyphen/>
        <w:t>lad teremtett dolgok épülnek, akárcsak a tested csont</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1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jai vagy az épületek belső szerkezete. A mentális test  erővel lát el, és a minden dolgok alapját képező támo</w:t>
        <w:softHyphen/>
        <w:t>gató mechanizmusokat biztosítja teremtő tevékeny</w:t>
        <w:softHyphen/>
        <w:t>ségedhez. Mentális tested színeiben és megjelenésé</w:t>
        <w:softHyphen/>
        <w:t>ben tükröződjön, hogy felfogtad működésének lénye</w:t>
        <w:softHyphen/>
        <w:t>gét. Őt is vezesd az asztalhoz, hogy elfoglalhassa ott  saját helyét. Üdvözöld szeretettel a társaságban, s  add a tudtára, hogy jelenléte nagy örömmel tölt el.</w:t>
      </w:r>
    </w:p>
    <w:p>
      <w:pPr>
        <w:pStyle w:val="Normal"/>
        <w:spacing w:lineRule="atLeast" w:line="240" w:before="0" w:after="0"/>
        <w:ind w:left="0" w:right="0" w:firstLine="288"/>
        <w:jc w:val="both"/>
        <w:rPr>
          <w:rFonts w:ascii="Times New Roman" w:hAnsi="Times New Roman" w:cs="Times New Roman"/>
          <w:sz w:val="24"/>
          <w:lang w:val="hu-HU"/>
        </w:rPr>
      </w:pPr>
      <w:r>
        <w:rPr>
          <w:rFonts w:cs="Times New Roman"/>
          <w:sz w:val="24"/>
          <w:lang w:val="hu-HU"/>
        </w:rPr>
        <w:t>Ismét kopogást hallasz az ajtó felől. „Isten hozott!  Fáradj be!" - válaszolsz. A spirituális test tudata lép  be az ajtón. Adj neki olyan színt vagy színeket és kül</w:t>
        <w:softHyphen/>
        <w:t>ső megjelenést, melyek arra utalnak, hogy megértés</w:t>
        <w:softHyphen/>
        <w:t>sel szemléled ama csodálatos képességét, mely segít</w:t>
        <w:softHyphen/>
        <w:t>ségével lehozza a Teremtő ideáinak a számodra még  felfogható legmagasabb szintű lényegét. A dolgok  teljességét tárja a szemed elé, és a lélek szintjéről eredő  eszményi mintákat jeleníti meg előtted teljes potenci</w:t>
        <w:softHyphen/>
        <w:t>ájukban. Méltányold tevékenységét, mellyel fejlődé</w:t>
        <w:softHyphen/>
        <w:t>sedet segíti elő, s a magasabb ideákhoz kapcsolódva  kaput nyit a léleknek a fizikai világba. Vezesd a he</w:t>
        <w:softHyphen/>
        <w:t>lyére, üdvözöld az asztalnál, és sugározz felé szerete</w:t>
        <w:softHyphen/>
        <w:t>tet és elfogadást.</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Most, hogy mind a négy test jelen van, illendő vol</w:t>
        <w:softHyphen/>
        <w:t>na felállnod és üdvözölnöd őket. Azt javaslom, közöld  velük, hogy egyenlőnek tekinted őket, és hogy egye-  dülálló adottságaikkal valamennyien az Én működé</w:t>
        <w:softHyphen/>
        <w:t>sének nélkülözhetetlen alkotóelemét képezik. Hang</w:t>
        <w:softHyphen/>
        <w:t>súlyozd, hogy egyikük sem jobb vagy fontosabb a  másiknál, és hogy egyikük nélkül sem tudnál egész-  ként funkcionálni. Ez után tanácsos volna tudatni ve-  lük, hogy ebben a teremben mindenkor szabadon ki-</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1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yilváníthatják véleményüket valamint a valóságról  alkotott felfogásukat, és soha nem kell tartaniuk attól,  hogy visszautasításban vagy kellemetlen válaszban  lesz részük, esetleg gúny tárgyává válnak. Biztosítsd  őket támogatásodról, s világítsd meg számukra, hogy  a kommunikáció azért bír mindannyiatok számára  óriási jelentőséggel, mert lényegében ez az út vezet a  kiegyensúlyozott működéshez. Miután ez megtör</w:t>
        <w:softHyphen/>
        <w:t>tént, mutasd be őket a léleknek. Értesd meg velük,  hogy a lélek azért van itt, hogy támogatásáról bizto</w:t>
        <w:softHyphen/>
        <w:t>sítsa valamennyiüket, s hogy segítsen felismerniük az  Énnek és az Én fejlődésének legmagasabb érdekeit a  Teremtő Tervén belül.</w:t>
      </w:r>
    </w:p>
    <w:p>
      <w:pPr>
        <w:pStyle w:val="Normal"/>
        <w:spacing w:lineRule="atLeast" w:line="240" w:before="0" w:after="0"/>
        <w:ind w:left="0" w:right="0" w:firstLine="324"/>
        <w:jc w:val="both"/>
        <w:rPr>
          <w:rFonts w:ascii="Times New Roman" w:hAnsi="Times New Roman" w:cs="Times New Roman"/>
          <w:sz w:val="24"/>
          <w:lang w:val="hu-HU"/>
        </w:rPr>
      </w:pPr>
      <w:r>
        <w:rPr>
          <w:rFonts w:cs="Times New Roman"/>
          <w:sz w:val="24"/>
          <w:lang w:val="hu-HU"/>
        </w:rPr>
        <w:t>Amikor ezzel végeztél, bármilyen témát érintő  kérdést feltehetsz a testeknek. Mindenféle érdekes  kérdés vagy probléma feldolgozására képes leszel az</w:t>
        <w:softHyphen/>
        <w:t>által, hogy egyszerűen összehívod őket, és kikéred vé</w:t>
        <w:softHyphen/>
        <w:t>leményüket az adott problémát, kapcsolatot, kérdést  vagy személyt illetően.</w:t>
      </w:r>
    </w:p>
    <w:p>
      <w:pPr>
        <w:pStyle w:val="Normal"/>
        <w:spacing w:lineRule="atLeast" w:line="240" w:before="36" w:after="0"/>
        <w:ind w:left="0" w:right="0" w:firstLine="363"/>
        <w:jc w:val="both"/>
        <w:rPr>
          <w:rFonts w:ascii="Times New Roman" w:hAnsi="Times New Roman" w:cs="Times New Roman"/>
          <w:sz w:val="24"/>
          <w:lang w:val="hu-HU"/>
        </w:rPr>
      </w:pPr>
      <w:r>
        <w:rPr>
          <w:rFonts w:cs="Times New Roman"/>
          <w:sz w:val="24"/>
          <w:lang w:val="hu-HU"/>
        </w:rPr>
        <w:t>Úgy vélem, bevezetésképpen az lenne a legjobb,  ha arról kérdeznéd őket, miként éreznek az Én fejlő</w:t>
        <w:softHyphen/>
        <w:t>désével és kibontakozásával valamint saját tevékeny</w:t>
        <w:softHyphen/>
        <w:t>ségeddel kapcsolatban. Azt hiszem, magad is meg  szeretnéd kérni őket, hogy mondják el véleményü</w:t>
        <w:softHyphen/>
        <w:t>ket, vagy beszéljenek bármilyen problémájukról  vagy aggodalmukról. Fontos érzékeltetned velük,  hogy véleményük, az igazságról alkotott elképzelé</w:t>
        <w:softHyphen/>
        <w:t>sük valóban számít és rendkívül fontos a számodra.  Ily módon elnyerheted bizalmukat, elfogadásukat, s  elérheted, hogy szívesen részt vegyenek ebben a fo</w:t>
        <w:softHyphen/>
        <w:t>lyamatban. Mihelyst látják, hogy nézeteiket értékeli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1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és szívesen fogadják, látják, hogy nem kell egymással  versenyre kelniük szeretetedért és figyelmedért, úgy  fogod találni, hogy tartózkodás nélkül, őszintén be</w:t>
        <w:softHyphen/>
        <w:t>szélnek. Persze nem arról van szó, hogy többé nem  támadnak közöttük nézeteltérések. Néha megesik az  ilyesmi, ám a lélek segítségével rá fognak lelni arra  az igazságra, amely valamennyiük számára a megol</w:t>
        <w:softHyphen/>
        <w:t>dást rejti magában.</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Elérkezett az idő arra, hogy lelkeddel együtt feláll</w:t>
        <w:softHyphen/>
        <w:t>jatok, és az asztalt körüljárva megkérdezz minden  egyes testet, miként éreznek tudatos Énként való mű</w:t>
        <w:softHyphen/>
        <w:t>ködéseddel kapcsolatban, s rákérdezhetsz, hogy van-e  javaslatuk, hozzáfűznivalójuk, kérdésük. Talán a leg</w:t>
        <w:softHyphen/>
        <w:t>helyesebb volna a fizikai testtel kezdeni. Olykor úgy  fogod találni, hogy a testek némelyike először nem</w:t>
        <w:softHyphen/>
        <w:t>igen akar beszélni. Talán azért ilyen félénkek, mert  mindeddig még sohasem kérték ki a véleményüket, és  nem igazán bonyolódtak bele az irányítás folyamatá</w:t>
        <w:softHyphen/>
        <w:t>ba. Talán félnek megszólalni, mert azelőtt már el</w:t>
        <w:softHyphen/>
        <w:t>mondták, miként vélekednek az igazságról, és vissza</w:t>
        <w:softHyphen/>
        <w:t>utasították, kigúnyolták vagy hamisnak nyilvánítot</w:t>
        <w:softHyphen/>
        <w:t>ták véleményüket. Lehet, hogy kezdetben hízelegned  kell egy kicsit, de tisztában vagy vele, hogy a lélek  nagyon szívesen segít neked ebben.</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Ne feledd, hogy ez az energiaközvetítést célzó  gyakorlat, melyben te vagy a médium, ami azt jelen</w:t>
        <w:softHyphen/>
        <w:t>ti, hogy neked kell szavakat biztosítanod a testek, a  lélek valamint a tudatos Én számára. Meglehet, hogy  mielőtt nekikezdenél, szeretnéd meghívni egyik Spi</w:t>
        <w:softHyphen/>
        <w:t>rituális Tanítódat, hogy tartson veled. Ha van olyan  Spirituális Tanító, akit szívesen látnál a folyama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1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résztvevőjeként, egyszerűen kérd meg lelkedet, hogy  idézze meg, de te magad is szólíthatod őt. Meglátod,  hamarosan kopogást hallasz majd a spirituális síkra  vezető ajtó felől. Ha odamész és kinyitod, megpillan</w:t>
        <w:softHyphen/>
        <w:t>tod a Spirituális Tanítót várakozni előtte. Kérd meg,  hogy fáradjon be, és foglaljon helyet az asztalnál. Ha  bármikor támogatásra vagy világosságra van szüksé</w:t>
        <w:softHyphen/>
        <w:t>ged, csak szólíts minket, és a segítségedre sietünk.  Majd meglátod!</w:t>
      </w:r>
    </w:p>
    <w:p>
      <w:pPr>
        <w:pStyle w:val="Normal"/>
        <w:spacing w:lineRule="atLeast" w:line="240" w:before="0" w:after="0"/>
        <w:ind w:left="0" w:right="0" w:firstLine="338"/>
        <w:jc w:val="both"/>
        <w:rPr>
          <w:rFonts w:ascii="Times New Roman" w:hAnsi="Times New Roman" w:cs="Times New Roman"/>
          <w:sz w:val="24"/>
          <w:lang w:val="hu-HU"/>
        </w:rPr>
      </w:pPr>
      <w:r>
        <w:rPr>
          <w:rFonts w:cs="Times New Roman"/>
          <w:sz w:val="24"/>
          <w:lang w:val="hu-HU"/>
        </w:rPr>
        <w:t>A tudatos Ént képviselve lelkedtől és esetleg Spi</w:t>
        <w:softHyphen/>
        <w:t>rituális Tanítódtól kísérve lépj oda mindegyik test</w:t>
        <w:softHyphen/>
        <w:t>hez, és beszélgess el velük. Ha nehézségek merülnek  fel, vagy ha hirtelenjében nem tudod, hogyan felelj  az általuk feltett kérdésekre vagy megjegyzésekre,  kérd meg lelkedet és Spirituális Tanítódat, hogy se</w:t>
        <w:softHyphen/>
        <w:t>gítsen felidézni a megfelelő szavakat, vagy megvilá</w:t>
        <w:softHyphen/>
        <w:t>gítani az adott test közlendőjének lényegét, hogy a  testek is biztonságban érezhessék magukat. Így képe</w:t>
        <w:softHyphen/>
        <w:t>sek lesznek részt venni a tanácskozáson, s részt vál</w:t>
        <w:softHyphen/>
        <w:t>lalhatnak az Én irányításában, mind a hétköznapi  élet eseményeit, mind pedig a belső síkokon zajló  életet illetően. Járd körbe az asztalt, egyiktől a mási</w:t>
        <w:softHyphen/>
        <w:t>kig haladva, s mindegyikükkel tölts el annyi időt,  amennyire csak szükséged van ahhoz, hogy meg</w:t>
        <w:softHyphen/>
        <w:t>győzd őket arról, valóban nyíltan beszélhetnek, s  szabadon kinyilváníthatják az igazságról alkotott vé</w:t>
        <w:softHyphen/>
        <w:t>leményüket. Úgy fogod találni, hogy amennyiben  médiumi képességeid révén megleled a megfelelő  szavakat, a lélek valamennyiüket biztosítani fogja tá</w:t>
        <w:softHyphen/>
        <w:t>mogatásáról, és igazuk tiszteletben tartásáról, vala</w:t>
        <w:softHyphen/>
        <w:t>mint arról, hogy segédkezik megértésük, tudásuk ki</w:t>
        <w:softHyphen/>
        <w:t>bontakoztatásában. Azt hiszem, a lélek arra is kötele</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1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zettséget fog vállalni, hogy meghallgatja őket, azon</w:t>
        <w:softHyphen/>
        <w:t>kívül segít problémáikra választ és megoldást találni.  Kitűnő ötletnek tartanám, ha te is hasonlóképpen  cselekednél, mert így soha sem hagyod majd figyel</w:t>
        <w:softHyphen/>
        <w:t>men kívül őket, és nem is tagadod meg egyikük véle</w:t>
        <w:softHyphen/>
        <w:t>ményének meghallgatását sem. Teljes elfogadásban  részesíted valamennyiüket, és az általuk képviselt  igazságot. Azt hiszem, pontosan erre van szükségük,  pontosan ezt szeretnék a tudatos személyiségtől, az  egótól hallani. Akárcsak jómagam.</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Ha ezzel megvagy, mindenki visszaülhet a helyére.  A megbeszélés végeztével a lélek valószínűleg fel akar  állni, hogy mindannyiuk előtt szavakba foglalja köte</w:t>
        <w:softHyphen/>
        <w:t>lezettségvállalását, s talán kifejezi abbéli örömét is,  hogy mindenki jelen van, és mindenki tudatos részt  kíván vállalni az Én fejlődésében. Alighanem úgy fo</w:t>
        <w:softHyphen/>
        <w:t>god találni, hogy valahányszor elvégzed ezt a gyakor</w:t>
        <w:softHyphen/>
        <w:t>latot, a lélek összefoglalja az egyes testek által kinyil</w:t>
        <w:softHyphen/>
        <w:t>vánított igazságokat, és összegzi az elhangzottakat. A  lélek képes arra, hogy kiegyensúlyozott egésszé öt</w:t>
        <w:softHyphen/>
        <w:t>vözze a különböző nézetekből eredő energiákat, mely  valamennyiük igazát kifejezi és magában foglalja.  Ezen egész perspektívájából tekintve tudatosságod  minden alkotóeleme helytálló nézeteket képvisel, s  egyikük felfogása sem bizonyulhat „tévesnek". A  gyakorlat vége felé közeledve minden alkalommal  közvetíts energiákat a lélek számára, hogy segítséged</w:t>
        <w:softHyphen/>
        <w:t>del képes legyen teljesíteni e komoly kiegyensúlyozó  és egységesítést célzó feladatot; hiszen végül is ez  volna a gyakorlat legfőbb rendeltetése. A sokféle lá</w:t>
        <w:softHyphen/>
        <w:t>tásmód egységes ötvözetéhez talán a meghívott Spiri</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1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uális Tanító is hozzá kíván tenni valamit saját tudá</w:t>
        <w:softHyphen/>
        <w:t>sának és tapasztalatainak tarsolyából.</w:t>
      </w:r>
    </w:p>
    <w:p>
      <w:pPr>
        <w:pStyle w:val="Normal"/>
        <w:spacing w:lineRule="atLeast" w:line="240" w:before="0" w:after="0"/>
        <w:ind w:left="0" w:right="0" w:firstLine="324"/>
        <w:jc w:val="both"/>
        <w:rPr>
          <w:rFonts w:ascii="Times New Roman" w:hAnsi="Times New Roman" w:cs="Times New Roman"/>
          <w:sz w:val="24"/>
          <w:lang w:val="hu-HU"/>
        </w:rPr>
      </w:pPr>
      <w:r>
        <w:rPr>
          <w:rFonts w:cs="Times New Roman"/>
          <w:sz w:val="24"/>
          <w:lang w:val="hu-HU"/>
        </w:rPr>
        <w:t>Amikor befejezted a gyakorlatot, ereszkedj vissza  fizikai testedbe. Tudatosságoddal vedd birtokba tel</w:t>
        <w:softHyphen/>
        <w:t>jes egészében, a fejed búbjától lábad hegyéig, azután  lábaidat szétterpesztve engedd, hogy a közvetített  energia fejtetődről indulva szelíden végigpatakozzon  testeden, s egyenesed a Föld mélyébe áradjon.  Érezd, hogy válaszul a Föld magjából szeretetteljes  energiák áradnak fel, végigfolynak lábaidon, megtöl</w:t>
        <w:softHyphen/>
        <w:t>tik testedet tiszta, tápláló zöldarany energiával.  Érezd, hogy a szépséges energia Fénycsatornádon  keresztül egyre feljebb tör, s szelíden megérinti a  Forrás Fényességét. Érezd át összefonódásuk örömét  és a kapcsolat létrehozásában vállalt részedet. Pihenj  meg e lágy energiák ölelésében, míg energiával, erő</w:t>
        <w:softHyphen/>
        <w:t>vel teltnek nem érzed magad.</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0</w:t>
      </w:r>
    </w:p>
    <w:p>
      <w:pPr>
        <w:pStyle w:val="Normal"/>
        <w:spacing w:lineRule="atLeast" w:line="240" w:before="0" w:after="0"/>
        <w:ind w:left="0" w:right="0" w:hanging="0"/>
        <w:jc w:val="center"/>
        <w:rPr>
          <w:rFonts w:ascii="Times New Roman" w:hAnsi="Times New Roman" w:cs="Times New Roman"/>
          <w:sz w:val="32"/>
          <w:lang w:val="hu-HU"/>
        </w:rPr>
      </w:pPr>
      <w:r>
        <w:rPr>
          <w:rFonts w:cs="Times New Roman"/>
          <w:sz w:val="32"/>
          <w:lang w:val="hu-HU"/>
        </w:rPr>
        <w:t>A SZÍVKÖZPONT</w:t>
      </w:r>
    </w:p>
    <w:p>
      <w:pPr>
        <w:pStyle w:val="Normal"/>
        <w:spacing w:lineRule="atLeast" w:line="240" w:before="36" w:after="0"/>
        <w:ind w:left="162" w:right="0" w:hanging="0"/>
        <w:jc w:val="both"/>
        <w:rPr>
          <w:rFonts w:ascii="Times New Roman" w:hAnsi="Times New Roman" w:cs="Times New Roman"/>
          <w:sz w:val="24"/>
          <w:lang w:val="hu-HU"/>
        </w:rPr>
      </w:pPr>
      <w:r>
        <w:rPr>
          <w:rFonts w:cs="Times New Roman"/>
          <w:sz w:val="24"/>
          <w:lang w:val="hu-HU"/>
        </w:rPr>
        <w:t>bben a fejezetben egy rendkívül fontos kérdés</w:t>
        <w:softHyphen/>
        <w:t>ről szeretnék beszélni. Úgy vélem, a szívköz</w:t>
        <w:softHyphen/>
        <w:t>pont a leglényegesebb dolog, amelyről az elő</w:t>
        <w:softHyphen/>
      </w:r>
    </w:p>
    <w:p>
      <w:pPr>
        <w:pStyle w:val="Normal"/>
        <w:rPr/>
      </w:pPr>
      <w:r>
        <w:rPr/>
        <w:drawing>
          <wp:inline distT="0" distB="0" distL="0" distR="0">
            <wp:extent cx="40005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 r="-22" b="-15"/>
                    <a:stretch>
                      <a:fillRect/>
                    </a:stretch>
                  </pic:blipFill>
                  <pic:spPr bwMode="auto">
                    <a:xfrm>
                      <a:off x="0" y="0"/>
                      <a:ext cx="400050" cy="561975"/>
                    </a:xfrm>
                    <a:prstGeom prst="rect">
                      <a:avLst/>
                    </a:prstGeom>
                  </pic:spPr>
                </pic:pic>
              </a:graphicData>
            </a:graphic>
          </wp:inline>
        </w:drawing>
      </w:r>
    </w:p>
    <w:p>
      <w:pPr>
        <w:pStyle w:val="Normal"/>
        <w:spacing w:lineRule="atLeast" w:line="240"/>
        <w:jc w:val="left"/>
        <w:rPr>
          <w:rFonts w:ascii="Times New Roman" w:hAnsi="Times New Roman" w:cs="Times New Roman"/>
          <w:sz w:val="24"/>
          <w:lang w:val="hu-HU"/>
        </w:rPr>
      </w:pPr>
      <w:r>
        <w:rPr>
          <w:rFonts w:cs="Times New Roman"/>
          <w:sz w:val="24"/>
          <w:lang w:val="hu-HU"/>
        </w:rPr>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ző oldalakon szó esett. Azt hiszem, már több ízben  tettem róla említést. Bizonyára felfigyeltetek arra,  hogy az energiaközvetítést célzó gyakorlatok a szívet  helyezik a középpontba. Talán felmerült bennetek a  kérdés: „Vajon miért?" Elérkezettnek látom az időt  arra, hogy megismertesselek benneteket a szívköz</w:t>
        <w:softHyphen/>
        <w:t>pont fejlődésetekben betöltött szerepével.</w:t>
      </w:r>
    </w:p>
    <w:p>
      <w:pPr>
        <w:pStyle w:val="Normal"/>
        <w:spacing w:lineRule="atLeast" w:line="240" w:before="36" w:after="0"/>
        <w:ind w:left="0" w:right="0" w:firstLine="424"/>
        <w:jc w:val="both"/>
        <w:rPr>
          <w:rFonts w:ascii="Times New Roman" w:hAnsi="Times New Roman" w:cs="Times New Roman"/>
          <w:sz w:val="24"/>
          <w:lang w:val="hu-HU"/>
        </w:rPr>
      </w:pPr>
      <w:r>
        <w:rPr>
          <w:rFonts w:cs="Times New Roman"/>
          <w:sz w:val="24"/>
          <w:lang w:val="hu-HU"/>
        </w:rPr>
        <w:t>Úgy gondolom, vizsgálódásunkat leghelyesebb  volna a Forrással és a Forrás önmaga kibontakozására  megalkotott Tervével kezdeni. Azt hiszem, meglehe</w:t>
        <w:softHyphen/>
        <w:t>tősen pontosan fejezem ki magam, ha azt mondom,  hogy a Forrás önmaga kibontakoztatására olyasmit  választott, amit mi egyfajta, az egészet változatos és  sokféle apró egységre felosztó tervként határozhat</w:t>
        <w:softHyphen/>
        <w:t>nánk meg. Önmagát számtalan tudatfókuszra osztot</w:t>
        <w:softHyphen/>
        <w:t>ta fel, ennélfogva képessé vált arra, hogy eme apró tu</w:t>
        <w:softHyphen/>
        <w:t>datpontok sajátos látásmódjával, azok szemszögéből  szerezzen tapasztalatokat, majd kerek, egész képet  alakítson ki növekedésével és fejlődésével kapcsolat</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an. Miként azt már előzőleg említettem, egy olyan  kommunikációs mintával rendelkezünk, mely a For</w:t>
        <w:softHyphen/>
        <w:t>rás kibontakozását, s ezzel egyidejűleg a Forrás része</w:t>
        <w:softHyphen/>
        <w:t>ként az emberiség evolúcióját szolgálja. E minta a kü-  lönböző fókusz- vagy tudatpontok között fennálló fo</w:t>
        <w:softHyphen/>
        <w:t>lyamatos energiacserét foglalja magában.</w:t>
      </w:r>
    </w:p>
    <w:p>
      <w:pPr>
        <w:pStyle w:val="Normal"/>
        <w:spacing w:lineRule="atLeast" w:line="240" w:before="36" w:after="0"/>
        <w:ind w:left="0" w:right="0" w:firstLine="295"/>
        <w:jc w:val="both"/>
        <w:rPr>
          <w:rFonts w:ascii="Times New Roman" w:hAnsi="Times New Roman" w:cs="Times New Roman"/>
          <w:sz w:val="24"/>
          <w:lang w:val="hu-HU"/>
        </w:rPr>
      </w:pPr>
      <w:r>
        <w:rPr>
          <w:rFonts w:cs="Times New Roman"/>
          <w:sz w:val="24"/>
          <w:lang w:val="hu-HU"/>
        </w:rPr>
        <w:t>Meglehet, hogy beszámolómat olvasva így véle</w:t>
        <w:softHyphen/>
        <w:t>kedsz magadban: „Mindez nagyon érdekes. Azt ér</w:t>
        <w:softHyphen/>
        <w:t>tem, hogy egy bizonyos tapasztalatot rendkívül sok  oldalról felfoghatunk, . de mi hasznunk van belőle?  Csupán számos különböző nézőpont tárul a szemünk  elé, s közülük sokan egyáltalán nem látszanak illesz</w:t>
        <w:softHyphen/>
        <w:t>kedni egymáshoz. Ez egy kissé töredékesnek és zava</w:t>
        <w:softHyphen/>
        <w:t>rosnak tűnik nekem." Ha ennyiben hagyjuk az egé</w:t>
        <w:softHyphen/>
        <w:t>szet, kétségkívül így fest a dolog. Ám ezen a ponton  válik számottevővé a szív szerepe. A szívközpont igen  különleges perspektívát és egyúttal a Teremtő szán</w:t>
        <w:softHyphen/>
        <w:t>dékai szerint a legfontosabb pontot vagy ha úgy tet</w:t>
        <w:softHyphen/>
        <w:t>szik a kulcspontot képviseli a Mindenség fejlődésének  Tervében. A különféle nézőpontok és meglátások a  szívközpontban és a szív energiáin keresztül olvadnak  egységgé, hogy azután a létezés egyetlen és egész  igazságát hirdessék. .</w:t>
      </w:r>
    </w:p>
    <w:p>
      <w:pPr>
        <w:pStyle w:val="Normal"/>
        <w:spacing w:lineRule="atLeast" w:line="240" w:before="36" w:after="0"/>
        <w:ind w:left="0" w:right="0" w:firstLine="284"/>
        <w:jc w:val="both"/>
        <w:rPr>
          <w:rFonts w:ascii="Times New Roman" w:hAnsi="Times New Roman" w:cs="Times New Roman"/>
          <w:sz w:val="24"/>
          <w:lang w:val="hu-HU"/>
        </w:rPr>
      </w:pPr>
      <w:r>
        <w:rPr>
          <w:rFonts w:cs="Times New Roman"/>
          <w:sz w:val="24"/>
          <w:lang w:val="hu-HU"/>
        </w:rPr>
        <w:t>A legjobb volna, ha elméletünket egy kör alakjá</w:t>
        <w:softHyphen/>
        <w:t>ban jelenítenétek meg magatok előtt. Végtelen számú  pont helyezkedik el ívén, most azonban a könnyebb</w:t>
        <w:softHyphen/>
        <w:t>ség kedvéért vegyük úgy, hogy tizenkét pont szemléli  a kört tizenkét különböző helyről és bizonyára tizen</w:t>
        <w:softHyphen/>
        <w:t>két különböző szemszögből. Vajon miképpen formál</w:t>
        <w:softHyphen/>
        <w:t>hatjuk egységes egésszé a különféle nézeteket? Nos,  azt hiszem, létezik még egy pont, melyet eddig fi</w:t>
        <w:softHyphen/>
        <w:t>gyelmen kívül hagytunk. Még egy pont található a  kör középpontjában, mely számomra magát a létezés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jelenti. Ez az a hely, ahonnan valóban rálátásunk nyí</w:t>
        <w:softHyphen/>
        <w:t>lik az egészre. Ez a tény minden bizonnyal nyilván</w:t>
        <w:softHyphen/>
        <w:t>valóvá fog válni előttetek, miután végighaladtatok a  kör ívén és az összes fókuszpontban sajátos részigaz</w:t>
        <w:softHyphen/>
        <w:t>ságokat fogadtatok el. Azután egyszer csak ott találjá</w:t>
        <w:softHyphen/>
        <w:t>tok magatokat a középpontban. Beállhatunk a közép</w:t>
        <w:softHyphen/>
        <w:t>pontba, s magunkba fogadhatjuk az egész élményét,  mivel már megtapasztaltuk azt minden nézőpontból.  A létezés voltaképpen összeolvadás és egyesülés. A  létezésben az összes energia valamint álláspont vagy  látószög összekapcsolódik egymással.</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Hogyan megy végbe az összeolvadás? Természete</w:t>
        <w:softHyphen/>
        <w:t>sen a szívközponton keresztül valósul meg. A Terem</w:t>
        <w:softHyphen/>
        <w:t>tő így rendezte a dolgokat. A Teremtés keretein belül  minden tudatpont rendelkezik olyasféle adottsággal,  amelyre mint szívközpontra hivatkozhatnánk. Az  egyes tudatpontokon keresztülhaladó energia egység</w:t>
        <w:softHyphen/>
        <w:t>be olvasztható az általunk szívközpontnak nevezett  energiaformátumon keresztül. A szív olyan nyitott és  befogadó, hogy energiáinak ölében minden nézőpont  az igazságot tükrözi, és egyikük sem találtatik hamis</w:t>
        <w:softHyphen/>
        <w:t>nak vagy tévesnek. Mindannyian a valóság részét al</w:t>
        <w:softHyphen/>
        <w:t>kotják. Egyik szempont sem jobb vagy igazabb a má</w:t>
        <w:softHyphen/>
        <w:t>siknál, minthogy mindegyikük a tökéletes igazságot  képviseli. A maguk sajátos látószögéből szemlélik és  élik át a valóságot, a létet, méghozzá tökéletesen, így  tehát valamennyiüknek igaza van. Még a látszólag  egymásnak ellentmondó nézőpontok is mind-mind  páratlanok, és egyszerre igaz mindegyikük.</w:t>
      </w:r>
    </w:p>
    <w:p>
      <w:pPr>
        <w:pStyle w:val="Normal"/>
        <w:spacing w:lineRule="atLeast" w:line="240" w:before="36" w:after="0"/>
        <w:ind w:left="0" w:right="0" w:firstLine="295"/>
        <w:jc w:val="both"/>
        <w:rPr>
          <w:rFonts w:ascii="Times New Roman" w:hAnsi="Times New Roman" w:cs="Times New Roman"/>
          <w:sz w:val="24"/>
          <w:lang w:val="hu-HU"/>
        </w:rPr>
      </w:pPr>
      <w:r>
        <w:rPr>
          <w:rFonts w:cs="Times New Roman"/>
          <w:sz w:val="24"/>
          <w:lang w:val="hu-HU"/>
        </w:rPr>
        <w:t>A szíven belül ezek a különböző álláspontok csu</w:t>
        <w:softHyphen/>
        <w:t>pán az egész létezés egy-egy alkotóelemét képvise</w:t>
        <w:softHyphen/>
        <w:t>lik. Ezért is oly szeretetteljes a szív energiája. A Te</w:t>
        <w:softHyphen/>
        <w:t>remtő a szívközponton keresztül fejezi ki szeretetét</w:t>
      </w:r>
    </w:p>
    <w:p>
      <w:pPr>
        <w:pStyle w:val="Normal"/>
        <w:spacing w:lineRule="atLeast" w:line="240" w:before="0" w:after="0"/>
        <w:ind w:left="198" w:right="0" w:hanging="0"/>
        <w:jc w:val="left"/>
        <w:rPr>
          <w:rFonts w:ascii="Times New Roman" w:hAnsi="Times New Roman" w:cs="Times New Roman"/>
          <w:sz w:val="24"/>
          <w:lang w:val="hu-HU"/>
        </w:rPr>
      </w:pPr>
      <w:r>
        <w:rPr>
          <w:rFonts w:cs="Times New Roman"/>
          <w:sz w:val="24"/>
          <w:lang w:val="hu-HU"/>
        </w:rPr>
        <w:t>12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inden teremtménye, minden tudatpontja iránt. Az  isteni szeretet a szívbe árad, a szívből pedig mások  szíve felé áramlik. Miként említettem, az Isteni  tervnek számtalan szintje létezik, a szinteken belül  pedig rengeteg tudatpont található, melyek mind  kapcsolatban állnak és érintkeznek egymással. Az is</w:t>
        <w:softHyphen/>
        <w:t>teni szeretet e csodálatos hálózaton keresztül sugár</w:t>
        <w:softHyphen/>
        <w:t>zik szét a létezésben, keresztüláradva minden egyes  tudatpont szívközpontján.</w:t>
      </w:r>
    </w:p>
    <w:p>
      <w:pPr>
        <w:pStyle w:val="Normal"/>
        <w:spacing w:lineRule="atLeast" w:line="240" w:before="36" w:after="0"/>
        <w:ind w:left="0" w:right="0" w:firstLine="288"/>
        <w:jc w:val="both"/>
        <w:rPr>
          <w:rFonts w:ascii="Times New Roman" w:hAnsi="Times New Roman" w:cs="Times New Roman"/>
          <w:sz w:val="24"/>
          <w:lang w:val="hu-HU"/>
        </w:rPr>
      </w:pPr>
      <w:r>
        <w:rPr>
          <w:rFonts w:cs="Times New Roman"/>
          <w:sz w:val="24"/>
          <w:lang w:val="hu-HU"/>
        </w:rPr>
        <w:t>A Teremtő egy másik hatalmas ajándékát is tekin</w:t>
        <w:softHyphen/>
        <w:t>tetbe kell vennünk. A fejlődés egy adott pontján élet</w:t>
        <w:softHyphen/>
        <w:t>be lép a szabad akarat törvénye. A szabad akaratban  rejlő lehetőségek csírájukban minden tudatpont szá</w:t>
        <w:softHyphen/>
        <w:t>mára elérhetők, a fejlődés egy bizonyos szintjén  azonban teljes valójukban megelevenednek. Dönthet</w:t>
        <w:softHyphen/>
        <w:t>tek úgy, hogy szívközpontotokat szélesre tárva éltek,  és szereztek tapasztalatokat a világban, hogy ekként a  Forrás szeretete keresztüláradhasson rajtatok, s tőle</w:t>
        <w:softHyphen/>
        <w:t>tek pedig az Isteni Terv azon részeihez patakozhas</w:t>
        <w:softHyphen/>
        <w:t>son, melyekkel kommunikációs kapcsolatban álltok.  Ezzel hozzájárultok egy csodálatos támogatási rend</w:t>
        <w:softHyphen/>
        <w:t>szer létrehozásához. Ebben a Teremtő által, a Terv  keretein belül formába öntött támogatási rendszer</w:t>
        <w:softHyphen/>
        <w:t>ben a tudatpontok - jóllehet különböző nézeteket  képviselnek - szívközpontjukon keresztül kapcsolód</w:t>
        <w:softHyphen/>
        <w:t>nak és érintkeznek egymással, így az Istenség szerete</w:t>
        <w:softHyphen/>
        <w:t>te korlátlanul szétsugározhat a Teremtésben.</w:t>
      </w:r>
    </w:p>
    <w:p>
      <w:pPr>
        <w:pStyle w:val="Normal"/>
        <w:spacing w:lineRule="atLeast" w:line="240" w:before="36" w:after="0"/>
        <w:ind w:left="0" w:right="0" w:firstLine="295"/>
        <w:jc w:val="both"/>
        <w:rPr>
          <w:rFonts w:ascii="Times New Roman" w:hAnsi="Times New Roman" w:cs="Times New Roman"/>
          <w:sz w:val="24"/>
          <w:lang w:val="hu-HU"/>
        </w:rPr>
      </w:pPr>
      <w:r>
        <w:rPr>
          <w:rFonts w:cs="Times New Roman"/>
          <w:sz w:val="24"/>
          <w:lang w:val="hu-HU"/>
        </w:rPr>
        <w:t>Magatok is láthatjátok, hogy ebből a perspektívá</w:t>
        <w:softHyphen/>
        <w:t>ból személve az átélés és fejlődés miként formálódik  a Fény és szeretet örömteli megosztásának folyama</w:t>
        <w:softHyphen/>
        <w:t>tává. Ebben a rendben senki sem érezheti magát kü</w:t>
        <w:softHyphen/>
        <w:t>lönállónak, elszigeteltnek vagy magára hagyottnak.  Senki sem veszhet el, mert ha szívének kapui széles</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re tárulnak, a Forrás szeretetteljes hálózatán keresz</w:t>
        <w:softHyphen/>
        <w:t>tül mindig kapcsolatban áll magával a Forrással. De  mint tudjátok, szabad akarattal rendelkeztek, s ezért  egy bizonyos ponton határozhattok úgy is, hogy le</w:t>
        <w:softHyphen/>
        <w:t>zárjátok szívetek központját. Nos, alighanem tisztá</w:t>
        <w:softHyphen/>
        <w:t>ban vagytok vele, hogy mi történik ekkor. A szív le</w:t>
        <w:softHyphen/>
        <w:t>zárásával csaknem teljes elszigeteltséget és elkülö</w:t>
        <w:softHyphen/>
        <w:t>nülést élhettek át. Azért mondom, hogy „csaknem",  mert valójában mindannyian tudatában vagytok  annak, hogy a Mindenség részét alkotjátok, követke</w:t>
        <w:softHyphen/>
        <w:t>zésképpen sohasem válhattok teljesen elszigeteltté,  noha képesek vagytok magatokban azt az illúziót  kelteni, hogy csakugyan azok vagytok. Mindazonál</w:t>
        <w:softHyphen/>
        <w:t>tal ha lezárjátok szívetek kapuját, kétségkívül meg</w:t>
        <w:softHyphen/>
        <w:t>tapasztalhatjátok az elszigeteltség keserű érzését,  mely abból fakad, hogy nem támaszkodtok a kom</w:t>
        <w:softHyphen/>
        <w:t>munikációs rendszerre, és így természetesen nem  adtok és nem is kaptok szeretetet.</w:t>
      </w:r>
    </w:p>
    <w:p>
      <w:pPr>
        <w:pStyle w:val="Normal"/>
        <w:spacing w:lineRule="atLeast" w:line="240" w:before="36" w:after="0"/>
        <w:ind w:left="0" w:right="0" w:firstLine="302"/>
        <w:jc w:val="both"/>
        <w:rPr>
          <w:rFonts w:ascii="Times New Roman" w:hAnsi="Times New Roman" w:cs="Times New Roman"/>
          <w:sz w:val="24"/>
          <w:lang w:val="hu-HU"/>
        </w:rPr>
      </w:pPr>
      <w:r>
        <w:rPr>
          <w:rFonts w:cs="Times New Roman"/>
          <w:sz w:val="24"/>
          <w:lang w:val="hu-HU"/>
        </w:rPr>
        <w:t>A szívközpontot számtalan csodálatos adottság ké</w:t>
        <w:softHyphen/>
        <w:t>pezi; olyan sajátságokról van szó, amelyek úgymond  a szív bámulatos egyesítő képességét alkotó energia</w:t>
        <w:softHyphen/>
        <w:t>keverékbe tartoznak. A szív adottságai közé sorolhat</w:t>
        <w:softHyphen/>
        <w:t>juk az őszinteséget, a becsületességet, a hálát, és ter</w:t>
        <w:softHyphen/>
        <w:t>mészetesen a feltétel nélküli szeretetet. Ám ide tartozik  az elfogadás, az öröm, a jóindulat valamint a harmó</w:t>
        <w:softHyphen/>
        <w:t>nia, a béke és az oltalom is. Jut-e még eszetekbe vala</w:t>
        <w:softHyphen/>
        <w:t>mi más? Biztosra veszem, hogy igen, ha megálltok, és  elgondolkodtok egy kicsit. Mindezek a tulajdonságok  együttesen egy olyan energiaformátumot alkotnak,  amely képes az összes nézőpontot magába fogadni, és  a Forrás tapasztalását képező csodálatos egységgé ol</w:t>
        <w:softHyphen/>
        <w:t>vasztani.</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5</w:t>
      </w:r>
    </w:p>
    <w:p>
      <w:pPr>
        <w:pStyle w:val="Normal"/>
        <w:spacing w:lineRule="atLeast" w:line="240" w:before="0" w:after="0"/>
        <w:ind w:left="0" w:right="0" w:firstLine="345"/>
        <w:jc w:val="both"/>
        <w:rPr>
          <w:rFonts w:ascii="Times New Roman" w:hAnsi="Times New Roman" w:cs="Times New Roman"/>
          <w:sz w:val="24"/>
          <w:lang w:val="hu-HU"/>
        </w:rPr>
      </w:pPr>
      <w:r>
        <w:rPr>
          <w:rFonts w:cs="Times New Roman"/>
          <w:sz w:val="24"/>
          <w:lang w:val="hu-HU"/>
        </w:rPr>
        <w:t>Amint látjátok, rendkívül fontos döntést hoztok,  ha úgy határoztok, hogy bezárjátok szíveteket, mi</w:t>
        <w:softHyphen/>
        <w:t>vel ilyenkor ezt mondjátok magatokban: „Nagyon  jól megvagyok azok nélkül az adottságok nélkül.  Semmi szükségem rájuk, sem adni, sem kapni nem  akarok belőlük." Előfordul, hogy meglehetősen el</w:t>
        <w:softHyphen/>
        <w:t>hagyatottnak és elszigeteltnek érzitek magatokat.  Olykor úgy találjátok, hogy fejlődésetek üteme le</w:t>
        <w:softHyphen/>
        <w:t>lassult egy kicsit, mert nem adtok és nem kaptok a  Teremtésen keresztüláradó csodálatos energiából.  A más tudatpontokkal való kommunikáció, érintke</w:t>
        <w:softHyphen/>
        <w:t>rés és energiacsere hozzájárul az Én és az egész ki</w:t>
        <w:softHyphen/>
        <w:t>bontakozásához. Szívetek lezárásával viszont sok  mindenre nemet mondotok.</w:t>
      </w:r>
    </w:p>
    <w:p>
      <w:pPr>
        <w:pStyle w:val="Normal"/>
        <w:spacing w:lineRule="atLeast" w:line="240" w:before="36" w:after="0"/>
        <w:ind w:left="0" w:right="0" w:firstLine="320"/>
        <w:jc w:val="both"/>
        <w:rPr>
          <w:rFonts w:ascii="Times New Roman" w:hAnsi="Times New Roman" w:cs="Times New Roman"/>
          <w:sz w:val="24"/>
          <w:lang w:val="hu-HU"/>
        </w:rPr>
      </w:pPr>
      <w:r>
        <w:rPr>
          <w:rFonts w:cs="Times New Roman"/>
          <w:sz w:val="24"/>
          <w:lang w:val="hu-HU"/>
        </w:rPr>
        <w:t>A hosszú lezártság időszaka után némiképp nehéz</w:t>
        <w:softHyphen/>
        <w:t>nek tűnik újra megnyitni a szívet. Megesik, hogy a  szív kapui a valóságról alkotott téves elképzelések  vagy benyomások következtében zárulnak be. Sok  olyan embert látni, aki ekként vélekedik: „Nem aka</w:t>
        <w:softHyphen/>
        <w:t>rom megnyitni a szívemet, mert mások csak megse</w:t>
        <w:softHyphen/>
        <w:t>beznének engem. Azon a ponton rendkívül sérülé</w:t>
        <w:softHyphen/>
        <w:t>keny vagyok, így szívem kinyitásával mások támadá</w:t>
        <w:softHyphen/>
        <w:t>saival szemben sebezhetővé válnék." Azt gondolva,  hogy ezzel megvédik magukat, az emberek gyakran  lezárják a szívüket, amikor bizonytalannak, bátorta</w:t>
        <w:softHyphen/>
        <w:t>lannak valamint isteni lényként birtokolt erejükről  leválasztva érzik magukat. Hát nem érdekes? Valójá</w:t>
        <w:softHyphen/>
        <w:t>ban elzárják magukat támogatási rendszerüktől, a  Fénytől, a szeretettől, s a segítségtől, mely az Isteni  Terv hatalmas tudathálózatában mindenki számára  elérhető. Mint védekező mechanizmus a szív lezárása  nem a legjobb megoldásnak tűnik, igaz?</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6</w:t>
      </w:r>
    </w:p>
    <w:p>
      <w:pPr>
        <w:pStyle w:val="Normal"/>
        <w:spacing w:lineRule="atLeast" w:line="240" w:before="36" w:after="0"/>
        <w:ind w:left="0" w:right="0" w:firstLine="313"/>
        <w:jc w:val="both"/>
        <w:rPr>
          <w:rFonts w:ascii="Times New Roman" w:hAnsi="Times New Roman" w:cs="Times New Roman"/>
          <w:sz w:val="24"/>
          <w:lang w:val="hu-HU"/>
        </w:rPr>
      </w:pPr>
      <w:r>
        <w:rPr>
          <w:rFonts w:cs="Times New Roman"/>
          <w:sz w:val="24"/>
          <w:lang w:val="hu-HU"/>
        </w:rPr>
        <w:t>A szív megnyitásával építhettek ki újra kapcsola</w:t>
        <w:softHyphen/>
        <w:t>tokat. Szíveteken keresztül visszakapcsolódhattok a  támogatást nyújtó hatalmas hálózatba, azon keresz</w:t>
        <w:softHyphen/>
        <w:t>tül pedig a Forrás Fényességébe, és ismét eljuthattok  saját isteni mivoltotok felismeréséig. Ezért is olyan  fontos a szív megnyitásán dolgozni. Ez az oka annak  is, hogy az energiaközvetítést célzó valamennyi gya</w:t>
        <w:softHyphen/>
        <w:t>korlatunkat a szívközpontban kezdjük. Azért kell az  Én minden összetevőjének álláspontját figyelembe  venni, mert így rálelhetünk az igazságra, méghozzá  annak teljes és egész formájában. Biztosra veszem,  hogy mindannyiótoknak volt már olyan tapasztalat</w:t>
        <w:softHyphen/>
        <w:t>ban része, mely során egy meglehetősen szűkös látó</w:t>
        <w:softHyphen/>
        <w:t>szögből kialakított felfogásra alapozva hoztatok dön</w:t>
        <w:softHyphen/>
        <w:t>téseket, majd később úgy találtátok, hogy valamit  kihagytatok a számításból, s ráébredtetek, hogy lé</w:t>
        <w:softHyphen/>
        <w:t>teznek másféle nézőpontok is, amelyek legalább  olyan előnyösnek vagy megalapozottnak tűntek,  mint az, amelyhez olyannyira ragaszkodtatok. Alig</w:t>
        <w:softHyphen/>
        <w:t>hanem ostobának éreztétek magatokat, amiért nem a  rendelkezésetekre álló teljes horizont tekintetbe vé</w:t>
        <w:softHyphen/>
        <w:t>telével cselekedtetek. Ez sohasem történhet meg, ha  a dolgokat a szívközpontból szemlélve hozzátok meg  döntéseiteket, és aszerint jártok el.</w:t>
      </w:r>
    </w:p>
    <w:p>
      <w:pPr>
        <w:pStyle w:val="Normal"/>
        <w:spacing w:lineRule="atLeast" w:line="240" w:before="36" w:after="0"/>
        <w:ind w:left="0" w:right="0" w:firstLine="345"/>
        <w:jc w:val="both"/>
        <w:rPr>
          <w:rFonts w:ascii="Times New Roman" w:hAnsi="Times New Roman" w:cs="Times New Roman"/>
          <w:sz w:val="24"/>
          <w:lang w:val="hu-HU"/>
        </w:rPr>
      </w:pPr>
      <w:r>
        <w:rPr>
          <w:rFonts w:cs="Times New Roman"/>
          <w:sz w:val="24"/>
          <w:lang w:val="hu-HU"/>
        </w:rPr>
        <w:t>Ha a szívközponton keresztül működtök, és képe</w:t>
        <w:softHyphen/>
        <w:t>sek vagytok minden részletet és azok minden tudását  egységbe rendezni, a tudásból valóban átléphettek a  létezésbe. Ez már valódi bölcsességet takar. Tudjátok,  miről szól az élmény, hiszen benne vagytok, átélitek.</w:t>
      </w:r>
    </w:p>
    <w:p>
      <w:pPr>
        <w:pStyle w:val="Normal"/>
        <w:spacing w:lineRule="atLeast" w:line="240" w:before="36" w:after="0"/>
        <w:ind w:left="0" w:right="0" w:firstLine="352"/>
        <w:jc w:val="both"/>
        <w:rPr>
          <w:rFonts w:ascii="Times New Roman" w:hAnsi="Times New Roman" w:cs="Times New Roman"/>
          <w:sz w:val="24"/>
          <w:lang w:val="hu-HU"/>
        </w:rPr>
      </w:pPr>
      <w:r>
        <w:rPr>
          <w:rFonts w:cs="Times New Roman"/>
          <w:sz w:val="24"/>
          <w:lang w:val="hu-HU"/>
        </w:rPr>
        <w:t>Egy másik fontos szempont, amiért érdemes a  szívközponton keresztül működni, az, hogy megnyi</w:t>
        <w:softHyphen/>
        <w:t>tásával hozzájuthattok az összes csodálatos adottság</w:t>
        <w:softHyphen/>
        <w:t>hoz, melyeket a Forrás elérhetővé tett számotokra.</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7</w:t>
      </w:r>
    </w:p>
    <w:p>
      <w:pPr>
        <w:pStyle w:val="Normal"/>
        <w:spacing w:lineRule="atLeast" w:line="240" w:before="36" w:after="0"/>
        <w:ind w:left="0" w:right="0" w:hanging="0"/>
        <w:jc w:val="both"/>
        <w:rPr>
          <w:rFonts w:ascii="Times New Roman" w:hAnsi="Times New Roman" w:cs="Times New Roman"/>
          <w:sz w:val="24"/>
          <w:lang w:val="hu-HU"/>
        </w:rPr>
      </w:pPr>
      <w:r>
        <w:rPr>
          <w:rFonts w:cs="Times New Roman"/>
          <w:sz w:val="24"/>
          <w:lang w:val="hu-HU"/>
        </w:rPr>
        <w:t>Ezek közé tartozik, miként már említettem, a feltétel  nélküli szeretet, az elfogadás, a harmónia, és a támo</w:t>
        <w:softHyphen/>
        <w:t>gatási rendszeretek részét képező egyéb sajátságok,  képességek. A támogatás lehetővé teszi, hogy bátran  nekivágjatok az útnak, kalandokat éljetek át, és bát</w:t>
        <w:softHyphen/>
        <w:t>rak, jókedvűek legyetek. Az elveszettség, elszigetelt</w:t>
        <w:softHyphen/>
        <w:t>ség érzésének árnyéka sem vetülhet rátok. Olyan ma</w:t>
        <w:softHyphen/>
        <w:t>gasra kapaszkodhattok, amilyen magasra csak vágyaitok  engedik. Ez csakugyan fontos a fejlődés szempontjá</w:t>
        <w:softHyphen/>
        <w:t>ból, nem igaz? Ha olyan bátortalannak és elszigetelt</w:t>
        <w:softHyphen/>
        <w:t>nek érzitek magatokat, hogy vonakodtok megtenni a  következő lépéseket, akkor feltehetőleg nehézkesnek  és ijesztőnek fogjátok találni az ösvényeteken való  előrehaladást. Azért is olyan fontos kihasználni a  szívközpont nyújtotta lehetőségeket, mert általa hoz</w:t>
        <w:softHyphen/>
        <w:t>zájuthattok a Forrás támogatásához, és másokkal is  megoszthatjátok azt, így aztán mindannyian átérez</w:t>
        <w:softHyphen/>
        <w:t>hetitek a szeretetben és Fényességben való fejlődés  bátorságát és örömét.</w:t>
      </w:r>
    </w:p>
    <w:p>
      <w:pPr>
        <w:pStyle w:val="Normal"/>
        <w:spacing w:lineRule="atLeast" w:line="240" w:before="36" w:after="0"/>
        <w:ind w:left="0" w:right="0" w:firstLine="334"/>
        <w:jc w:val="both"/>
        <w:rPr>
          <w:rFonts w:ascii="Times New Roman" w:hAnsi="Times New Roman" w:cs="Times New Roman"/>
          <w:sz w:val="24"/>
          <w:lang w:val="hu-HU"/>
        </w:rPr>
      </w:pPr>
      <w:r>
        <w:rPr>
          <w:rFonts w:cs="Times New Roman"/>
          <w:sz w:val="24"/>
          <w:lang w:val="hu-HU"/>
        </w:rPr>
        <w:t>A szív megnyitása természetesen a Föld számára  is óriási jelentőséggel bír. Már feltehetőleg ráébred</w:t>
        <w:softHyphen/>
        <w:t>tetek arra, hogy a Teremtő egy csodálatos Tervet al</w:t>
        <w:softHyphen/>
        <w:t>kotott a Föld számára, egy ragyogó lehetőség kapuit  tárja fel előtte, hogy rajta keresztül a szív adottságai,  az isteni szeretet sajátságai egyenesen a fizikai világ  birodalmába áradhassanak. Hatalmas lehetőség áll a  Föld előtt, egy lehetőség arra, hogy a szeretet és a  Fény gyermekeit a fizikai síkra hozva átélje a szív</w:t>
        <w:softHyphen/>
        <w:t>központon keresztül történő isteni teremtés élmé</w:t>
        <w:softHyphen/>
        <w:t>nyét, lássa megnyilatkozni csodálatos szépségét és  harmóniáját. Ez a hatalmas csoda most már elérhető  a Föld számára. Valamennyien örömmel tevékenyke</w:t>
        <w:softHyphen/>
        <w:t>dünk az Isteni Terv szolgálatában, támogatva a boly</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gót, amint az fejlődésének útját járja, s nagyszerű le</w:t>
        <w:softHyphen/>
        <w:t>hetőségeit kihasználja.</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A szív megnyitását lényegében az egyik legfonto</w:t>
        <w:softHyphen/>
        <w:t>sabb feladatotoknak tekinthetjük. Vajon miként va</w:t>
        <w:softHyphen/>
        <w:t>lósíthatjátok meg? A szív megnyitása mindenekelőtt  azzal kezdődik, hogy a szív isteni sajátságait engedi</w:t>
        <w:softHyphen/>
        <w:t>tek magatokon keresztüláradni, szabadon adjátok és  kapjátok őket. Most a Föld részét alkotjátok és bár</w:t>
        <w:softHyphen/>
        <w:t>hol vagytok is, erős kötelékek fűznek benneteket a  bolygó szívközpontjához. Következésképpen saját  fejlődéseteken fáradozva szívetek megnyitásával  szeretetet és Fényt hoztok a fizikai világba, ezt az  energiát megosztjátok a Földdel, s ezáltal részt vesz</w:t>
        <w:softHyphen/>
        <w:t>tek abban a grandiózus tervben, mely a bolygónak a  kozmikus Tervben betöltött jelenlegi és jövőbeni  szerepét foglalja magában. Ekképpen az Én, a Föld,  és az Isteni Terv szolgálata ugyanazon folyamat ré</w:t>
        <w:softHyphen/>
        <w:t>szeivé olvad össze.</w:t>
      </w:r>
    </w:p>
    <w:p>
      <w:pPr>
        <w:pStyle w:val="Normal"/>
        <w:spacing w:lineRule="atLeast" w:line="240" w:before="0" w:after="0"/>
        <w:ind w:left="0" w:right="0" w:firstLine="360"/>
        <w:jc w:val="both"/>
        <w:rPr>
          <w:rFonts w:ascii="Times New Roman" w:hAnsi="Times New Roman" w:cs="Times New Roman"/>
          <w:sz w:val="24"/>
          <w:lang w:val="hu-HU"/>
        </w:rPr>
      </w:pPr>
      <w:r>
        <w:rPr>
          <w:rFonts w:cs="Times New Roman"/>
          <w:sz w:val="24"/>
          <w:lang w:val="hu-HU"/>
        </w:rPr>
        <w:t>Úgy vélem, a szív megnyitásának egyik legjobb  módja az önszeretetben nyilvánul meg. Amikor az  önszeretet kérdését szóba hozom, néhány ember azt  mondja nekem: Ó Vivamus, ez nagyon nehéznek tű</w:t>
        <w:softHyphen/>
        <w:t>nik. Hogyan szerethetném magamat? Olyan, mintha  az ember magát ölelgetné. Egyáltalán nem olyan ér  zés, mint valaki mást megölelni." Azonban nem volna  szabad megfeledkeznetek arról, hogy nem pusztán  személyi egóval rendelkeztek. Van lelketek, s négy  testetek, melyeknek adhattok szeretetet, és természe</w:t>
        <w:softHyphen/>
        <w:t>tesen kaphattok is tőlük. A lélektől felétek áradó sze  retet elfogadása és viszonzása az önszeretet csodála  tos élményébe vezet be benneteket. Azt is tudnotok  kell, hogy az önszeretetben a létező legerősebb védel</w:t>
        <w:softHyphen/>
        <w:t>mező erő nyilatkozik meg. Ha szívetekben teljes har-</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2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óniával éltek, s energiátok a szívközponton keresz</w:t>
        <w:softHyphen/>
        <w:t>tül valóban egységessé formálódik, és a szív adottsá</w:t>
        <w:softHyphen/>
        <w:t>gait sugározza szét feltétel és korlátok nélkül, egysze</w:t>
        <w:softHyphen/>
        <w:t>rűen nem vonzhattok magatokhoz olyan energiát,  mely nem a szeretet üzenetét hozza el számotokra.  Már több alkalommal megemlítettem, hogy létezik  egy törvény, mely azt mondja ki, hogy a hasonló a ha</w:t>
        <w:softHyphen/>
        <w:t>sonlót vonzza magához. Ha szerető energiákat sugá</w:t>
        <w:softHyphen/>
        <w:t>roztok magatokból, ha aurátok szeretettel és a szív  egyéb tulajdonságaival telített, vajon milyen energiát  vonzhattok magatokhoz? Bizonyára nem ellenséges</w:t>
        <w:softHyphen/>
        <w:t>kedés, magány vagy fájdalom lesz az osztályrészetek.  A legnagyobb védelmet az jelenti számotokra, ha ma</w:t>
        <w:softHyphen/>
        <w:t>gatokat a szívközpontban szilárdan rögzítve és élete</w:t>
        <w:softHyphen/>
        <w:t>teket pillanatról pillanatra a szívközpontban élve fo</w:t>
        <w:softHyphen/>
        <w:t>lyamatosan adjátok és kapjátok a Forrás szívközpon</w:t>
        <w:softHyphen/>
        <w:t>ton keresztül hozzáférhető csodálatos energiáit. Ugye  nem volna túl sok értelme a szívközpontot önmagatok  védelmezése érdekében lezárni?</w:t>
      </w:r>
    </w:p>
    <w:p>
      <w:pPr>
        <w:pStyle w:val="Normal"/>
        <w:spacing w:lineRule="atLeast" w:line="240" w:before="144" w:after="0"/>
        <w:ind w:left="1699" w:right="0" w:hanging="0"/>
        <w:jc w:val="left"/>
        <w:rPr>
          <w:rFonts w:ascii="Times New Roman" w:hAnsi="Times New Roman" w:cs="Times New Roman"/>
          <w:b/>
          <w:b/>
          <w:sz w:val="24"/>
          <w:u w:val="single"/>
          <w:lang w:val="hu-HU"/>
        </w:rPr>
      </w:pPr>
      <w:r>
        <w:rPr>
          <w:rFonts w:cs="Times New Roman"/>
          <w:b/>
          <w:sz w:val="24"/>
          <w:u w:val="single"/>
          <w:lang w:val="hu-HU"/>
        </w:rPr>
        <w:t>V_GYAKORLAT</w:t>
      </w:r>
    </w:p>
    <w:p>
      <w:pPr>
        <w:pStyle w:val="Normal"/>
        <w:spacing w:lineRule="atLeast" w:line="240" w:before="36" w:after="0"/>
        <w:ind w:left="190" w:right="0" w:hanging="190"/>
        <w:jc w:val="center"/>
        <w:rPr>
          <w:rFonts w:ascii="Times New Roman" w:hAnsi="Times New Roman" w:cs="Times New Roman"/>
          <w:sz w:val="24"/>
          <w:lang w:val="hu-HU"/>
        </w:rPr>
      </w:pPr>
      <w:r>
        <w:rPr>
          <w:rFonts w:cs="Times New Roman"/>
          <w:sz w:val="24"/>
          <w:lang w:val="hu-HU"/>
        </w:rPr>
        <w:t>A SZÍVKÖZPONT MEGNYITÁSA ÉS AZ ÉN KIBONTAKOZTATÁSA  A KOMMUNIKÁClÓ SEGÍTSÉGÉVEL</w:t>
      </w:r>
    </w:p>
    <w:p>
      <w:pPr>
        <w:pStyle w:val="Normal"/>
        <w:spacing w:lineRule="atLeast" w:line="240" w:before="0" w:after="0"/>
        <w:ind w:left="0" w:right="0" w:firstLine="284"/>
        <w:jc w:val="both"/>
        <w:rPr>
          <w:rFonts w:ascii="Times New Roman" w:hAnsi="Times New Roman" w:cs="Times New Roman"/>
          <w:sz w:val="24"/>
          <w:lang w:val="hu-HU"/>
        </w:rPr>
      </w:pPr>
      <w:r>
        <w:rPr>
          <w:rFonts w:cs="Times New Roman"/>
          <w:sz w:val="24"/>
          <w:lang w:val="hu-HU"/>
        </w:rPr>
        <w:t>Ez a gyakorlat önmagad kibontakoztatásában szán</w:t>
        <w:softHyphen/>
        <w:t>dékozik segítséget nyújtani, valamint arra kísérel  meg rávezetni, hogy miként használhatod ki a szív</w:t>
        <w:softHyphen/>
        <w:t>központban rejlő lehetőségeket a közös, egységes és  az egész érdekeit kifejező igazság fellelésében. A gya</w:t>
        <w:softHyphen/>
        <w:t>korlat során annyi fókuszt vagy szempontot kutatun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el, amennyit csak fel tudunk fedezni bensődben,  majd valamennyiüket összehozzuk a „tanácsterem</w:t>
        <w:softHyphen/>
        <w:t>ben", hogy az egyes tudat- vagy fókuszpontok infor</w:t>
        <w:softHyphen/>
        <w:t>mációkat, energiát és szeretetet tudjanak megosztani  egymással. Ha a különféle fókuszok elsajátítják, hogy  miként adhatnak és kaphatnak egyidejűleg és együt</w:t>
        <w:softHyphen/>
        <w:t>tesen, a szív csodálatos sajátságainak segítségével a  teljes és tökéletes létezés és megismerés birodalmába  vezetheted lényedet. Ismételten emlékeztetni szeret</w:t>
        <w:softHyphen/>
        <w:t>nélek arra, hogy a szemléletmód, melyet a könnyebb  megértés kedvéért alkalmazok, remélve, hogy általa  elősegíthetem fejlődésedet, nem több mint egyfajta  személetmód. Nem a valóságot szándékszik bemutat</w:t>
        <w:softHyphen/>
        <w:t>ni, s nem is a valóságot kívánja pótolni vagy helyette</w:t>
        <w:softHyphen/>
        <w:t>síteni. Egyszerűen a megértés eszközéül szolgál, nem  több és nem is kevesebb annál. Ha többé már nem bi</w:t>
        <w:softHyphen/>
        <w:t>zonyul hatásosnak, nincs más hátra, le kell mondani  róla. Azután az univerzum és felsőbbrendű Éned, lát</w:t>
        <w:softHyphen/>
        <w:t>va, hogy már teljességgel kiaknáztad a benne rejlő le</w:t>
        <w:softHyphen/>
        <w:t>hetőségeket, újakat juttat el hozzád, melyek sokkal  jobban megfelelnek megnövekedett igényeidnek. Ma</w:t>
        <w:softHyphen/>
        <w:t>gadat különböző, egymástól független összetevők  gyűjteményének tekinteni - ha azt a belső valóságod</w:t>
        <w:softHyphen/>
        <w:t>ról szóló igazságként fogod fel - meglehetősen zava</w:t>
        <w:softHyphen/>
        <w:t>rólag hatna létezésed tökéletes egységének és teljessé</w:t>
        <w:softHyphen/>
        <w:t>gének felfogására, s eltorzítaná a valódi lényedről  alkotott képet. Ugyanakkor a megértés szempontjából  hasznunkra lehet, ha a tanulási folyamat során az egé</w:t>
        <w:softHyphen/>
        <w:t>szet részeire bontjuk, de kizárólag azzal a céllal, hogy  megvizsgáljuk, és bensőségesen megismerjük képze</w:t>
        <w:softHyphen/>
        <w:t>letünkben megalkotott elemeit. Ez nagy segítséget  nyújthat, különösen fogalmi szinten, feltéve hogy so</w:t>
        <w:softHyphen/>
        <w:t>hasem téveszted szem elől: benned és kívüled minden</w:t>
      </w:r>
    </w:p>
    <w:p>
      <w:pPr>
        <w:pStyle w:val="Normal"/>
        <w:spacing w:lineRule="atLeast" w:line="240" w:before="0" w:after="0"/>
        <w:ind w:left="198" w:right="0" w:hanging="0"/>
        <w:jc w:val="left"/>
        <w:rPr>
          <w:rFonts w:ascii="Times New Roman" w:hAnsi="Times New Roman" w:cs="Times New Roman"/>
          <w:sz w:val="24"/>
          <w:lang w:val="hu-HU"/>
        </w:rPr>
      </w:pPr>
      <w:r>
        <w:rPr>
          <w:rFonts w:cs="Times New Roman"/>
          <w:sz w:val="24"/>
          <w:lang w:val="hu-HU"/>
        </w:rPr>
        <w:t>13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egy hatalmas, egy darabban szőtt Egészet alkot. Most  pedig ezt a nézőpontot szem előtt tartva induljunk el  meditációs utazásunkon.</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Lazítsd el testedet, s figyelmedet fordítsd befelé.  Látod, hogy arany Fényoszlopod körülfog téged, s a  mélységbe, a Föld szívközpontjába nyúlik. Felpillant</w:t>
        <w:softHyphen/>
        <w:t xml:space="preserve"> va láthatod, hogy másik vége a Forrás szívközpontjá</w:t>
        <w:softHyphen/>
        <w:t>ba kapcsolódik: összeköttetés létesül szív és szív kö</w:t>
        <w:softHyphen/>
        <w:t>zött. A Mindenség szívétől a Föld szívéig nyújtózó  csatorna vagy. Érzed, hogy arany oszlopod erős, ra</w:t>
        <w:softHyphen/>
        <w:t>gyogó és áttetsző, átérzed, hogy az Isteni Tervhez va</w:t>
        <w:softHyphen/>
        <w:t>ló kapcsolódásodat segíti elő, ölelésében biztonság</w:t>
        <w:softHyphen/>
        <w:t>ban vagy, és tudatod csodálatosan kiterjed.</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Lépj be szíved központjába, vedd birtokba ismét  azt a csodálatos helyet, melyet nemrégiben megnyi</w:t>
        <w:softHyphen/>
        <w:t>tottunk, s az energiaközvetítést célzó gyakorlatok  során használunk. A termet a szeretet, a szépség lég</w:t>
        <w:softHyphen/>
        <w:t>köre tölti be, és a fizikai világban átélt csodálatos él</w:t>
        <w:softHyphen/>
        <w:t>ményeid emlékei lengik körül. A terem minden szeg</w:t>
        <w:softHyphen/>
        <w:t>lete szeretetet sugároz. Most megismételjük a gya</w:t>
        <w:softHyphen/>
        <w:t>korlatot, melyet az előzőekben csupán a négy test  részvételével hajtottunk végre. Egy pompás, hosszú  asztalnál foglalsz helyet, melyet sok-sok szék vesz kö</w:t>
        <w:softHyphen/>
        <w:t>rül. Te ülsz az asztal egyik végében, minthogy te  vagy a Tanács elnöke, s a te felelősséged körébe tarto</w:t>
        <w:softHyphen/>
        <w:t>zik a megbeszélés vezetése, neked kell ügyelned arra,  hogy az Én minden alkotóeleme meghallgattassék,  egyenlőként kezeltessék, szeretettel és elfogadással  vétessék körül, igazságaik pedig megbecsülésre talál</w:t>
        <w:softHyphen/>
        <w:t>janak. Az asztal másik végét a lélek foglalja el. Azért  van itt, hogy segítsen az egyes alkotóelemek igazságaina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összegzésében és eggyé olvasztásában. A lélek igen</w:t>
        <w:softHyphen/>
        <w:t>csak szívorientált, s fejlődésének részét képezi, hogy  felismerje és megértse a szívközpont és a szív sajátsá</w:t>
        <w:softHyphen/>
        <w:t>gainak jelentőségét. Ami azt illeti, lelked már elérke</w:t>
        <w:softHyphen/>
        <w:t>zett fejlődésének ama fokára, melyben tudatára éb</w:t>
        <w:softHyphen/>
        <w:t>redt ennek. Felismerését és tudását pedig rajtad ke</w:t>
        <w:softHyphen/>
        <w:t>resztül hozza el a Földre, s támogat téged abban,  hogy magad is tudatára ébredj annak a csodálatos le</w:t>
        <w:softHyphen/>
        <w:t>hetőségnek, mely nyitva áll előtted ezen a bolygón,  az Isteni Tervben.</w:t>
      </w:r>
    </w:p>
    <w:p>
      <w:pPr>
        <w:pStyle w:val="Normal"/>
        <w:spacing w:lineRule="atLeast" w:line="240" w:before="0" w:after="0"/>
        <w:ind w:left="0" w:right="0" w:firstLine="345"/>
        <w:jc w:val="both"/>
        <w:rPr>
          <w:rFonts w:ascii="Times New Roman" w:hAnsi="Times New Roman" w:cs="Times New Roman"/>
          <w:sz w:val="24"/>
          <w:lang w:val="hu-HU"/>
        </w:rPr>
      </w:pPr>
      <w:r>
        <w:rPr>
          <w:rFonts w:cs="Times New Roman"/>
          <w:sz w:val="24"/>
          <w:lang w:val="hu-HU"/>
        </w:rPr>
        <w:t>Használd képzeletedet, miképpen a négy alkotó</w:t>
        <w:softHyphen/>
        <w:t>elemmel dolgozó gyakorlat során tetted, s vezesd be a  terembe mind a négy testet, mindegyiküket külön</w:t>
        <w:softHyphen/>
        <w:t>külön. Kezdd a sort a fizikai testtel, majd megérkez</w:t>
        <w:softHyphen/>
        <w:t>het az érzelmi test, őket pedig követheti a mentális és  a spirituális test. Ne felejtsd el káprázatos színekbe  öltöztetni őket, ruházd fel őket csodálatos külső meg</w:t>
        <w:softHyphen/>
        <w:t>jelenéssel, kísérd őket az asztalhoz, fogadd őket szere</w:t>
        <w:softHyphen/>
        <w:t>tettel, és tudasd velük, mily hatalmas megbecsülésnek  örvendenek. Miután a négy test kényelmesen el</w:t>
        <w:softHyphen/>
        <w:t>helyezkedett, tudatosítsd magadban, hogy ismét ko</w:t>
        <w:softHyphen/>
        <w:t>pogást hallasz az ajtó felől, s egy újabb fókusz várako</w:t>
        <w:softHyphen/>
        <w:t>zik előtte bebocsáttatásra várva. Meglehet, hogy  korábban már te is érintkezésbe léptél vele. A követ</w:t>
        <w:softHyphen/>
        <w:t>kezőkben szívfókusznak fogjuk nevezni. Mulatságos,  nem? Hiszen magában a szívközpontban tartózkodsz.  Létezik egy szívközpontú nézőpont is. Ez a bizonyos  nézőpont a szív sajátságaiból, mint a feltétel nélküli  szeretet, harmónia, jóindulat, és más, már említett  adottságokból ered. Hamarosan látni fogod, hogy  minden egyes fókuszod, a négy test és mások, ame</w:t>
        <w:softHyphen/>
        <w:t>lyek majd később érkeznek, rendelkezik saját szívköz</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ponttal. Ez az a jelenség, amit mi holografikusnak ne</w:t>
        <w:softHyphen/>
        <w:t>vezünk. Ez annyit jelent, hogy az egyes részegysé</w:t>
        <w:softHyphen/>
        <w:t>gekben egész lényed másolata nyilvánul meg, vagyis  a Teljesség minden alkotóelemét magadban hordod.  A teljesség felé közelítő fejlődéseddel és kibontakozá</w:t>
        <w:softHyphen/>
        <w:t>soddal mind több és több nyilatkozik meg isteni lé</w:t>
        <w:softHyphen/>
        <w:t>nyegedből. E testek és összetevők mindegyike ren</w:t>
        <w:softHyphen/>
        <w:t>delkezik olyan alkotóelemekkel, mint te magad, s  valamennyiük hordoz magában szívközpontot. Tehát  ez a szívfókusznak nevezett tudatpont valójában egy</w:t>
        <w:softHyphen/>
        <w:t>fajta összetett egységet képvisel, mely a fizikai, az ér</w:t>
        <w:softHyphen/>
        <w:t>zelmi, a mentális, és a spirituális testek valamint más  egyéb, jelenleg alkalmazott és a jövőben megismeren</w:t>
        <w:softHyphen/>
        <w:t>dő fókuszok szívsajátságait önmagában eggyé forrasz</w:t>
        <w:softHyphen/>
        <w:t>totta. Fogadd ugyanolyan szívélyesen ezt a fókuszt is,  miként a többiekkel tetted, varázsolj rá csodálatos  színeket és külső megjelenést, melyek a fejlődésedet  támogató funkciójára utalnak.</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Miután az asztalhoz vezetted, és elfoglalta helyét  egy kényelmes székben, felfigyelsz arra, hogy újabb  kopogás hallik az ajtó felől. Ezúttal akaratközponto</w:t>
        <w:softHyphen/>
        <w:t>dat fogjuk a tanácsterembe vezetni. Bizonyára tisztá</w:t>
        <w:softHyphen/>
        <w:t>ban vagy vele, hogy e részed az Én egy rendkívül fon</w:t>
        <w:softHyphen/>
        <w:t>tos alkotóelemét testesíti meg, mivel, ha akaratod  vagy szándékod egyetértését nem tudod magad mel</w:t>
        <w:softHyphen/>
        <w:t>lett egy adott üggyel kapcsolatban, mintha csak árral  szemben úsznál, utad nehézkessé válik. Néha talán  elgondolkoztál azon, miért történik ez veled; mentális  szinten ugyan elhatároztál valamit, mégsem voltál  képes elkötelezni magad mellette. A kitartó próbálko</w:t>
        <w:softHyphen/>
        <w:t>zások ellenére sem tudtad összefogni energiáidat,  hogy alkotásod megszülethessen. Ez gyakran azér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alakulhatott így, mert bensődben nem fogadtad el  azt, amit mentálisan elhatároztál.</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Magad is láthatod, milyen fontos e fókuszt kapcso</w:t>
        <w:softHyphen/>
        <w:t>latba hozni a többivel, mert így, ha valami jelentős  dolog megtételét elhatározod, akaratközpontod erő</w:t>
        <w:softHyphen/>
        <w:t>teljes támogató energiáival hozzájárul a, gondolatban  megszületett dolgok valóra váltásához. Őt is kísérd az  asztalhoz, ruházd fel fontosságát, erejét és eltökéltsé</w:t>
        <w:softHyphen/>
        <w:t>gét tükröző színekkel és külső megjelenéssel. Igen ha</w:t>
        <w:softHyphen/>
        <w:t>tározott, és ha valami mellett elkötelezte magát, na</w:t>
        <w:softHyphen/>
        <w:t>gyon tiszta energiákat képvisel. E fókusz révén vagy  képes magadat erőteljes kötelékekkel a Forráshoz fűz</w:t>
        <w:softHyphen/>
        <w:t>ni, s ami még fontosabb, általa vagy képes saját isteni  mivoltoddal az összeköttetést fenntartani.</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Hat fókusz foglal helyet az asztalnál, a négy test, a  szív- és az akaratfókusz van máris jelen a tanácste</w:t>
        <w:softHyphen/>
        <w:t>remben. Létezik még egy fókusz, amely jelen pilla</w:t>
        <w:softHyphen/>
        <w:t>natban rendkívül nagy jelentőséggel bír a számotok</w:t>
        <w:softHyphen/>
        <w:t>ra. Ez pedig nem más, mint a Földfókusz vagy más  néven planetáris összeköttetés fókusz. Hallod, hogy  ez a tudatpont kopogtat az ajtón, mivelhogy ő is csat</w:t>
        <w:softHyphen/>
        <w:t>lakozni szeretne hozzátok. E sajátos fókusz segítségé</w:t>
        <w:softHyphen/>
        <w:t>vel vagy képes a bolygó energiamezejébe integrálódni,  általa tudod fenntartani magad a fizikai világban, a fi</w:t>
        <w:softHyphen/>
        <w:t>zikai síkon megnyilatkozó élet alapelveinek és lehető</w:t>
        <w:softHyphen/>
        <w:t>ségeinek megismerése révén. E fókusz sok mindenről  tájékoztatni tud téged a Földhöz fűződő kapcsolato</w:t>
        <w:softHyphen/>
        <w:t>dat illetően; s már te is tisztában vagy azzal, hogy e  kötelék milyen fontos a számodra, különösen a fizikai  egészség szempontjából. Azonkívül hozzásegít ahhoz,  hogy megérthesd a Földnek tett szolgálataid céljána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ényegét. Kérlek, varázsolj rá olyan színeket és külső  megjelenést, melyek az Énnek, a Földnek és a fizikai  világban megnyilvánuló Teremtő Tervnek tett szol</w:t>
        <w:softHyphen/>
        <w:t>gálatairól árulkodnak. Kísérd a székéhez, üdvözöld a  tanács tagjainak körében, sugározz felé szeretetet és  elfogadást. Ez jó gyakorlatnak tűnik az önszeretet ki</w:t>
        <w:softHyphen/>
        <w:t>fejezésére, nem igaz?</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Most pedig egy újabb kopogásra leszel figyelmes.  Ezúttal az a fókusz várakozik a szívközpontodba nyí</w:t>
        <w:softHyphen/>
        <w:t>ló ajtó előtt, amelyet én legfőképpen a kozmikus kap</w:t>
        <w:softHyphen/>
        <w:t>csolat fókuszának szeretek nevezni, jóllehet néha  egészen más nevekkel illetik. E részed igen szoros  kapcsolatban áll Földfókuszoddal. Segít a Minden</w:t>
        <w:softHyphen/>
        <w:t>séggel, a Forrás minden egyéb alkotóelemével és  egyáltalán a tudatosság minden fókuszával és biro</w:t>
        <w:softHyphen/>
        <w:t>dalmával való összeköttetésed fenntartásában. Támo</w:t>
        <w:softHyphen/>
        <w:t>gat abban, hogy kapcsolódásod a Galaktikus Maghoz  szilárd maradjon, így mélyen átélheted fizikai mivol</w:t>
        <w:softHyphen/>
        <w:t>tod lényegét anélkül, hogy a Teremtés többi részétől  vagy a Forrástól elválasztva kellene érezned magad.  Expanzív energiái révén hozzájárul ahhoz, hogy a  csodálatos támogatási rendszerhez, valamint a Te</w:t>
        <w:softHyphen/>
        <w:t>remtés körülötted zajló örömteli eseményeihez fűzve  érezhesd magad. Ezt a fókuszt is vezesd az asztalhoz,  lásd el tágulékonyságát kifejező színekkel, megjelené</w:t>
        <w:softHyphen/>
        <w:t>sében tükröződjön mindaz a rengeteg csodálatos ese</w:t>
        <w:softHyphen/>
        <w:t>mény és élmény, amely e különleges fókuszon keresz</w:t>
        <w:softHyphen/>
        <w:t>tül válik elérhetővé számodra. Adj alá egy széket, gon</w:t>
        <w:softHyphen/>
        <w:t>doskodj arról, hogy kellemesen érezhesse magát, biz</w:t>
        <w:softHyphen/>
        <w:t>tosítsd szeretetedről és nagyrabecsülésedről. Neki és a  többieknek is megköszönheted, hogy megtiszteltek je</w:t>
        <w:softHyphen/>
        <w:t>lenlétükkel. Ne feledd, te mint ego vagy a tanács el</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öke. E fókuszok rajtad keresztül juthatnak el saját  egyedülálló jellegük, különlegességük valamint egyen</w:t>
        <w:softHyphen/>
        <w:t>jogúságuk felismeréséhez, rajtad keresztül érthetik  meg, hogy valamennyien egyformán értékesek az Én,  a bolygó és az Isteni Terv számára, és hogy egyszer</w:t>
        <w:softHyphen/>
        <w:t>smind egységgé olvadt teljességet is alkotnak.</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Azt szeretném, ha a következő két fókuszt együt</w:t>
        <w:softHyphen/>
        <w:t>tesen vezetnéd be a terembe. E kettő a teremtő áramot  képviseli, amint az dinamikus és befogadó energiáin  keresztül, amelyeket ti férfias és nőies energiáknak  neveztek, önmagát megnyilatkoztatja. Ez a teremtő  áramlás a Forrásból tör elő az alkotás céljából. Ezek  is az Isteni Terv részét képezik. Nekem úgy tűnik,  hogy a Forrás olyképpen rendezte el a dolgokat,  hogy a teremtés e két dinamikus és befogadó, vagy  férfias és nőies erővonalon vagy áramlaton keresztül  valósuljon meg. Azért kérem, hogy egyszerre hozd  őket a terembe, mert lényegében ugyanazon energia  két különböző ágát képviselik. Látod, hogy ajtód kü</w:t>
        <w:softHyphen/>
        <w:t>szöbén várakoznak, hogy ők is beléphessenek szíved  központjába. Ruházd fel őket olyan színekkel és kül</w:t>
        <w:softHyphen/>
        <w:t>ső megjelenéssel, melyek teremtő erejüket, élénksé</w:t>
        <w:softHyphen/>
        <w:t>güket, férfias és befogadó bölcsességüket valamint  kapcsolódási képességüket jelképezik. Külsejük meg</w:t>
        <w:softHyphen/>
        <w:t>alkotásánál vedd tekintetbe egyöntetűségüket is. En</w:t>
        <w:softHyphen/>
        <w:t>gedd be őket a terembe, mindkettejüket kísérd az  asztalhoz. Üdvözöld őket, és éreztesd velük, hogy  szereted és elfogadod őket.</w:t>
      </w:r>
    </w:p>
    <w:p>
      <w:pPr>
        <w:pStyle w:val="Normal"/>
        <w:spacing w:lineRule="atLeast" w:line="240" w:before="0" w:after="0"/>
        <w:ind w:left="0" w:right="0" w:firstLine="288"/>
        <w:jc w:val="both"/>
        <w:rPr>
          <w:rFonts w:ascii="Times New Roman" w:hAnsi="Times New Roman" w:cs="Times New Roman"/>
          <w:sz w:val="24"/>
          <w:lang w:val="hu-HU"/>
        </w:rPr>
      </w:pPr>
      <w:r>
        <w:rPr>
          <w:rFonts w:cs="Times New Roman"/>
          <w:sz w:val="24"/>
          <w:lang w:val="hu-HU"/>
        </w:rPr>
        <w:t>Még egy fókusz kopogtad szíved ajtaján. Ez a ti</w:t>
        <w:softHyphen/>
        <w:t>zenegyedik különböző neveken mutatkozhat be ne</w:t>
        <w:softHyphen/>
        <w:t>ked. A tanításaimat közvetítő médiumhoz a tudatta</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an fókusza érkezett el, ám előfordulhat, hogy előt</w:t>
        <w:softHyphen/>
        <w:t>ted másvalaki jelenik meg. Már ugyancsak nagy gya</w:t>
        <w:softHyphen/>
        <w:t>korlatra tettél szert fókuszaid külső megjelenésének  megalkotásában. Milyen színek sejlenek fel előtted  következő vendégeddel kapcsolatban? Olyan megje</w:t>
        <w:softHyphen/>
        <w:t>lenést kölcsönözz neki, amit helyénvalónak találsz,  miután feltetted a következő kérdéseket: „Te melyik  alkotóelememet testesíted meg? Milyen sajátságok</w:t>
        <w:softHyphen/>
        <w:t>kal és képességekkel rendelkezel?" Ha nehézségeid  támadnak az információ befogadásával, kérj lelked</w:t>
        <w:softHyphen/>
        <w:t>től segítséget. Ne feledd, hogy energiaközvetítés fo</w:t>
        <w:softHyphen/>
        <w:t>lyik, következésképpen a hangot és a szavakat te biz</w:t>
        <w:softHyphen/>
        <w:t>tosítod valamennyiük számára. Amikor megbizo</w:t>
        <w:softHyphen/>
        <w:t>nyosodtál e fókusz kiléte felől, és felruháztad a  megfelelő színekkel és megjelenéssel, vezesd őt is az  asztalhoz. Részesítsd meleg fogadtatásban, sugározz  felé elfogadást és szeretetet.</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Összesen tizenegy fókusz gyűlt egybe szívköz</w:t>
        <w:softHyphen/>
        <w:t>pontodban. Ha ezeken kívül bebocsáttatást kérve  még felbukkanna bármilyen más alkotóelem, kérd ki  lelked véleményét, és ha jelenléte kívánatosnak tű</w:t>
        <w:softHyphen/>
        <w:t>nik, neki is biztosíts helyet az asztalnál. Talán helye</w:t>
        <w:softHyphen/>
        <w:t>sebb lenne azt mondanunk, hogy az asztalt tizenketten  ülik körül, hiszen a tudatos én is közéjük tartozik.  Úgy vélem ego szintedet is tanácsos volna megjelení</w:t>
        <w:softHyphen/>
        <w:t>teni az Én alkotóelemeinek körében, s őt is lásd el  kedvenc színeidből szőtt öltözékkel. Fontos tisztában  lenned azzal, hogy a személyiség, akit ti néha egónak  neveztek, szintén az Én egy rendkívül lényeges ele</w:t>
        <w:softHyphen/>
        <w:t>mét képviseli. Az emberek gyakran úgy vélekednek,  hogy spirituális képességeik fejlődésével egóju</w:t>
        <w:softHyphen/>
        <w:t>kat el kell engedniük vagy le kell rombolniu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3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em hiszem, hogy ennek így kellene lennie, legalább</w:t>
        <w:softHyphen/>
        <w:t>is ami a fizikai síkot illeti. Meglehetősen sok időt töl</w:t>
        <w:softHyphen/>
        <w:t>töttél egy erős, hatékonyan működő ego kifejleszté</w:t>
        <w:softHyphen/>
        <w:t>sével, mely a lélek és az Én szolgálatára lehet. Ebben  a gyakorlatban te játszod az elnök szerepét, tehát a te  feladatod meggyőződni arról, hogy az Én minden  egyes alkotóeleme felismerte saját kivételes jellegét  és egyenjogúságát. Mint tudatos Én te hívtad meg  valamennyiüket, és te vagy az, aki a megvitatásra vá</w:t>
        <w:softHyphen/>
        <w:t>ró problémákat általában felveti.</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Meglehet, hogy szívesen vennéd egy vagy több  Spirituális Tanító részvételét a megbeszélésen, hogy  segítségedre legyenek a kommunikáció folyamatá</w:t>
        <w:softHyphen/>
        <w:t>ban. Kérd meg lelkedet, hogy idézze meg őket, majd  juttasd kifejezésre kívánságodat. Azt hiszem, hama</w:t>
        <w:softHyphen/>
        <w:t>rosan újabb hangokra leszel figyelmes: kopogtatás  hallatszik a spirituális síkra vezető ajtó felől. Amikor  kinyitod, a megidézett Spirituális Tanítót pillantod  meg. Számára is szoríts helyet az asztalnál, és őt is  fogadd szívélyesen. Amikor ezzel megvagy, illendő  volna bemutatnod a megjelent tudatpontokat lelked</w:t>
        <w:softHyphen/>
        <w:t>nek és Spirituális Tanítódnak.</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Vajon mi következik ezután? Nos, ez kizárólag  tőled függ. Ezt a gyakorlatot szívesen nevezem „ke</w:t>
        <w:softHyphen/>
        <w:t>rekasztal-beszélgetésnek". Bármilyen témát szóba  hozhatsz, bármilyen kérdést feltehetsz, s Éned min</w:t>
        <w:softHyphen/>
        <w:t>den egyes alkotóelemét megkérheted, hogy világít</w:t>
        <w:softHyphen/>
        <w:t xml:space="preserve"> sa meg az adott problémát saját szemszögéből. Úgy  vélem, lényeges volna hangsúlyozni, hogy vala</w:t>
        <w:softHyphen/>
        <w:t>mennyiük igaza egyformán fontos, és ugyanúgy az  egész részét alkotja. A sokféle állásfoglalást aligha</w:t>
        <w:softHyphen/>
      </w:r>
    </w:p>
    <w:p>
      <w:pPr>
        <w:pStyle w:val="Normal"/>
        <w:spacing w:lineRule="atLeast" w:line="240" w:before="0" w:after="0"/>
        <w:ind w:left="172" w:right="0" w:hanging="0"/>
        <w:jc w:val="left"/>
        <w:rPr>
          <w:rFonts w:ascii="Times New Roman" w:hAnsi="Times New Roman" w:cs="Times New Roman"/>
          <w:sz w:val="24"/>
          <w:lang w:val="hu-HU"/>
        </w:rPr>
      </w:pPr>
      <w:r>
        <w:rPr>
          <w:rFonts w:cs="Times New Roman"/>
          <w:sz w:val="24"/>
          <w:lang w:val="hu-HU"/>
        </w:rPr>
        <w:t>13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em magad is ki akarod egészíteni saját vélemé</w:t>
        <w:softHyphen/>
        <w:t>nyeddel.Amikor a folyamat végére értél, a lélek fel</w:t>
        <w:softHyphen/>
        <w:t>áll, és összegzi az elhangzottakat, majd szeretetének  sugaraival eggyé olvasztja a különféle elgondoláso</w:t>
        <w:softHyphen/>
        <w:t>kat. Biztos vagyok benne, hogy egy csodálatos, az  egészet képviselő igazság kibontakozásának lehetsz  tanúja, egy olyan igazságnak, melyet létezésed ré</w:t>
        <w:softHyphen/>
        <w:t>szeként tapasztalhatsz meg. A lélek segédkezni fog  abban, hogy összeforraszd a különféle energiákat és  nézeteket, így mindenki igaza megerősítést nyer,  senki nézetei nem lesznek hamisnak nyilvánítva, és  senki sem marad ki a sorból.</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Úgy vélem, csaknem bármilyen kérdésre vagy  problémára megoldást találhatsz, ha az elmondottak  szerint jársz el. Léted keretein belül rendkívül sok  bölcsesség lakozik. Ebben a gyakorlatban voltakép</w:t>
        <w:softHyphen/>
        <w:t>pen azt tanuljuk meg, miként kell az Isteni Terv  magját alkotó, tudattól tudatig terjedő kapcsolatok  kommunikációs mintáját használni. Ennek elsajátítá</w:t>
        <w:softHyphen/>
        <w:t>sa nagymértékben elősegítheti fejlődésedet. Ha sű</w:t>
        <w:softHyphen/>
        <w:t>rűn elvégzed a gyakorlatot, kétségkívül úgy fogod  találni, hogy életed minden szintjén sokkal kiegyen</w:t>
        <w:softHyphen/>
        <w:t>súlyozottabban haladhatsz előre. Véleményem sze</w:t>
        <w:softHyphen/>
        <w:t>rint semmi nem lehet túl triviális vagy traumatikus  ahhoz, hogy megoldást ne kívánhatna, méghozzá  olyan megoldást, amely az egész igazát testesíti meg,  és isteni mivoltod teljességét tükrözi. Engedd, hogy  ez a gyakorlat a körülményeknek megfelelő módon  hozzon virágot. Ha bármikor összezavartnak érzed  magad, vagy gondjaid támadnak a gyakorlattal, kérd  meg lelkedet és a veled együttműködő Spirituális  Tanítókat, hogy segítsenek neked. Remélem tisztá</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4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an vagy vele, hogy engem, Vivamust is bármikor  megidézhetsz, s pillanatokon belül megjelenek ajtód  előtt. Nagy örömömre szolgálna, és megtiszteltetés</w:t>
        <w:softHyphen/>
        <w:t>nek érezném, ha a segítségedre lehetnék.</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Amikor a gyakorlat végére értél, térj vissza fizikai  testedbe. Foglald el azt teljes valójában, és lassan en</w:t>
        <w:softHyphen/>
        <w:t>gedd el a fölös energiákat. Hagyd, hogy végigfolyja</w:t>
        <w:softHyphen/>
        <w:t>nak lábaidon, s Fényoszlopodon keresztül elérkezzenek  a Föld szívéhez. Engedd, hogy az energia fejtetődről  indulva végigpatakozzon testeden, majd tovább  áradjon a Föld mélyébe. Érezd, hogy a Föld válaszol,  gyönyörű, tápláló, tiszta, meleg és édes zöldarany  Fényt küld feléd. Az keresztüláramlik testeden, táp</w:t>
        <w:softHyphen/>
        <w:t>lálja lényedet, és eltölt melegséggel, szeretettel és a  Föld támogató erejével. Látod, hogy az energia fejte</w:t>
        <w:softHyphen/>
        <w:t>tődön keresztül felfelé tör Fényoszlopodban, majd  megállapodik a Forrás szívében. Érezd át ezt a szere</w:t>
        <w:softHyphen/>
        <w:t>tetteljes kapcsolatot, mely a te közreműködésed ré</w:t>
        <w:softHyphen/>
        <w:t>vén jöhetett létre. Időzz el egy kicsit Fényoszlopod</w:t>
        <w:softHyphen/>
        <w:t>ban, ringatózz a Forrás támogató, és a Föld tápláló  energiáinak ölében. Maradj ebben az állapotban  mindaddig, míg erővel és békességgel teltnek nem  érzed magadat.</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Zárszóként arra szeretnélek emlékeztetni bennete</w:t>
        <w:softHyphen/>
        <w:t>ket, hogy rendkívül fontos e gyakorlatokat a magato</w:t>
        <w:softHyphen/>
        <w:t>kévá tenni. Ha a folyamat során belső látásotokban az  általam javasoltaktól eltérő képek jelennek meg, min</w:t>
        <w:softHyphen/>
        <w:t>den esetben a saját belső bölcsességetek által sugal</w:t>
        <w:softHyphen/>
        <w:t>mazott utat kövessétek. Az önszeretet zárjai e kulcsra  nyílnak; saját belső igazságotokat kell előnyben ré</w:t>
        <w:softHyphen/>
        <w:t>szesítenetek és elfogadnotok mások nézeteivel szem</w:t>
        <w:softHyphen/>
      </w:r>
    </w:p>
    <w:p>
      <w:pPr>
        <w:pStyle w:val="Normal"/>
        <w:spacing w:lineRule="atLeast" w:line="240" w:before="0" w:after="0"/>
        <w:ind w:left="176" w:right="0" w:hanging="0"/>
        <w:jc w:val="left"/>
        <w:rPr>
          <w:rFonts w:ascii="Times New Roman" w:hAnsi="Times New Roman" w:cs="Times New Roman"/>
          <w:sz w:val="24"/>
          <w:lang w:val="hu-HU"/>
        </w:rPr>
      </w:pPr>
      <w:r>
        <w:rPr>
          <w:rFonts w:cs="Times New Roman"/>
          <w:sz w:val="24"/>
          <w:lang w:val="hu-HU"/>
        </w:rPr>
        <w:t>14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ben, még akkor is, ha azok a tudás szempontjából kü</w:t>
        <w:softHyphen/>
        <w:t>lönleges helyzetben lévő személytől származnak,  miként azt néha rólunk, Spirituális Tanítókról felté</w:t>
        <w:softHyphen/>
        <w:t>telezitek. Ha az utóbbi gyakorlatban az Énnek tizen</w:t>
        <w:softHyphen/>
        <w:t>három vagy éppen tíz alkotóeleme tűnik fel, és azok  az általam bemutatottaktól különbözőnek írják le ma</w:t>
        <w:softHyphen/>
        <w:t>gukat, mindenképpen belső bölcsességetek szavára  kell hagyatkoznotok, engednetek kell, hogy a meditá</w:t>
        <w:softHyphen/>
        <w:t>ció saját ösvényetekhez hűen, teljességgel egyedülál</w:t>
        <w:softHyphen/>
        <w:t>ló módon bontakozzék ki. Mélységesen lehangoló  lenne az általam javasolt képeket előnyben részesíteni  a sajátotokéval szemben, s kétségkívül ellenkezne  szándékaimmal, melyek ezt a könyvet életre hívták.  Saját bölcsességünk útját követni a másokéval szem</w:t>
        <w:softHyphen/>
        <w:t>ben kulcsszerepet tölt be nem csupán a meditációs  gyakorlatokban, de az élet egyéb területein is.</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44</w:t>
      </w:r>
    </w:p>
    <w:p>
      <w:pPr>
        <w:pStyle w:val="Normal"/>
        <w:spacing w:lineRule="atLeast" w:line="240" w:before="0" w:after="0"/>
        <w:ind w:left="0" w:right="0" w:hanging="0"/>
        <w:jc w:val="center"/>
        <w:rPr>
          <w:rFonts w:ascii="Times New Roman" w:hAnsi="Times New Roman" w:cs="Times New Roman"/>
          <w:sz w:val="30"/>
          <w:lang w:val="hu-HU"/>
        </w:rPr>
      </w:pPr>
      <w:r>
        <w:rPr>
          <w:rFonts w:cs="Times New Roman"/>
          <w:sz w:val="30"/>
          <w:lang w:val="hu-HU"/>
        </w:rPr>
        <w:t>GYÓGYÍTÁS A KOMMUNIKÁCIÓ  SEGÍTSÉGÉVEL</w:t>
      </w:r>
    </w:p>
    <w:p>
      <w:pPr>
        <w:pStyle w:val="Normal"/>
        <w:rPr/>
      </w:pPr>
      <w:r>
        <w:rPr/>
        <w:drawing>
          <wp:inline distT="0" distB="0" distL="0" distR="0">
            <wp:extent cx="417830" cy="56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 r="-21" b="-15"/>
                    <a:stretch>
                      <a:fillRect/>
                    </a:stretch>
                  </pic:blipFill>
                  <pic:spPr bwMode="auto">
                    <a:xfrm>
                      <a:off x="0" y="0"/>
                      <a:ext cx="417830" cy="564515"/>
                    </a:xfrm>
                    <a:prstGeom prst="rect">
                      <a:avLst/>
                    </a:prstGeom>
                  </pic:spPr>
                </pic:pic>
              </a:graphicData>
            </a:graphic>
          </wp:inline>
        </w:drawing>
      </w:r>
    </w:p>
    <w:p>
      <w:pPr>
        <w:pStyle w:val="Normal"/>
        <w:spacing w:lineRule="atLeast" w:line="240"/>
        <w:jc w:val="center"/>
        <w:rPr>
          <w:rFonts w:ascii="Times New Roman" w:hAnsi="Times New Roman" w:cs="Times New Roman"/>
          <w:sz w:val="30"/>
          <w:lang w:val="hu-HU"/>
        </w:rPr>
      </w:pPr>
      <w:r>
        <w:rPr>
          <w:rFonts w:cs="Times New Roman"/>
          <w:sz w:val="30"/>
          <w:lang w:val="hu-HU"/>
        </w:rPr>
      </w:r>
    </w:p>
    <w:p>
      <w:pPr>
        <w:pStyle w:val="Normal"/>
        <w:spacing w:lineRule="atLeast" w:line="240" w:before="36" w:after="0"/>
        <w:ind w:left="176" w:right="0" w:hanging="0"/>
        <w:jc w:val="both"/>
        <w:rPr>
          <w:rFonts w:ascii="Times New Roman" w:hAnsi="Times New Roman" w:cs="Times New Roman"/>
          <w:sz w:val="24"/>
          <w:lang w:val="hu-HU"/>
        </w:rPr>
      </w:pPr>
      <w:r>
        <w:rPr>
          <w:rFonts w:cs="Times New Roman"/>
          <w:sz w:val="24"/>
          <w:lang w:val="hu-HU"/>
        </w:rPr>
        <w:t>bben a fejezetben fizikai struktúrátokról és an</w:t>
        <w:softHyphen/>
        <w:t>nak fenntartásáról esik majd szó. Az előző ol</w:t>
        <w:softHyphen/>
        <w:t>dalakon már számtalan alkalommal felbukkant</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a kommunikáció kérdése, s bizonyára emlékeztek  még rá, hogy azt mondottuk, a Forrás Terve lényegé</w:t>
        <w:softHyphen/>
        <w:t>ben a kommunikációs mintákra épül. E sajátos minta  magában foglalja a különböző isteni tudatpontok egy</w:t>
        <w:softHyphen/>
        <w:t>más közötti kommunikációját, a közöttük zajló ener</w:t>
        <w:softHyphen/>
        <w:t>gia- és tapasztalatcserét, valamint a kommunikáció  révén egymás, és a Forrás kibontakozásának előmoz</w:t>
        <w:softHyphen/>
        <w:t>dítását. Úgy vélem, a kommunikáció segítségével  csaknem minden problémára megoldást lelhetünk. A  következő gyakorlat rendkívül hatékonynak bizonyul  az egészségügyi problémák orvoslásában, ám nem ez  az egyetlen helyzet, melyben hasznát vehetitek. Rá</w:t>
        <w:softHyphen/>
        <w:t>vezet arra, miként nyújthattok testetek tudatosságá</w:t>
        <w:softHyphen/>
        <w:t>nak támogatást; s ez ismét visszavezet bennünket az  önszeretet kérdéséhez.</w:t>
      </w:r>
    </w:p>
    <w:p>
      <w:pPr>
        <w:pStyle w:val="Normal"/>
        <w:spacing w:lineRule="atLeast" w:line="240" w:before="36" w:after="0"/>
        <w:ind w:left="0" w:right="0" w:firstLine="381"/>
        <w:jc w:val="both"/>
        <w:rPr>
          <w:rFonts w:ascii="Times New Roman" w:hAnsi="Times New Roman" w:cs="Times New Roman"/>
          <w:sz w:val="24"/>
          <w:lang w:val="hu-HU"/>
        </w:rPr>
      </w:pPr>
      <w:r>
        <w:rPr>
          <w:rFonts w:cs="Times New Roman"/>
          <w:sz w:val="24"/>
          <w:lang w:val="hu-HU"/>
        </w:rPr>
        <w:t>Kétségkívül azt fogjátok tapasztalni, hogy teljes  gőzzel haladtok előre fejlődésetek és spirituális nö</w:t>
        <w:softHyphen/>
        <w:t>vekedésetek útján. Tudtátok-e, hogy a spirituális  fejlődés egyúttal fizikai szintű növekedést is jelen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4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pirituális képességeitek fejlődésével fizikai struktú</w:t>
        <w:softHyphen/>
        <w:t>rátok is nagyobbra növekszik (ne ijedjetek meg, ez  nem feltétlenül hízásban mutatkozik meg), vagyis az  energetikai adottságok szempontjából erősebbé és  élénkebbé válik. Azonkívül testetek tudatának műkö</w:t>
        <w:softHyphen/>
        <w:t>désében néhány új alapelv nyilatkozik meg. Néhá</w:t>
        <w:softHyphen/>
        <w:t>nyan talán nehéznek találják megemészteni ezt, ám a  következő néhány évben magatok is megtapasztal</w:t>
        <w:softHyphen/>
        <w:t>hatjátok, hogy igazat beszélek.</w:t>
      </w:r>
    </w:p>
    <w:p>
      <w:pPr>
        <w:pStyle w:val="Normal"/>
        <w:spacing w:lineRule="atLeast" w:line="240" w:before="36" w:after="0"/>
        <w:ind w:left="0" w:right="0" w:firstLine="334"/>
        <w:jc w:val="both"/>
        <w:rPr>
          <w:rFonts w:ascii="Times New Roman" w:hAnsi="Times New Roman" w:cs="Times New Roman"/>
          <w:sz w:val="24"/>
          <w:lang w:val="hu-HU"/>
        </w:rPr>
      </w:pPr>
      <w:r>
        <w:rPr>
          <w:rFonts w:cs="Times New Roman"/>
          <w:sz w:val="24"/>
          <w:lang w:val="hu-HU"/>
        </w:rPr>
        <w:t>Elmondásotok szerint a fizikai testben megnyilvá</w:t>
        <w:softHyphen/>
        <w:t>nuló öregedési folyamatnak szeretnétek leginkább  elejét venni. Ám valójában nem kell szükségszerűen  megöregednetek. Ez az elgondolás is csak egyike  azoknak a téves hiedelmeknek, melyek a fizikai test  tudatába vannak programozva DNS szinten. Ennek  azonban nem kell így maradnia, lehetséges változtat</w:t>
        <w:softHyphen/>
        <w:t>ni rajta. Talán már elgondolkoztatok azon, hogy sok</w:t>
        <w:softHyphen/>
        <w:t>kal jobb lenne, ha fizikai struktúrátokat olyan hosszú  ideig használhatnátok, ameddig csak akarjátok, azu</w:t>
        <w:softHyphen/>
        <w:t>tán pedig, ha már nincs rá szükségetek többé, szere</w:t>
        <w:softHyphen/>
        <w:t>tettel és tudatosan megválnátok tőle. Hát nem lenne  kellemesebb, ha földi tartózkodásotok idején mindvé</w:t>
        <w:softHyphen/>
        <w:t>gig jó állapotban tudhatnátok? Úgy vélem, sok fá</w:t>
        <w:softHyphen/>
        <w:t>radtságot megérne. Ami azt illeti, éppen ez történik  napjainkban az emberiséggel. Amint másként kezdi</w:t>
        <w:softHyphen/>
        <w:t>tek szemlélni a dolgokat, és isteni mivoltotoknak va</w:t>
        <w:softHyphen/>
        <w:t>lamint lényetek határtalanságának egyre inkább tu</w:t>
        <w:softHyphen/>
        <w:t>datára ébredtek, e felismerés mind mélyebb gyökeret  ver énetek valamennyi szintjén. Fizikai testetek egy  határtalan lény lakóhelyévé lesz ahelyett, hogy egy  kicsi, magányos, elszigetelt teremtménynek adna ott</w:t>
        <w:softHyphen/>
        <w:t>hont. Mert az emberiség által használt struktúra ek</w:t>
        <w:softHyphen/>
        <w:t>képpen festett mind ez idáig.</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46</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Amint tökéletesen megismeritek és uraivá lesztek  a fizikai világnak - hiszen erről szól az egész: saját  életetek és növekedési folyamatotok irányítóivá kell  válnotok - lehet, hogy fizikai testetek rendszerében is  szeretnétek némi változást előidézni. Ez egyáltalán  nem lehetetlen, itt olyasvalamiről van szó, amin tuda</w:t>
        <w:softHyphen/>
        <w:t>tosan dolgozhattok. Ám tudnotok kell, hogy ez min</w:t>
        <w:softHyphen/>
        <w:t>denképpen bekövetkezik, mert ha fejlődésetek során  egyre több Fényt szívtok magatokba, ha rezgésszinte</w:t>
        <w:softHyphen/>
        <w:t>tek megemelkedik, az természetesen fizikai struktú</w:t>
        <w:softHyphen/>
        <w:t>rátokra is kihatással lesz. Az utóbbi időben meglehe</w:t>
        <w:softHyphen/>
        <w:t>tősen nagy sebességgel száguldotok előre evolúciós  pályátokon. Ez részben a Föld fejlődésének tulajdo</w:t>
        <w:softHyphen/>
        <w:t>nítható, minthogy következő planetáris evolúciós cik</w:t>
        <w:softHyphen/>
        <w:t>lusához közeledvén bolygótok is felgyorsítja lépteit.  Ez a mozgás egy olyan energiaáramot hoz létre,  amely bárkit magával ragad, aki ösvényén sokkal  gyorsabban kíván előrébb jutni, mint tehette azelőtt.  Ezúttal már nem „kényelmes sétáról" van szó. Szár</w:t>
        <w:softHyphen/>
        <w:t>nyalásotok során fizikai testeteket is gyors és széles  körű változásokra sarkalljátok.</w:t>
      </w:r>
    </w:p>
    <w:p>
      <w:pPr>
        <w:pStyle w:val="Normal"/>
        <w:spacing w:lineRule="atLeast" w:line="240" w:before="36" w:after="0"/>
        <w:ind w:left="0" w:right="0" w:firstLine="291"/>
        <w:jc w:val="both"/>
        <w:rPr>
          <w:rFonts w:ascii="Times New Roman" w:hAnsi="Times New Roman" w:cs="Times New Roman"/>
          <w:sz w:val="24"/>
          <w:lang w:val="hu-HU"/>
        </w:rPr>
      </w:pPr>
      <w:r>
        <w:rPr>
          <w:rFonts w:cs="Times New Roman"/>
          <w:sz w:val="24"/>
          <w:lang w:val="hu-HU"/>
        </w:rPr>
        <w:t>A fizikai testben sejtszinten kezdődnek az átala</w:t>
        <w:softHyphen/>
        <w:t>kulások. A sejtek a belső elválasztású mirigyrend</w:t>
        <w:softHyphen/>
        <w:t>szeren keresztül aktiválódnak, melynek működése  mindeddig nélkülözte a tudatosságot. Bizonyára ér</w:t>
        <w:softHyphen/>
        <w:t>tesültetek már arról, hogy tudósaitok kutatásai sze</w:t>
        <w:softHyphen/>
        <w:t>rint agyatok kapacitásának csupán töredék részét  használjátok. Azt hiszem, ez már köztudott dolog</w:t>
        <w:softHyphen/>
        <w:t>nak számít. Elgondolkoztatok-e már valaha azon,  hogy az agy többi, mindeddig használaton kívül álló  része vajon mi célt szolgál? Nos, örömmel számolok  be róla, hogy hamarosan megtudjátok. Már most is  meglehetősen közel álltok a felismeréshez. Az el</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4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e/agy rendszerében olyan képességek is rejlenek,  melyek az energiaközvetítés célját szolgálják, s arra  valók, hogy a struktúrátokkal kapcsolatos teremtő  folyamatokat sokkal célirányosabb módon vigyétek  véghez. Az agy bizonyos részei az általatok harma</w:t>
        <w:softHyphen/>
        <w:t>dik szemnek nevezett valamint a „pszichikusnak" ti</w:t>
        <w:softHyphen/>
        <w:t>tulált képességeket irányítják.</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Azt hiszem, valamennyien elfogadtátok azt a  tényt, hogy ezek a képességek látensen minden em</w:t>
        <w:softHyphen/>
        <w:t>ber elméjében ott nyugszanak. Mit értünk a látens ki</w:t>
        <w:softHyphen/>
        <w:t>fejezésen? Úgy vélem, azt jelenti, hogy ezek egyelőre  „alvó" állapotban lévő adottságok. Vajon mi a teendő  az olyan dolgokkal, amelyeket bár használni szeretné</w:t>
        <w:softHyphen/>
        <w:t>tek, de alvó állapotban vannak? Természetesen moz</w:t>
        <w:softHyphen/>
        <w:t>gásra kell sarkallnotok őket. Vajon hogyan? Nos,  nagy mennyiségű energiát kell a struktúrába áramol</w:t>
        <w:softHyphen/>
        <w:t>tatni, hogy mély álmukból felébreszthessétek őket. S  ezzel ismét visszakanyarodtunk az energiaközvetítés</w:t>
        <w:softHyphen/>
        <w:t>hez. Felébresztjük az alvó képességeket, melyek  struktúrátok részét képezik, melyek a Teremtő láto</w:t>
        <w:softHyphen/>
        <w:t>más részét alkotják. Néhányuk már jó ideje álomban  szendereg, s nektek sejtelmetek sincs létezésükről.</w:t>
      </w:r>
    </w:p>
    <w:p>
      <w:pPr>
        <w:pStyle w:val="Normal"/>
        <w:spacing w:lineRule="atLeast" w:line="240" w:before="36" w:after="0"/>
        <w:ind w:left="0" w:right="0" w:firstLine="298"/>
        <w:jc w:val="both"/>
        <w:rPr>
          <w:rFonts w:ascii="Times New Roman" w:hAnsi="Times New Roman" w:cs="Times New Roman"/>
          <w:sz w:val="24"/>
          <w:lang w:val="hu-HU"/>
        </w:rPr>
      </w:pPr>
      <w:r>
        <w:rPr>
          <w:rFonts w:cs="Times New Roman"/>
          <w:sz w:val="24"/>
          <w:lang w:val="hu-HU"/>
        </w:rPr>
        <w:t>Az ébredés akkor történik meg, ha sűrű fizikai  struktúrátokban szilárdan rögzítitek az egész Én  energetikai erejét. Sok ember még mindig úgy véle</w:t>
        <w:softHyphen/>
        <w:t>kedik, hogy a „spirituális" energia túlságosan finom  és tökéletes ahhoz, hogy a földi síkra lehessen integ</w:t>
        <w:softHyphen/>
        <w:t>rálni. Figyelmüket folyamatosan arra összpontosít</w:t>
        <w:softHyphen/>
        <w:t>ják, hogy önmagukat a „magasabb dimenziókba" ki</w:t>
        <w:softHyphen/>
        <w:t>terjesszék, ahelyett, hogy erőfeszítéseiket arra irá</w:t>
        <w:softHyphen/>
        <w:t>nyítanák, hogy saját isteni mivoltukat a fizikai vilá</w:t>
        <w:softHyphen/>
        <w:t>gon és tudatosságon keresztül fejezzék ki. Spirituali</w:t>
        <w:softHyphen/>
        <w:t>tásotokat kívül rekeszthetitek a fizikai testen, ha kí</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4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vánjátok, ám ha így tesztek, becsapjátok önmagato</w:t>
        <w:softHyphen/>
        <w:t>kat, s kizárjátok magatokból az élet teljességét, a  Föld ajándékát. Arról van szó, hogy isteni Éneteket  a testbe, azon keresztül pedig a Föld síkjába kell in</w:t>
        <w:softHyphen/>
        <w:t>tegrálnotok. Mihelyst e folyamat kezdetét veszi, a  magasabb szintekről származó energiák aktiválják a  szunnyadó képességeket, valamint a DNS-ben rejlő  eszményi mintákat.</w:t>
      </w:r>
    </w:p>
    <w:p>
      <w:pPr>
        <w:pStyle w:val="Normal"/>
        <w:spacing w:lineRule="atLeast" w:line="240" w:before="36" w:after="0"/>
        <w:ind w:left="0" w:right="0" w:firstLine="331"/>
        <w:jc w:val="both"/>
        <w:rPr>
          <w:rFonts w:ascii="Times New Roman" w:hAnsi="Times New Roman" w:cs="Times New Roman"/>
          <w:sz w:val="24"/>
          <w:lang w:val="hu-HU"/>
        </w:rPr>
      </w:pPr>
      <w:r>
        <w:rPr>
          <w:rFonts w:cs="Times New Roman"/>
          <w:sz w:val="24"/>
          <w:lang w:val="hu-HU"/>
        </w:rPr>
        <w:t>Ha egy új rendszert mozgásba lendítünk, először  is valamit kezdenünk kell a régivel. Lesznek néhá</w:t>
        <w:softHyphen/>
        <w:t>nyan, akik meg akarják tartani például a táplálék  hasznosításával kapcsolatos információkat, melyek  a fizikai egészség fenntartását szolgálják. A fizikai  rendszernek azonban akadnak olyan összetevői is,  melyeknek ezután nem sok hasznát veszitek, s azt  hiszem, az öregedés is egy olyan programot képvi</w:t>
        <w:softHyphen/>
        <w:t>sel, amelyről szívesen lemondanátok. Hogy az új  programoknak helyet csinálhassatok, meg kell vál</w:t>
        <w:softHyphen/>
        <w:t>notok némely régitől.</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Miután már elengedtétek a régi programokat, me</w:t>
        <w:softHyphen/>
        <w:t>lyek több ezer éve struktúrátok részét alkották, és éle</w:t>
        <w:softHyphen/>
        <w:t>teken keresztül magatokban hordoztatok, s még mie</w:t>
        <w:softHyphen/>
        <w:t>lőtt az új programok áldásos tevékenysége beindulna  és eredménye láthatóvá válna előttetek, egyfajta köz</w:t>
        <w:softHyphen/>
        <w:t>tes fázis jelenik meg, amelyet meglehetősen furcsá</w:t>
        <w:softHyphen/>
        <w:t>nak találhattok. Testetek időnként úgy érezheti, hogy  az események oly szédítő gyorsasággal követik egy</w:t>
        <w:softHyphen/>
        <w:t>mást, hogy egyszerűen képtelen alkalmazkodni a se</w:t>
        <w:softHyphen/>
        <w:t>besen változó körülményekhez. Ezen átalakulások  nagy része kémiai szinten zajlik, mivel a kémiai folya</w:t>
        <w:softHyphen/>
        <w:t>matok alkotják fizikai struktúrátok rendszerének  alapját. A kémiai folyamatok jelentős része a belső el</w:t>
        <w:softHyphen/>
        <w:t>választású mirigyrendszer ellenőrzése alatt áll. Az</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4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energiaközvetítés során aktiválódik a hipofízis és a to</w:t>
        <w:softHyphen/>
        <w:t>bozmirigy. E két mirigyet a hajó kapitányának tekint</w:t>
        <w:softHyphen/>
        <w:t>hetjük. Rezgésszintetek megemelkedése működésbe  hozza a tobozmirigy magasabb rendű funkcióit, az  pedig új üzeneteket küld ki a mirigyrendszer egyéb  részeinek, s rajtuk keresztül a test más rendszereinek.  Új kémiai reakciók indulnak be a testben, a régiek pe</w:t>
        <w:softHyphen/>
        <w:t>dig fokozatosan beszüntetik működésüket.</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Ez tehát azt jelenti, hogy a testetekben zajló ké</w:t>
        <w:softHyphen/>
        <w:t>miai folyamatok változáson mennek keresztül, minek  következtében egyik-másik szervetek úgy érezheti,  hogy veszélynek van kitéve. Tudtátok-e, hogy a szer</w:t>
        <w:softHyphen/>
        <w:t>vek is érezhetik ingatagnak magukat? Alighanem  tisztában vagytok vele, milyen lehet bizonytalanul  működő szívvel vagy májjal élni, s mindenki tudja,  milyen lehet fájdalomban gyötrődő, erőt és magabiz</w:t>
        <w:softHyphen/>
        <w:t>tosságot nélkülöző belek vagy emésztőrendszer tulaj</w:t>
        <w:softHyphen/>
        <w:t>donosa lenni. E változások idején fizikai struktúrá</w:t>
        <w:softHyphen/>
        <w:t>toknak törődésre, támogatásra és erősítésre van szük</w:t>
        <w:softHyphen/>
        <w:t>sége. Hogyan adhatjuk meg neki mindezt? Tisztában  vagyok vele, hogy most mindannyian azt gondoljá</w:t>
        <w:softHyphen/>
        <w:t>tok: „Te jó ég! Csak nem azt akarja, hogy a lábammal,  fülemmel vagy a májammal beszélgessek?!" Márpe</w:t>
        <w:softHyphen/>
        <w:t>dig pontosan ezt fogjuk tenni, jóllehet nem a füllel  fogjuk kezdeni, hacsak nem azzal szeretnétek.</w:t>
      </w:r>
    </w:p>
    <w:p>
      <w:pPr>
        <w:pStyle w:val="Normal"/>
        <w:spacing w:lineRule="atLeast" w:line="240" w:before="36" w:after="0"/>
        <w:ind w:left="0" w:right="0" w:firstLine="309"/>
        <w:jc w:val="both"/>
        <w:rPr>
          <w:rFonts w:ascii="Times New Roman" w:hAnsi="Times New Roman" w:cs="Times New Roman"/>
          <w:sz w:val="24"/>
          <w:lang w:val="hu-HU"/>
        </w:rPr>
      </w:pPr>
      <w:r>
        <w:rPr>
          <w:rFonts w:cs="Times New Roman"/>
          <w:sz w:val="24"/>
          <w:lang w:val="hu-HU"/>
        </w:rPr>
        <w:t>Meg kell vizsgáljuk az elkülönültség kérdését. A  fájdalom az elkülönültségben gyökerezik. Testrészei</w:t>
        <w:softHyphen/>
        <w:t>tek fájdalmában voltaképpen az elkülönültség érzése  nyilatkozik meg. Az a bizonyos szervetek fájdalmat él  át, mivel többi részetektől elválasztva érzi magát. Az  energia áradásának útjába akadályok gördülnek, nem  érkezik energia a beteg testrészhez, és nem is távozik  tőle, így nem érezheti át a többiek kiegyensúlyozott</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ágát és a velük való kapcsolódást. Egyes gyógyítók a  test energiáinak újrarendezéséről beszélnek. Úgy vé</w:t>
        <w:softHyphen/>
        <w:t>lem, a rendezés sok tekintetben egy megállapodáshoz  hasonlítható. Mindenki felsorakozik, és ugyanazt a  harmonikus alapelvekre épülő álláspontot képviseli.  Ha tehát valamely részetek fájdalmassá válik, s némi</w:t>
        <w:softHyphen/>
        <w:t>képp elkülönültnek, a rendszerből kiesve érzi magát,  ti magatok is tehettek a kellemetlen állapot ellen. Lás</w:t>
        <w:softHyphen/>
        <w:t>sunk egy példát. Ha valaki a társaságotokból boldog</w:t>
        <w:softHyphen/>
        <w:t>talannak, magányosnak, elszigeteltnek és a csoport</w:t>
        <w:softHyphen/>
        <w:t>ból kizártnak érzi magát, mit tesztek, hogy jobb kedv</w:t>
        <w:softHyphen/>
        <w:t>re derüljön? Szerintem beszélgettek vele, szeretetet,  elfogadást sugároztok felé, és támogatásotokról bizto</w:t>
        <w:softHyphen/>
        <w:t>sítjátok, bármi legyen is a gondja. Ezzel energiát ad</w:t>
        <w:softHyphen/>
        <w:t>tok át neki, a szeretet és a támogatás energiáját. Ez a  szív szeretetéből eredő energia csodálatos dolgok elő</w:t>
        <w:softHyphen/>
        <w:t>idézője lehet itt a fizikai síkon.</w:t>
      </w:r>
    </w:p>
    <w:p>
      <w:pPr>
        <w:pStyle w:val="Normal"/>
        <w:spacing w:lineRule="atLeast" w:line="240" w:before="36" w:after="0"/>
        <w:ind w:left="0" w:right="0" w:firstLine="345"/>
        <w:jc w:val="both"/>
        <w:rPr>
          <w:rFonts w:ascii="Times New Roman" w:hAnsi="Times New Roman" w:cs="Times New Roman"/>
          <w:sz w:val="24"/>
          <w:lang w:val="hu-HU"/>
        </w:rPr>
      </w:pPr>
      <w:r>
        <w:rPr>
          <w:rFonts w:cs="Times New Roman"/>
          <w:sz w:val="24"/>
          <w:lang w:val="hu-HU"/>
        </w:rPr>
        <w:t>Fizikai struktúrátoknak is hasonlóképpen nyújt</w:t>
        <w:softHyphen/>
        <w:t>hattok segítséget. Én ezt egyáltalán nem találom ne</w:t>
        <w:softHyphen/>
        <w:t>héznek vagy bonyolultnak. Azt szeretném, ha képze</w:t>
        <w:softHyphen/>
        <w:t>letetek erejére támaszkodnátok, mivel tisztában va</w:t>
        <w:softHyphen/>
        <w:t>gyok vele, hogy nem számítottatok arra, hogy saját  májatok vagy szívetek információit kell közvetítene</w:t>
        <w:softHyphen/>
        <w:t>tek, s szavakba öntenetek. De gondolkozzatok csak el  ezen egy pillanatig! Mit is mondtam az energiaközve</w:t>
        <w:softHyphen/>
        <w:t>títésről? Az állítottam, hogy mindössze energiaim</w:t>
        <w:softHyphen/>
        <w:t>pulzusok fogadásáról és azok számotokra érthető sza</w:t>
        <w:softHyphen/>
        <w:t>vakká és fogalmakká alakításáról van szó. Nem látom  be, miért ne lehetne szerveitek rezgésfrekvenciáját is  közvetíteni. Biztos vagyok benne, hogy már vala</w:t>
        <w:softHyphen/>
        <w:t>mennyien felfigyeltetek arra, hogy szívetek különbö</w:t>
        <w:softHyphen/>
        <w:t>ző energiaimpulzusokat bocsát ki magából, melyeket  olykor ekként lehetne értelmezni: „Minden kitűnően</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űködik. Rendkívül kellemesen érzem magam, és él</w:t>
        <w:softHyphen/>
        <w:t>vezettel támogatom a fizikai struktúra működését."  Gondolom, el tudjátok képzelni, hogy szívetek efféle  impulzusokat bocsát ki, vagy esetleg olyanokat, ame</w:t>
        <w:softHyphen/>
        <w:t>lyek nyelveteken a következőket fejezik ki: „Segítség!  Támogatásra van szükségem. Rendkívül gyengének  érzem magam. Úgy érzem, már nem sokáig bírom ezt  a terhet. Nem hiszem, hogy el tudom végezni a fel</w:t>
        <w:softHyphen/>
        <w:t>adatomat, ha nem kapok több segítséget."</w:t>
      </w:r>
    </w:p>
    <w:p>
      <w:pPr>
        <w:pStyle w:val="Normal"/>
        <w:spacing w:lineRule="atLeast" w:line="240" w:before="36" w:after="0"/>
        <w:ind w:left="0" w:right="0" w:firstLine="334"/>
        <w:jc w:val="both"/>
        <w:rPr>
          <w:rFonts w:ascii="Times New Roman" w:hAnsi="Times New Roman" w:cs="Times New Roman"/>
          <w:sz w:val="24"/>
          <w:lang w:val="hu-HU"/>
        </w:rPr>
      </w:pPr>
      <w:r>
        <w:rPr>
          <w:rFonts w:cs="Times New Roman"/>
          <w:sz w:val="24"/>
          <w:lang w:val="hu-HU"/>
        </w:rPr>
        <w:t>Kétségkívül ráébredtetek már arra, hogy minden  egyes sejtetek, szervetek, szövetetek intelligens és tu</w:t>
        <w:softHyphen/>
        <w:t>datos, s mint az isteni egész egy darabja, saját egye</w:t>
        <w:softHyphen/>
        <w:t>dülálló frekvenciáján vibrál. Bennetek és kívületek  minden saját magán keresztül, saját kivételes módján  fejezi ki az egészet, és szüntelenül kommunikál kör</w:t>
        <w:softHyphen/>
        <w:t>nyezetével. E sajátos kommunikáció felfogása és a vá</w:t>
        <w:softHyphen/>
        <w:t>laszadás csupán a saját isteni tudatosságotokra való  hangolódás függvénye. Mindig igyekszem hangsú</w:t>
        <w:softHyphen/>
        <w:t>lyozni, hogy a képzeletet a magasabb tudatosságba  vezető ösvénynek tekinthetjük, s mindenkit bátorítok  arra, hogy ne vonakodjon bevetni képzelete erejét az  igazság keresése során. Következő gyakorlatunk is a  képzelőerőre épít, mivel testetek egyes részeinek sze</w:t>
        <w:softHyphen/>
        <w:t>mélyiséget fogtok kölcsönözni, s vibrációjukra han</w:t>
        <w:softHyphen/>
        <w:t>golódtok, hogy felfoghassátok üzeneteiket.</w:t>
      </w:r>
    </w:p>
    <w:p>
      <w:pPr>
        <w:pStyle w:val="Normal"/>
        <w:spacing w:lineRule="atLeast" w:line="240" w:before="36" w:after="0"/>
        <w:ind w:left="0" w:right="0" w:firstLine="306"/>
        <w:jc w:val="both"/>
        <w:rPr>
          <w:rFonts w:ascii="Times New Roman" w:hAnsi="Times New Roman" w:cs="Times New Roman"/>
          <w:sz w:val="24"/>
          <w:lang w:val="hu-HU"/>
        </w:rPr>
      </w:pPr>
      <w:r>
        <w:rPr>
          <w:rFonts w:cs="Times New Roman"/>
          <w:sz w:val="24"/>
          <w:lang w:val="hu-HU"/>
        </w:rPr>
        <w:t>Vajon mit teszel akkor, ha teszem azt, szíved így  beszél hozzád: „Segítségre van szükségem"? Azt hi</w:t>
        <w:softHyphen/>
        <w:t>szem, helyénvaló lenne kikérni lelked véleményét.  Bizonyára mindannyian hozzászoktatok már ahhoz a  gondolathoz, hogy a lélek mindig készen áll a vá</w:t>
        <w:softHyphen/>
        <w:t>lasszal. Energiaimpulzusokat bocsát feléd, s azokat  már nagy hozzáértéssel formáljátok szavakká. És per</w:t>
        <w:softHyphen/>
        <w:t>sze ott vannak a Spirituális Tanítók is. Néhányuk</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rendkívül segítőkész, és nagy jártasságra tett szert a  fizikai struktúrákat illetően. Én, Vivamus, tanulmá</w:t>
        <w:softHyphen/>
        <w:t>nyoztam az emberi fizikai tudatot, s még most is  mind többet tanulok róla, mialatt olyan lényekkel  működöm együtt, akik fizikai testben tartózkodnak.  Azért is érezhetem úgy, hogy szakértelemre tettem  szert az energiaközvetítés terén, mert tisztában va</w:t>
        <w:softHyphen/>
        <w:t>gyok vele, miként segíthettek struktúrátoknak abban,  hogy ellenkezés és félelemérzet nélkül magába fogad</w:t>
        <w:softHyphen/>
        <w:t>ja a különböző vibrációs szintekről eredő energiákat.</w:t>
      </w:r>
    </w:p>
    <w:p>
      <w:pPr>
        <w:pStyle w:val="Normal"/>
        <w:spacing w:lineRule="atLeast" w:line="240" w:before="144" w:after="0"/>
        <w:ind w:left="813" w:right="0" w:hanging="813"/>
        <w:jc w:val="center"/>
        <w:rPr/>
      </w:pPr>
      <w:r>
        <w:rPr>
          <w:rFonts w:cs="Times New Roman"/>
          <w:sz w:val="24"/>
          <w:u w:val="single"/>
          <w:lang w:val="hu-HU"/>
        </w:rPr>
        <w:t>VI. GYAKORLAT</w:t>
      </w:r>
      <w:r>
        <w:rPr>
          <w:rFonts w:cs="Times New Roman"/>
          <w:sz w:val="24"/>
          <w:lang w:val="hu-HU"/>
        </w:rPr>
        <w:t xml:space="preserve"> </w:t>
      </w:r>
    </w:p>
    <w:p>
      <w:pPr>
        <w:pStyle w:val="Normal"/>
        <w:spacing w:lineRule="atLeast" w:line="240" w:before="0" w:after="0"/>
        <w:ind w:left="813" w:right="0" w:hanging="813"/>
        <w:jc w:val="center"/>
        <w:rPr>
          <w:rFonts w:ascii="Times New Roman" w:hAnsi="Times New Roman" w:cs="Times New Roman"/>
          <w:sz w:val="24"/>
          <w:lang w:val="hu-HU"/>
        </w:rPr>
      </w:pPr>
      <w:r>
        <w:rPr>
          <w:rFonts w:cs="Times New Roman"/>
          <w:sz w:val="24"/>
          <w:lang w:val="hu-HU"/>
        </w:rPr>
        <w:t xml:space="preserve"> </w:t>
      </w:r>
      <w:r>
        <w:rPr>
          <w:rFonts w:cs="Times New Roman"/>
          <w:sz w:val="24"/>
          <w:lang w:val="hu-HU"/>
        </w:rPr>
        <w:t>GYÓGYÍTÁS A KOMMUNIKÁCIÓ SEGÍTSÉGÉVEL</w:t>
      </w:r>
    </w:p>
    <w:p>
      <w:pPr>
        <w:pStyle w:val="Normal"/>
        <w:spacing w:lineRule="atLeast" w:line="240" w:before="0" w:after="0"/>
        <w:ind w:left="0" w:right="0" w:firstLine="316"/>
        <w:jc w:val="both"/>
        <w:rPr>
          <w:rFonts w:ascii="Times New Roman" w:hAnsi="Times New Roman" w:cs="Times New Roman"/>
          <w:sz w:val="24"/>
          <w:lang w:val="hu-HU"/>
        </w:rPr>
      </w:pPr>
      <w:r>
        <w:rPr>
          <w:rFonts w:cs="Times New Roman"/>
          <w:sz w:val="24"/>
          <w:lang w:val="hu-HU"/>
        </w:rPr>
        <w:t>A gyakorlatot most is úgy kezdjük, mint mindig:  felidézzük a Fényoszlop képét. Fordulj befelé, és  lásd, hogy egy arany Fényoszlop ölel körül. Az osz</w:t>
        <w:softHyphen/>
        <w:t>lop Fényessége teljes egészében magában foglal. Fi</w:t>
        <w:softHyphen/>
        <w:t>gyelmedet összpontosítsd lábaid alá, és lásd, hogy ez  a gyönyörű Fényoszlop egyenesen lefelé tart, folyto</w:t>
        <w:softHyphen/>
        <w:t>nos és sértetlen alakjával a Föld szívéhez kapcsoló</w:t>
        <w:softHyphen/>
        <w:t>dik. Figyelmedet most irányítsd felfelé, és lásd, hogy  Fényoszlopod fejed fölött felfelé ívelve a mindenek  Forrásába nyúlik, tehát ennél magasabbat már nem  is lehetne elképzelni. Az oszlop egyenesen a Forrás</w:t>
        <w:softHyphen/>
        <w:t>sal való kapcsolódást szimbolizáló fehér Fényességbe  torkollik. Látod, hogy ez az arany Fényoszlop foly</w:t>
        <w:softHyphen/>
        <w:t>tonos, s a Forrás szívétől a lábaid alatt fekvő mélysé</w:t>
        <w:softHyphen/>
        <w:t>gekig, a Föld szívéig terjed. Érezd, hogy most, médi</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umként, a Fény ragyogásában fürdőzöl, s a Fény ol</w:t>
        <w:softHyphen/>
        <w:t>talmaz téged. Ez a kép a más szintekkel összekötő  csatornádat valamint a Földdel és a Forrással való  kapcsolódásodat és a mellettük való elkötelezettsége</w:t>
        <w:softHyphen/>
        <w:t>det hivatott megjeleníteni.</w:t>
      </w:r>
    </w:p>
    <w:p>
      <w:pPr>
        <w:pStyle w:val="Normal"/>
        <w:spacing w:lineRule="atLeast" w:line="240" w:before="108" w:after="0"/>
        <w:ind w:left="0" w:right="0" w:firstLine="295"/>
        <w:jc w:val="both"/>
        <w:rPr>
          <w:rFonts w:ascii="Times New Roman" w:hAnsi="Times New Roman" w:cs="Times New Roman"/>
          <w:sz w:val="24"/>
          <w:lang w:val="hu-HU"/>
        </w:rPr>
      </w:pPr>
      <w:r>
        <w:rPr>
          <w:rFonts w:cs="Times New Roman"/>
          <w:sz w:val="24"/>
          <w:lang w:val="hu-HU"/>
        </w:rPr>
        <w:t>Látod, hogy tudatos elméd egy apró fényalak ké</w:t>
        <w:softHyphen/>
        <w:t>pében fejed középpontjában helyezkedik el, s látod,  hogy előtted egy csodálatos lépcsősor ereszkedik le</w:t>
        <w:softHyphen/>
        <w:t>felé. Haladj végig a lépcsőfokokon. Fényesen ragyog</w:t>
        <w:softHyphen/>
        <w:t>nak, amint örömtől sugározva lefelé lépkedsz rajtuk.  A lépcsősor végére érve egy csodálatos teremben, a  szívközpontban leled magad. Ez egy csodálatos sok</w:t>
        <w:softHyphen/>
        <w:t>dimenziós hely, amely összeköttetést biztosít szá</w:t>
        <w:softHyphen/>
        <w:t>modra a Mindenséggel.</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Miként az előző gyakorlatokban tettük, jelenítsd  meg az Én alkotóelemeit az asztal körül. Ott van  négy tested és más tudatpontok, melyeket lényed  részeiként ismertél fel. Lelked is megjelent, tün</w:t>
        <w:softHyphen/>
        <w:t>döklő fényben ragyog, gyönyörű, fenséges, szere</w:t>
        <w:softHyphen/>
        <w:t>tetteljes és elkötelezte magát legmagasabb érdekeid  mellett. Te, a tudatos személyes én vagy a tanács el</w:t>
        <w:softHyphen/>
        <w:t>nöke. Te vagy az, aki a megbeszélést irányítja. Ha  szívesen vennéd egy Spirituális Tanító csatlakozá</w:t>
        <w:softHyphen/>
        <w:t>sát, jelenítsd meg képzeletedben, amint a Tanító  megérkezik a spirituális síkról. Figyelmedet irá</w:t>
        <w:softHyphen/>
        <w:t>nyítsd még egyszer az ajtó felé, melyen a „Spirituá</w:t>
        <w:softHyphen/>
        <w:t>lis síkra vezető ajtó" felirat szerepel. Hallod, hogy  valaki kopogtat az ajtón. Fáradj az ajtóhoz, és nyisd  ki. A megidézett Tanító várakozik előtte. Tessékeld  be, és kínáld hellyel az asztalnál.</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4</w:t>
      </w:r>
    </w:p>
    <w:p>
      <w:pPr>
        <w:pStyle w:val="Normal"/>
        <w:spacing w:lineRule="atLeast" w:line="240" w:before="0" w:after="0"/>
        <w:ind w:left="0" w:right="0" w:firstLine="399"/>
        <w:jc w:val="both"/>
        <w:rPr>
          <w:rFonts w:ascii="Times New Roman" w:hAnsi="Times New Roman" w:cs="Times New Roman"/>
          <w:sz w:val="24"/>
          <w:lang w:val="hu-HU"/>
        </w:rPr>
      </w:pPr>
      <w:r>
        <w:rPr>
          <w:rFonts w:cs="Times New Roman"/>
          <w:sz w:val="24"/>
          <w:lang w:val="hu-HU"/>
        </w:rPr>
        <w:t>Bizonyára emlékszel rá, hogy ezeket a gyakorlato</w:t>
        <w:softHyphen/>
        <w:t>kat mindig a szándék pontos, félreérthetetlen megha</w:t>
        <w:softHyphen/>
        <w:t>tározásával kezdjük. Mert amilyen világos a kijelenté</w:t>
        <w:softHyphen/>
        <w:t>sed, olyan erős elkötelezettséged és energiád ereje,  melyet a cél elérésének érdekében vethetsz be. E sajá</w:t>
        <w:softHyphen/>
        <w:t>tos gyakorlat célja a fizikai struktúrád egyes részeivel  való kommunikációt foglalja magában. Gondolkozz  el egy pillanatra. Fizikai felépítésed mely részét kívá</w:t>
        <w:softHyphen/>
        <w:t>nod bensőségesebben megismerni? Melyik részed  működését szeretnéd jobban megérteni, és mely ré</w:t>
        <w:softHyphen/>
        <w:t>szednek szeretnél több támogatást nyújtani? Amikor  tudatos elhatározásra jutottál, állj fel, és fogalmazd  meg szándékodat világosan az asztalnál ülők előtt,  hogy ők is hallhassák, mit fogsz a következő lépések</w:t>
        <w:softHyphen/>
        <w:t>ben tenni. Ha van olyan problémád, amelyre össz</w:t>
        <w:softHyphen/>
        <w:t>pontosítani szeretnél, azt is tanácsos volna a testület  előtt szavakba foglalnod. Kijelentésedbe szőj bele  annyi részletet, amennyit csak megfelelőnek érzel.  Lásd, hogy az Én asztalnál helyet foglaló összetevői  mind egyetértenek abban, hogy ez a kérdés valóban  érdemes a megvitatásra. Ha valamely részed nem lát</w:t>
        <w:softHyphen/>
        <w:t>szik az elhangzottakkal egyetérteni, állj meg egy pil</w:t>
        <w:softHyphen/>
        <w:t>lanatra, s a lélek segítségével válaszolj ellenérveire.  Azután látod, hogy valamennyi alkotóelemed jelét  adja egyetértésének azzal, hogy energiáikat egybe</w:t>
        <w:softHyphen/>
        <w:t>gyűjtik, színeiket és vibrációjukat a lélek energiáiba  forrasztják. Hagyd, hogy saját egód is az energiaötvö</w:t>
        <w:softHyphen/>
        <w:t>zetbe olvadjon, s egy hatalmas, egész, teljes és szán</w:t>
        <w:softHyphen/>
        <w:t>dékaiban megalapozott ragyogó fénylabdává váljon.  Kiegyensúlyozott vagy, s a kitűzött célra összpontosí</w:t>
        <w:softHyphen/>
        <w:t>tod energiáda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5</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A lélek energiáinak ölelésében Spirituális Tanítód</w:t>
        <w:softHyphen/>
        <w:t>dal egy másik, a falból előtűnő ajtóhoz mész. Az ajtó  kerete körül fény villódzik. Amint közelebb érsz az  ajtóhoz, látod, hogy a következő felirat olvasható raj</w:t>
        <w:softHyphen/>
        <w:t>ta: „Ez a fizikai struktúrához vezető ajtó."</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Energiakezeddel nyisd ki az ajtót. Lásd magad,  amint átléped küszöbét. Látod, hogy Spirituális Ta</w:t>
        <w:softHyphen/>
        <w:t>nítód mögötted lépked. Egy folyosót látsz magad  előtt. A folyosó ragyogó Fényárban úszik, s csodála</w:t>
        <w:softHyphen/>
        <w:t>tos színek cikáznak mindenfelé. Fény árad le a falról  és végigpatakzik a mennyezeten és a padlón, majd  körülfon téged. Ha a folyosóba lépve először egy ki</w:t>
        <w:softHyphen/>
        <w:t>csit homályosnak találod, lásd, hogy lelked tudatá</w:t>
        <w:softHyphen/>
        <w:t>nak fényessége bevilágítja azt, s ezután már világo</w:t>
        <w:softHyphen/>
        <w:t>san láthatod a téged körülvevő dolgokat. Utadat  folytasd lefelé a folyosón. Észreveszed, hogy az út  szemlátomást a fizikai síkra vezet, amellyel össze</w:t>
        <w:softHyphen/>
        <w:t>köttetést kívántál létesíteni.</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Látod, hogy a folyosó a végéhez érkezik, és egy  nyílást pillantasz meg. Az mennyezet egyre távolabb</w:t>
        <w:softHyphen/>
        <w:t>ra magasodik, a falak eltűnnek, s egy ajtó tűnik a sze</w:t>
        <w:softHyphen/>
        <w:t>medbe. Néhányan meglehetősen ódonnak fogják ta</w:t>
        <w:softHyphen/>
        <w:t>lálni az ajtót, mintha már időtlen idők óta nem nyi</w:t>
        <w:softHyphen/>
        <w:t>totta volna fel senki. Ezzel szemben mások úgy fogják  látni, hogy az ajtót rendszeresen használják. Vesd be  képzeleted erejét! Olyannak tűnik ez az ajtó, amelyet  gyakran használnak? Jól kitaposott a hozzá vezető ös</w:t>
        <w:softHyphen/>
        <w:t>vény, vagy úgy látszik, hogy már hosszú-hosszú ideje  nem lépted át tudatosan az ajtó küszöbét? Mielőtt ki</w:t>
        <w:softHyphen/>
        <w:t>nyitnád az ajtót, emlékeztesd magad arra, hogy a lé</w:t>
        <w:softHyphen/>
        <w:t>lek energiáiba burkolózol. Egész, teljes és szeretettől</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15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ugárzó vagy. Igazán erősnek és boldognak érzed ma</w:t>
        <w:softHyphen/>
        <w:t>gad, hiszen tudod, hogy a lélek Fényessége energiái</w:t>
        <w:softHyphen/>
        <w:t>val mozgásban tartja az egész folyamatot. A lélek  energiáitól körülvéve mindennel tudsz foglalkozni,  ami figyelmet és szeretetet kíván tőled. Látod, hogy  Spirituális Tanítód is veled van, szeretettel és Fé</w:t>
        <w:softHyphen/>
        <w:t>nyességgel irányít, segédkezik a folyamatban.  Nyújtsd ki fénykezedet és nyisd ki az ajtót. Megle</w:t>
        <w:softHyphen/>
        <w:t>het, hogy nehezen mozdul. Előfordulhat, hogy zsa</w:t>
        <w:softHyphen/>
        <w:t>nérjai nyikorognak. Figyeld meg, hogy az ajtó  könnyedén, vagy nehezen tárult-e fel.</w:t>
      </w:r>
    </w:p>
    <w:p>
      <w:pPr>
        <w:pStyle w:val="Normal"/>
        <w:spacing w:lineRule="atLeast" w:line="240" w:before="0" w:after="0"/>
        <w:ind w:left="0" w:right="0" w:firstLine="334"/>
        <w:jc w:val="both"/>
        <w:rPr>
          <w:rFonts w:ascii="Times New Roman" w:hAnsi="Times New Roman" w:cs="Times New Roman"/>
          <w:sz w:val="24"/>
          <w:lang w:val="hu-HU"/>
        </w:rPr>
      </w:pPr>
      <w:r>
        <w:rPr>
          <w:rFonts w:cs="Times New Roman"/>
          <w:sz w:val="24"/>
          <w:lang w:val="hu-HU"/>
        </w:rPr>
        <w:t>Először talán homályt fogsz találni az ajtó mögött.  Lépj be és lásd, hogy a lélek Fényessége bevilágítja a  helyet. Nyoma veszett a sötétségnek. Tekints körbe.  Használd képzeletedet, hogy felfogd, miként fest ez a  hely, mivel pontosan ide kívántál megérkezni. Sajátos  színek, formák találhatók benne. Sajátságos energiája  talán szomorúságot sugároz. Mit látsz? Vajon úgy tű</w:t>
        <w:softHyphen/>
        <w:t>nik, hogy minden a legnagyobb rendben működik?  Vajon elegendő energia árad be erre a helyre? Netán  egy kicsit sötét van? Ne aggódj. A lélek segítségedre  lesz a munkában, melyet itt el kell végezned. Meg</w:t>
        <w:softHyphen/>
        <w:t>lásd, egészen könnyen fog menni. Engedd, hogy sze</w:t>
        <w:softHyphen/>
        <w:t>med felfogja az elé táruló látványt, s ha szükséges, se</w:t>
        <w:softHyphen/>
        <w:t>gítsd meg képzeleted erejével. Megeshet, hogy egy  másik időszakból, másik életből származó képek buk</w:t>
        <w:softHyphen/>
        <w:t>kannak fel. Bármi merül is fel, te egyszerűen csak fo</w:t>
        <w:softHyphen/>
        <w:t>gadd el, mert itt tudás és bölcsesség vár rád, ha nyi</w:t>
        <w:softHyphen/>
        <w:t>tott vagy a befogadására.</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Egy emberi alakot pillantasz meg a terem egyik  sarkában. Ismételten támaszkodj képzeleted erejére.</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15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ogyan van felöltözve? Színes ruhákban pompázik?  Öltözéke finom, ragyogó, színes vagy sötét és ron</w:t>
        <w:softHyphen/>
        <w:t>gyos? Magas vagy alacsony termetű? Sovány vagy  kövérkés? Elrejti-e az arcát? Látod, hogy lassan tuda</w:t>
        <w:softHyphen/>
        <w:t>tára ébred jelenlétednek. Talán odamész hozzá, és be</w:t>
        <w:softHyphen/>
        <w:t>szélsz vele. Első szavai természetesen így fognak han</w:t>
        <w:softHyphen/>
        <w:t>gozni: „Ki vagy te, és mit csinálsz itt?" Valószínűleg  te is ezt kérdeznéd, ha az ő helyében volnál és egy  Fénylény látogatna meg.</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Úgy vélem, elérkezett a megfelelő idő a bemutat</w:t>
        <w:softHyphen/>
        <w:t>kozásra. Tökéletesen megfelel, ha földi neveden  mutatkozol be, s talán azt is közlöd vele, hogy őt  szeretted volna meglátogatni, mivel ő is a fizikai tes</w:t>
        <w:softHyphen/>
        <w:t>ted tudatának részét képezi. Azt is helyénvaló volna  elmagyarázni neki, hogy a téged körülfonó fényes</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ég a lélek és az Én egészének a Fénye, s hogy szere</w:t>
        <w:softHyphen/>
        <w:t>tetet és támogatást kívánsz nyújtani neki. Ha utazá</w:t>
        <w:softHyphen/>
        <w:t>sodra egy Spirituális Tanító is elkísért, talán őt is  meg szeretnéd ismertetni vele. Azután e tudatpont</w:t>
        <w:softHyphen/>
        <w:t>nak vagy emberi alaknak tedd fel a következő kér</w:t>
        <w:softHyphen/>
        <w:t>dést: „Hogy érzed magad?" Kérd meg, számoljon be  róla, mi történik tested tudatának eme részében.  Hogyan működik? Van-e valami problémája, kérdé</w:t>
        <w:softHyphen/>
        <w:t>se? Van-e valamire szüksége? Hangsúlyoznod kelle</w:t>
        <w:softHyphen/>
        <w:t>ne, hogy neked és lelkednek csodálatos erőforrások  állnak a rendelkezésetekre, melyek révén támogat</w:t>
        <w:softHyphen/>
        <w:t>hatjátok a fizikai test működését.</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Beszéljétek meg ezt. Alakítsd szavakká az energiát,  amit ez az alak sugároz feléd. Használd a képzelete</w:t>
        <w:softHyphen/>
        <w:t>det, tekints rá úgy, mintha beszélne hozzád. Rengeteg  bölcsesség mutatkozik meg itt előtted, ha hajlandó</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vagy magadba fogadni. Fontos volna megtudni, hogy  e részednek mire van szüksége. Lényeges volna teljes  egészében felfogni közlendőjének lényegét. Ha gond</w:t>
        <w:softHyphen/>
        <w:t>jaid támadnak, lelkedtől kérj segítséget. A gyakorlat  során minden résztvevő számára biztosíts szavakat,  hogy kommunikálni tudjanak egymással.</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A lélek csodálatos ajándékot kíván átnyújtani tes</w:t>
        <w:softHyphen/>
        <w:t>ted tudatossága ezen részének, s talán a Spirituális  Tanító is hozott magával valamit. Képzeleted erejével  próbáld meglátni, mit adnak át neki. Talán a feloldás</w:t>
        <w:softHyphen/>
        <w:t>ra van leginkább szüksége. Lehet, hogy lényed e ré</w:t>
        <w:softHyphen/>
        <w:t>sze elavult nézeteket, elgondolásokat, félelmeket, fáj</w:t>
        <w:softHyphen/>
        <w:t>dalmakat, emlékeket vagy a korlátoltság és értékte</w:t>
        <w:softHyphen/>
        <w:t>lenség nyomasztó érzését hordozza magában. Lehet,  hogy valamilyen régi, idejétmúlt programozás vár ar</w:t>
        <w:softHyphen/>
        <w:t>ra, hogy végre eleresszék, hogy a lélek új ajándéka a  helyére kerülhessen. Ha azt látod, hogy valamivel  kapcsolatban elengedésre van szükség, próbáld felis</w:t>
        <w:softHyphen/>
        <w:t>merni, hogy mi az.</w:t>
      </w:r>
    </w:p>
    <w:p>
      <w:pPr>
        <w:pStyle w:val="Normal"/>
        <w:spacing w:lineRule="atLeast" w:line="240" w:before="0" w:after="0"/>
        <w:ind w:left="0" w:right="0" w:firstLine="320"/>
        <w:jc w:val="both"/>
        <w:rPr>
          <w:rFonts w:ascii="Times New Roman" w:hAnsi="Times New Roman" w:cs="Times New Roman"/>
          <w:sz w:val="24"/>
          <w:lang w:val="hu-HU"/>
        </w:rPr>
      </w:pPr>
      <w:r>
        <w:rPr>
          <w:rFonts w:cs="Times New Roman"/>
          <w:sz w:val="24"/>
          <w:lang w:val="hu-HU"/>
        </w:rPr>
        <w:t>Ha tökéletesen megértetted, láss neki az elengedés  folyamatának. Lásd, hogy lelked egy, az átalakulás  erejét szimbolizáló ibolyaszínű lángot tart a kezében.  Az elengedésre váró energia bizonyos formában és  színekben van jelen. Az elfojtott félelem, fájdalom,  elkülönültség és értéktelenség érzése sötét színekben  nyilvánul meg, melyeket könnyedén magad elé kép</w:t>
        <w:softHyphen/>
        <w:t>zelhetsz. Látod, hogy könnyűszerrel ki tudod őket  húzni a tested tudatosságának egy részét megtestesítő  alakból. Finoman benyúlhatsz a testébe, s gyengéden  megszabadíthatod a nehéz energiáktól. Mielőtt így  tennél, kérd segítségét, beleegyezését és egyetértésé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5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ajd a sűrű, sötét energiákat engedd az ibolyaszínű  láng fényébe áradni. Látod, hogy átalakulásuk során  fényesen felragyognak, míg teljesen el nem égnek, és  sugárzó fehér fényszikrákká nem válnak. Talán az új  energiákból szőtt öltözék vagy egy Fénykorona kerül  az alakra, de az is lehet, hogy egy jogar jelenik meg a  kezében. Bármi legyen is az, a számára készült új  programot, az új energiát szimbolizálja.</w:t>
      </w:r>
    </w:p>
    <w:p>
      <w:pPr>
        <w:pStyle w:val="Normal"/>
        <w:spacing w:lineRule="atLeast" w:line="240" w:before="0" w:after="0"/>
        <w:ind w:left="0" w:right="0" w:firstLine="331"/>
        <w:jc w:val="both"/>
        <w:rPr>
          <w:rFonts w:ascii="Times New Roman" w:hAnsi="Times New Roman" w:cs="Times New Roman"/>
          <w:sz w:val="24"/>
          <w:lang w:val="hu-HU"/>
        </w:rPr>
      </w:pPr>
      <w:r>
        <w:rPr>
          <w:rFonts w:cs="Times New Roman"/>
          <w:sz w:val="24"/>
          <w:lang w:val="hu-HU"/>
        </w:rPr>
        <w:t>Látod, hogy amint fizikai tudatod ezen összetevője  magába szívja ezt a csodálatos energiát, szépséggé és  vidám színekben ragyogó Fényalakká kezd formálód</w:t>
        <w:softHyphen/>
        <w:t>ni. Külseje megváltozik, energiája harmonizálódik. Lá</w:t>
        <w:softHyphen/>
        <w:t>tod, hogy az alak átformálódásával környezete is meg</w:t>
        <w:softHyphen/>
        <w:t>változik. Mind nagyobb világosság ragyog fel, s talán  hagyod, hogy az ibolyaszínű láng körbetáncolja az  egész területet, felemésszen minden sötétséget, min</w:t>
        <w:softHyphen/>
        <w:t>den szomorúságot és ragyogó, szikrázó Fénnyé alakít</w:t>
        <w:softHyphen/>
        <w:t>sa azt. Azt hiszem, jó lenne, ha egy ragyogó, szikrázó  szivárványszínű örvényt jelenítenénk meg a teremben.  Látod, hogy lelked már hozza is. Engedd, hogy ez a  szivárvány-örvény végigsöpörjön az egész helyen, vé</w:t>
        <w:softHyphen/>
        <w:t>gigsimítson téged és a fizikai tudat alkotóelemét. Lá</w:t>
        <w:softHyphen/>
        <w:t>tod, hogy ez az örvény végighalad a padlózaton, s  Fényoszlopodon keresztül a Föld szívébe hatol. Mind</w:t>
        <w:softHyphen/>
        <w:t>az, ami eddig sötétségben honolt, most csodálatos Fé</w:t>
        <w:softHyphen/>
        <w:t>nyességgé alakul, s ez a Föld javát is szolgálja.</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Volna egy javaslatom. Úgy vélem, lényed e része  rendkívül boldog lenne, ha egy kommunikációs csa</w:t>
        <w:softHyphen/>
        <w:t>tornát feszítenétek ki a fizikai sík és szíved centruma  között. Talán könnyebb lenne elképzelned, ha egy új  telefonvonal beszerelését jelenítenéd meg lelki sze</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6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eid előtt, vagy ha kristályok segítségével szeretnél  kommunikálni, gondolatban azokat is elhelyezheted.  Bármi legyen is a megfelelő számodra, erősítsd fel  ezt a kétirányú kommunikációs vonalat szívközpon</w:t>
        <w:softHyphen/>
        <w:t>tod és fizikai struktúrád lakóhelye közé. Tudasd vele,  hogy e készülék segítségével bármikor kapcsolatba  léphet veled és a lélekkel, ha szeretetre, segítségre  van szüksége, vagy egyszerűen csak át akarja élni az  összeköttetés élményét.</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Most pedig visszamegyünk a folyosón, amelyen le</w:t>
        <w:softHyphen/>
        <w:t>ereszkedtünk, bár azt hiszem, kedves lenne tőled, ha  e részedet is magaddal vinnéd. Kétségkívül marad itt  elég energia, hogy ellássa azokat a feladatokat, ame</w:t>
        <w:softHyphen/>
        <w:t>lyeket a fizikai tudat e részének teljesítenie kell. Sze</w:t>
        <w:softHyphen/>
        <w:t>retném, ha megmutatnád neki csodálatos szívközpon</w:t>
        <w:softHyphen/>
        <w:t>todat, hogy ezáltal ő is egy kicsit jobban az egész  részének érezhesse magát. Lépjetek ki az ajtón. Ne  feledkezz meg arról, hogy a lélek energiáiban és a  Spirituális Tanítótól kísérve utazol. Végigsiklasz a fo</w:t>
        <w:softHyphen/>
        <w:t>lyosón, észleled annak fényességét, színeit, szépségét,  amint lelked és tudatos jelenléted fénye beragyogja a  teret. A fizikai tudat kíséretében megérkeztek a szív</w:t>
        <w:softHyphen/>
        <w:t>központodba nyíló ajtóhoz. Vezesd körül lényed e ré</w:t>
        <w:softHyphen/>
        <w:t>szét a teremben, s világosítsd fel arról, hogy mire  szolgál ez a hely, és mi a te szereped benne. Mutasd  meg neki a kommunikációs csatorna másik végét, a  telefont, vagy a kristályt, vagy bármi mást, amit fel</w:t>
        <w:softHyphen/>
        <w:t>szereltél. Segíts neki abban, hogy valóban az egész  részeként tekinthessen magára, hogy az életedet irá</w:t>
        <w:softHyphen/>
        <w:t>nyító teljesség alkotóelemének érezhesse magá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61</w:t>
      </w:r>
    </w:p>
    <w:p>
      <w:pPr>
        <w:pStyle w:val="Normal"/>
        <w:spacing w:lineRule="atLeast" w:line="240" w:before="0" w:after="0"/>
        <w:ind w:left="0" w:right="0" w:firstLine="316"/>
        <w:jc w:val="both"/>
        <w:rPr>
          <w:rFonts w:ascii="Times New Roman" w:hAnsi="Times New Roman" w:cs="Times New Roman"/>
          <w:sz w:val="24"/>
          <w:lang w:val="hu-HU"/>
        </w:rPr>
      </w:pPr>
      <w:r>
        <w:rPr>
          <w:rFonts w:cs="Times New Roman"/>
          <w:sz w:val="24"/>
          <w:lang w:val="hu-HU"/>
        </w:rPr>
        <w:t>Ha képzeletedet a megfelelő módon működteted,  egész világosan láthatod, milyen nagy örömet jelent  ez fizikai tudatosságodnak, végtelen boldogság tölti  el, hogy valódi lényed egy részét alkothatja. Ha ezzel  végeztél, engedd, hogy ez a tudatpont a folyosón ke</w:t>
        <w:softHyphen/>
        <w:t>resztül visszatérjen lakhelyére, vagyis fizikai struktú</w:t>
        <w:softHyphen/>
        <w:t>rád tudatosságának központjába. Szeretettel engedd  az útjára. Tudasd vele, hogy bármikor felkereshet, ha  támogatásra, szeretetre és Fényre van szüksége. Pi</w:t>
        <w:softHyphen/>
        <w:t>henj meg egy kicsit a szívközpontban, még mindig a  lélek Fényességébe burkolózva. Talán lelked, Spiritu</w:t>
        <w:softHyphen/>
        <w:t>ális Tanítód és jómagad meg szeretnétek beszélni fel</w:t>
        <w:softHyphen/>
        <w:t>fedezéseidet. Ha a történtek nem teljesen világosak a  számodra, ha nem vagy mindennel tisztában, kérd  meg őket, hogy segítsenek a folyamat megértésében  és a megszerzett tudás befogadásában.</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Alighanem gyakran meg kívánod majd ismételni  ezt a gyakorlatot, s annyi időt szánhatsz majd rá,  amennyire csak szükséged van. A gyakorlat célja,  hogy a legteljesebb módon megértsd a fizikai struktú</w:t>
        <w:softHyphen/>
        <w:t>ra működésének természetét, és hogy a jelenleg ren</w:t>
        <w:softHyphen/>
        <w:t>delkezésedre álló ideális energetikai mintázathoz iga</w:t>
        <w:softHyphen/>
        <w:t>zítsd azt. Bármely testrészeddel elvégezheted ezt a  gyakorlatot, s azt javaslom, használd gyakorta fizikai  tudatod támogatására az elkövetkező csodálatos válto</w:t>
        <w:softHyphen/>
        <w:t>zások ideje alatt. Kétségkívül úgy fogod találni, hogy  sokkal kevesebb fizikai nehézséged adódik. Valóban  tudatára ébredsz annak, hogy egész lény vagy, aki tel</w:t>
        <w:softHyphen/>
        <w:t>jes tudatossággal tekint létezésére és fejlődésére.</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Amikor befejezted a gyakorlatot, ereszd el a tes</w:t>
        <w:softHyphen/>
        <w:t>tedben felgyülemlett közvetített energiát. Érezd,</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6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hogy lefelé patakzik fejed tetejéről, lefelé folyik lábai</w:t>
        <w:softHyphen/>
        <w:t>don, majd továbbárad a Föld mélyébe. Érzed a Föld  szeretetteljes válaszreakcióját, s látod, hogy gyönyö</w:t>
        <w:softHyphen/>
        <w:t>rű, tápláló smaragdzöld-arany energia árad felfelé  szelíden táncolva tested felé. Ez a lágy, vibráló föld</w:t>
        <w:softHyphen/>
        <w:t>energia végigáramlik testeden, majd Fényoszlopod  gyűrűjében felszáll a magasságokba, hogy egyesüljön  a Forrás szívével. Érezd át a boldog találkozás örö</w:t>
        <w:softHyphen/>
        <w:t>mét, amely közreműködésed révén jöhetett létre.  Érezd, hogy teljesen jelen vagy fizikai testedben, s ha  teljesen készen állsz, nyisd fel a szemede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66</w:t>
      </w:r>
    </w:p>
    <w:p>
      <w:pPr>
        <w:pStyle w:val="Normal"/>
        <w:spacing w:lineRule="atLeast" w:line="240" w:before="0" w:after="0"/>
        <w:ind w:left="0" w:right="0" w:hanging="0"/>
        <w:jc w:val="center"/>
        <w:rPr>
          <w:rFonts w:ascii="Times New Roman" w:hAnsi="Times New Roman" w:cs="Times New Roman"/>
          <w:sz w:val="30"/>
          <w:lang w:val="hu-HU"/>
        </w:rPr>
      </w:pPr>
      <w:r>
        <w:rPr>
          <w:rFonts w:cs="Times New Roman"/>
          <w:sz w:val="30"/>
          <w:lang w:val="hu-HU"/>
        </w:rPr>
        <w:t>VISSZATEKINTÉS  ELMÚLT ÉLETEKRE</w:t>
      </w:r>
    </w:p>
    <w:p>
      <w:pPr>
        <w:pStyle w:val="Normal"/>
        <w:rPr/>
      </w:pPr>
      <w:r>
        <w:rPr/>
        <w:drawing>
          <wp:inline distT="0" distB="0" distL="0" distR="0">
            <wp:extent cx="481965"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481965" cy="548640"/>
                    </a:xfrm>
                    <a:prstGeom prst="rect">
                      <a:avLst/>
                    </a:prstGeom>
                  </pic:spPr>
                </pic:pic>
              </a:graphicData>
            </a:graphic>
          </wp:inline>
        </w:drawing>
      </w:r>
    </w:p>
    <w:p>
      <w:pPr>
        <w:pStyle w:val="Normal"/>
        <w:spacing w:lineRule="atLeast" w:line="240"/>
        <w:jc w:val="center"/>
        <w:rPr>
          <w:rFonts w:ascii="Times New Roman" w:hAnsi="Times New Roman" w:cs="Times New Roman"/>
          <w:sz w:val="30"/>
          <w:lang w:val="hu-HU"/>
        </w:rPr>
      </w:pPr>
      <w:r>
        <w:rPr>
          <w:rFonts w:cs="Times New Roman"/>
          <w:sz w:val="30"/>
          <w:lang w:val="hu-HU"/>
        </w:rPr>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olsó fejezetünkben egy csodálatos utazáson  fogunk részt venni. Egy olyan gyakorlatot  mutatunk be, melynek segítségével vissza</w:t>
        <w:softHyphen/>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térhettek egy-egy elmúlt élet színhelyére. Tisztában  vagyok vele, hogy sokan ekként vélekednek: „Ugyan  miért kellene törődnöm vele? Mi közöm van hozzá</w:t>
        <w:softHyphen/>
        <w:t>juk? Hiszen már elmúltak! Ami engem igazán érde</w:t>
        <w:softHyphen/>
        <w:t>kel, az a jelenlegi életem." Tudnotok kell arról, hogy  a múlt életekben szerzett tapasztalataitok és élmé</w:t>
        <w:softHyphen/>
        <w:t>nyeitek nem egészen vesznek el a múlt homályában,  miként azt feltételezitek, mivel energia formájában  fel-felbukkannak, hogy jelen életetek színpadán is  eljátszassák veletek ugyanazt a szerepet. Gyakran  olyan cselekedetek mozgatórugójaként működnek,  melyeket tudatos döntés alapján nem szándékozta</w:t>
        <w:softHyphen/>
        <w:t>tok megtenni. Gyakran azon kapjátok magatokat,  hogy olyan döntéseket hoztok, melyek mindig  ugyanazokat az eseménysorokat idézik fel, noha  rendszerint nem vagytok képesek rálelni arra a  pontra, amelyben elindítottátok a folyamatot, nem  látjátok át, miként váltak egy ismétlődő cselekvés</w:t>
        <w:softHyphen/>
      </w:r>
    </w:p>
    <w:p>
      <w:pPr>
        <w:pStyle w:val="Normal"/>
        <w:spacing w:lineRule="atLeast" w:line="240" w:before="0" w:after="0"/>
        <w:ind w:left="147" w:right="0" w:hanging="0"/>
        <w:jc w:val="left"/>
        <w:rPr>
          <w:rFonts w:ascii="Times New Roman" w:hAnsi="Times New Roman" w:cs="Times New Roman"/>
          <w:sz w:val="24"/>
          <w:lang w:val="hu-HU"/>
        </w:rPr>
      </w:pPr>
      <w:r>
        <w:rPr>
          <w:rFonts w:cs="Times New Roman"/>
          <w:sz w:val="24"/>
          <w:lang w:val="hu-HU"/>
        </w:rPr>
        <w:t>16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inta részeivé, s nem értitek, hogyan határozhatta</w:t>
        <w:softHyphen/>
        <w:t>tok úgy, hogy ismételten megteszitek.</w:t>
      </w:r>
    </w:p>
    <w:p>
      <w:pPr>
        <w:pStyle w:val="Normal"/>
        <w:spacing w:lineRule="atLeast" w:line="240" w:before="36" w:after="0"/>
        <w:ind w:left="0" w:right="0" w:firstLine="302"/>
        <w:jc w:val="both"/>
        <w:rPr>
          <w:rFonts w:ascii="Times New Roman" w:hAnsi="Times New Roman" w:cs="Times New Roman"/>
          <w:sz w:val="24"/>
          <w:lang w:val="hu-HU"/>
        </w:rPr>
      </w:pPr>
      <w:r>
        <w:rPr>
          <w:rFonts w:cs="Times New Roman"/>
          <w:sz w:val="24"/>
          <w:lang w:val="hu-HU"/>
        </w:rPr>
        <w:t>Néhányan még azt is észrevették, hogy számos ef</w:t>
        <w:softHyphen/>
        <w:t>féle cselekvésminta létezik életetekben, köztük meg</w:t>
        <w:softHyphen/>
        <w:t>lehetősen nyugtalanítóak, melyek folyvást ismétlőd</w:t>
        <w:softHyphen/>
        <w:t>nek, ám soha nem tudtok visszaemlékezni arra, vajon  mikor tettetek szert rájuk. Gyakorta elmúlt életekben  ragadtak hozzátok, következésképpen ebben az élet</w:t>
        <w:softHyphen/>
        <w:t>ben kissé nehezebb megszabadulni tőlük, kivéve ha  képesek vagytok újra visszamenni az időben, és meg</w:t>
        <w:softHyphen/>
        <w:t>érteni azokat a döntéseket és ítéleteket, melyeket az  adott minta vagy szokás életre hívásának idejében  hoztatok. Olykor valósággal bele vagytok ragadva a  múlt mocsarába, s életetek sérült lemezként fújja nó</w:t>
        <w:softHyphen/>
        <w:t>táját. Folyvást ugyanazt a barázdát követi. Ez a minta  számos előző élet történéseire vezethető vissza, és a  DNS-ben tárolódik, mígnem újra aktiválódik a jelen</w:t>
        <w:softHyphen/>
        <w:t>ben, és újra kezdi ugyanazt a nótát. Minthogy egyné</w:t>
        <w:softHyphen/>
        <w:t>hány ilyen élményt rendkívül intenzív érzelmek kí</w:t>
        <w:softHyphen/>
        <w:t>sérnek, sokkal egyszerűbb gyökerük után kutatni  múlt életekben, s az azóta megszerzett mélyebb böl</w:t>
        <w:softHyphen/>
        <w:t>csesség és érettség távlataiból tekinteni rájuk.</w:t>
      </w:r>
    </w:p>
    <w:p>
      <w:pPr>
        <w:pStyle w:val="Normal"/>
        <w:spacing w:lineRule="atLeast" w:line="240" w:before="36" w:after="0"/>
        <w:ind w:left="0" w:right="0" w:firstLine="345"/>
        <w:jc w:val="both"/>
        <w:rPr>
          <w:rFonts w:ascii="Times New Roman" w:hAnsi="Times New Roman" w:cs="Times New Roman"/>
          <w:sz w:val="24"/>
          <w:lang w:val="hu-HU"/>
        </w:rPr>
      </w:pPr>
      <w:r>
        <w:rPr>
          <w:rFonts w:cs="Times New Roman"/>
          <w:sz w:val="24"/>
          <w:lang w:val="hu-HU"/>
        </w:rPr>
        <w:t>Azt is megfigyeltem, hogy ha egy különösen átfo</w:t>
        <w:softHyphen/>
        <w:t>gó mintával vagy hiedelemmel és az azokat kísérő ér</w:t>
        <w:softHyphen/>
        <w:t>zelmekkel van dolgotok, egészen könnyű elengedni és  integrálni őket, ha egyszer az eredeti indítóokot és a  félreértést már azonosítottátok, és megoldottátok  azon élet kontextusán belül, melyben energiarend</w:t>
        <w:softHyphen/>
        <w:t>szeretekben megragadt. Úgy találtam, hogy lelketek,  ha megkérik rá, csalhatatlan ösztönnel vezet vissza  benneteket a múlt életek ösvényein, olyan messzire,  amennyire épp szükséges, tekintetbe véve a kérdést,  amelyre összpontosítotok valamint erőtök mértékét,</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6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elyet igénybe vehettek az ügy biztonságos kezelésé</w:t>
        <w:softHyphen/>
        <w:t>vel és feldolgozásával kapcsolatban.</w:t>
      </w:r>
    </w:p>
    <w:p>
      <w:pPr>
        <w:pStyle w:val="Normal"/>
        <w:spacing w:lineRule="atLeast" w:line="240" w:before="36" w:after="0"/>
        <w:ind w:left="0" w:right="0" w:firstLine="352"/>
        <w:jc w:val="both"/>
        <w:rPr>
          <w:rFonts w:ascii="Times New Roman" w:hAnsi="Times New Roman" w:cs="Times New Roman"/>
          <w:sz w:val="24"/>
          <w:lang w:val="hu-HU"/>
        </w:rPr>
      </w:pPr>
      <w:r>
        <w:rPr>
          <w:rFonts w:cs="Times New Roman"/>
          <w:sz w:val="24"/>
          <w:lang w:val="hu-HU"/>
        </w:rPr>
        <w:t>Ezúttal is energiaközvetítést célzó gyakorlatról  van szó, tehát ti lesztek a médiumok. Lelki szemei</w:t>
        <w:softHyphen/>
        <w:t>tek előtt múlt életeitek szereplői jelennek meg, s  utazásotokon lelketek és Spirituális Tanítótok támo</w:t>
        <w:softHyphen/>
        <w:t>gatása kísér. Neked kell a szavakat a szájukba adno</w:t>
        <w:softHyphen/>
        <w:t>tok, mivel ők kétségkívül fognak kommunikálni, ám  kommunikációjuk energiaimpulzusok formájában  nyilvánul meg. A ti elmétekben megszülető szavak  és fogalmak illeszkednek majd az impulzusokhoz.  Úgy fogtok eljárni, mint egy színész, aki egyszer  egyik szereplőnek majd egy másiknak, azután egy  harmadiknak stb. kölcsönöz hangot. Mondhatni  „egyszemélyes show-műsort" fogtok bemutatni.  Félreértés ne essék, az energiák nagyon is valódiak!  Ti mindössze hangot biztosítotok számukra. Követ</w:t>
        <w:softHyphen/>
        <w:t>kezésképpen a regresszió során is a közvetítés folya</w:t>
        <w:softHyphen/>
        <w:t>matát gyakorolhatjátok.</w:t>
      </w:r>
    </w:p>
    <w:p>
      <w:pPr>
        <w:pStyle w:val="Normal"/>
        <w:spacing w:lineRule="atLeast" w:line="360" w:before="144" w:after="0"/>
        <w:ind w:left="1216" w:right="0" w:hanging="1216"/>
        <w:jc w:val="center"/>
        <w:rPr/>
      </w:pPr>
      <w:r>
        <w:rPr>
          <w:rFonts w:cs="Times New Roman"/>
          <w:sz w:val="28"/>
          <w:u w:val="single"/>
          <w:lang w:val="hu-HU"/>
        </w:rPr>
        <w:t>VII. GYAKORLAT</w:t>
      </w:r>
      <w:r>
        <w:rPr>
          <w:rFonts w:cs="Times New Roman"/>
          <w:sz w:val="24"/>
          <w:lang w:val="hu-HU"/>
        </w:rPr>
        <w:t xml:space="preserve"> </w:t>
      </w:r>
    </w:p>
    <w:p>
      <w:pPr>
        <w:pStyle w:val="Normal"/>
        <w:spacing w:lineRule="atLeast" w:line="360" w:before="0" w:after="0"/>
        <w:ind w:left="1216" w:right="0" w:hanging="1216"/>
        <w:jc w:val="center"/>
        <w:rPr/>
      </w:pPr>
      <w:r>
        <w:rPr>
          <w:rFonts w:cs="Times New Roman"/>
          <w:sz w:val="24"/>
          <w:lang w:val="hu-HU"/>
        </w:rPr>
        <w:t xml:space="preserve"> </w:t>
      </w:r>
      <w:r>
        <w:rPr>
          <w:rFonts w:cs="Times New Roman"/>
          <w:sz w:val="28"/>
          <w:lang w:val="hu-HU"/>
        </w:rPr>
        <w:t>VISSZATEKINTÉS ELMÚLT ÉLETEKRE</w:t>
      </w:r>
    </w:p>
    <w:p>
      <w:pPr>
        <w:pStyle w:val="Normal"/>
        <w:spacing w:lineRule="atLeast" w:line="240" w:before="0" w:after="0"/>
        <w:ind w:left="0" w:right="0" w:firstLine="313"/>
        <w:jc w:val="both"/>
        <w:rPr>
          <w:rFonts w:ascii="Times New Roman" w:hAnsi="Times New Roman" w:cs="Times New Roman"/>
          <w:sz w:val="24"/>
          <w:lang w:val="hu-HU"/>
        </w:rPr>
      </w:pPr>
      <w:r>
        <w:rPr>
          <w:rFonts w:cs="Times New Roman"/>
          <w:sz w:val="24"/>
          <w:lang w:val="hu-HU"/>
        </w:rPr>
        <w:t>Arany Fényoszlopod képének felidézésével kezdd  a gyakorlatot, lásd, hogy ragyogó gyűrűje körülfogja  testedet. Látod, hogy lábaid alatt a Föld szívébe ha</w:t>
        <w:softHyphen/>
        <w:t>tol; erős, szilárd és biztos támaszt nyújt. Kellemesen  érzed magad benne, erősnek érzed magad. Fényosz</w:t>
        <w:softHyphen/>
        <w:t>lopod egészen a Forrás szívéig nyújtózik. Ha felpil</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6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lantasz a magasságokba, láthatod, hogy az oszlop te</w:t>
        <w:softHyphen/>
        <w:t>tejében fehér Fényesség ragyog, oly tündöklő, hogy  minden képzeletet felülmúl. Tudod, hogy a Forrással  való összeköttetésedet jeleníti meg. Látod, hogy  Fényoszlopod folytonos és sértetlen. Repedések, lyu</w:t>
        <w:softHyphen/>
        <w:t>kak nem láthatók rajta, s az Én teljességében oltalom</w:t>
        <w:softHyphen/>
        <w:t>ban, támogatásban és békés magányban van részed.  Minden amit látsz, a Fényben fogan, s kellemesen fo</w:t>
        <w:softHyphen/>
        <w:t>god magad érezni az egész gyakorlat során.</w:t>
      </w:r>
    </w:p>
    <w:p>
      <w:pPr>
        <w:pStyle w:val="Normal"/>
        <w:spacing w:lineRule="atLeast" w:line="240" w:before="0" w:after="0"/>
        <w:ind w:left="0" w:right="0" w:firstLine="298"/>
        <w:jc w:val="both"/>
        <w:rPr>
          <w:rFonts w:ascii="Times New Roman" w:hAnsi="Times New Roman" w:cs="Times New Roman"/>
          <w:sz w:val="24"/>
          <w:lang w:val="hu-HU"/>
        </w:rPr>
      </w:pPr>
      <w:r>
        <w:rPr>
          <w:rFonts w:cs="Times New Roman"/>
          <w:sz w:val="24"/>
          <w:lang w:val="hu-HU"/>
        </w:rPr>
        <w:t>Most látod, hogy tudatos éned apró emberi Fény</w:t>
        <w:softHyphen/>
        <w:t>alak képében üldögél fejed középpontjában. Figyel</w:t>
        <w:softHyphen/>
        <w:t>medet fókuszáld arra a pontra, mígnem egész tuda</w:t>
        <w:softHyphen/>
        <w:t>tosságod fejed középpontjában összpontosul. Egy  pompás lépcsősort pillantasz meg magad előtt; arany  és kristályos, lágyan kanyarog lefelé. Fényességgel  és ragyogással körülvéve végigsétálsz rajta, majd el</w:t>
        <w:softHyphen/>
        <w:t>érkezel szívközpontodba.</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A szívközpont azt a csodás helyet képviseli, ahol a  fizikai világban tett utazásod minden szépségét és iz</w:t>
        <w:softHyphen/>
        <w:t>galmát raktározod. Képzeletedet használva színezd ki  néhány részlettel. Helyezz bele pompás bútorokat,  telítsd sok-sok fénnyel és színnel. Idézd újra magad  elé a nagy asztal képét, melyet Éned alkotóelemei ül</w:t>
        <w:softHyphen/>
        <w:t>nek körül, ott van a négy test és más összetevők azok  közül, amelyeket már megismertél. Nagyon izgatot</w:t>
        <w:softHyphen/>
        <w:t>tak, mert hallották, hogy egy csodás, varázslatos uta</w:t>
        <w:softHyphen/>
        <w:t>zást készülsz tenni a múltba; saját történelmedbe, fej</w:t>
        <w:softHyphen/>
        <w:t>lődésed történetébe fogsz bepillantást nyerni. Lásd,  milyen felvillanyozottak. Mindannyian indulásra ké</w:t>
        <w:softHyphen/>
        <w:t>szen állnak. Micsoda kalandnak nézünk elébe!</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0</w:t>
      </w:r>
    </w:p>
    <w:p>
      <w:pPr>
        <w:pStyle w:val="Normal"/>
        <w:spacing w:lineRule="atLeast" w:line="240" w:before="0" w:after="0"/>
        <w:ind w:left="0" w:right="0" w:firstLine="316"/>
        <w:jc w:val="both"/>
        <w:rPr>
          <w:rFonts w:ascii="Times New Roman" w:hAnsi="Times New Roman" w:cs="Times New Roman"/>
          <w:sz w:val="24"/>
          <w:lang w:val="hu-HU"/>
        </w:rPr>
      </w:pPr>
      <w:r>
        <w:rPr>
          <w:rFonts w:cs="Times New Roman"/>
          <w:sz w:val="24"/>
          <w:lang w:val="hu-HU"/>
        </w:rPr>
        <w:t>Látod, hogy lelked is jelen van. Gyönyörű szép,  telve van Fényességgel és örömmel. Megígéri, hogy  végigkísér az egész utazáson, és segít, hogy megért</w:t>
        <w:softHyphen/>
        <w:t>hess mindent, amit e gyakorlat során látsz és tapasz</w:t>
        <w:softHyphen/>
        <w:t>talsz. Ne feledd, a gyakorlat során a lélek bölcsessé</w:t>
        <w:softHyphen/>
        <w:t>gét fogod közvetíteni, s az Én Fénye lesz a fáklya,  mely bevilágítja a múltbeli életeket és élményeket.  Némelyikük esetében egy kicsit nagyobb fényességre  lesz szükség, hogy megérthesd, és a valódi lényedről  szóló jelenlegi tudásodba olvaszthasd azokat.</w:t>
      </w:r>
    </w:p>
    <w:p>
      <w:pPr>
        <w:pStyle w:val="Normal"/>
        <w:spacing w:lineRule="atLeast" w:line="240" w:before="0" w:after="0"/>
        <w:ind w:left="0" w:right="0" w:firstLine="327"/>
        <w:jc w:val="both"/>
        <w:rPr>
          <w:rFonts w:ascii="Times New Roman" w:hAnsi="Times New Roman" w:cs="Times New Roman"/>
          <w:sz w:val="24"/>
          <w:lang w:val="hu-HU"/>
        </w:rPr>
      </w:pPr>
      <w:r>
        <w:rPr>
          <w:rFonts w:cs="Times New Roman"/>
          <w:sz w:val="24"/>
          <w:lang w:val="hu-HU"/>
        </w:rPr>
        <w:t>Lehet, hogy egy Spirituális Tanítót is magaddal  szeretnél vinni az utazásra. Képzeleted segítségével  lásd magadat előtt a spirituális síkra vezető ajtót. Ko</w:t>
        <w:softHyphen/>
        <w:t>pogást hallasz. Spirituális Tanítód érkezett meg,  hogy segítségedre legyen izgalmas kalandod során.  Menj az ajtóhoz, és nyisd ki. Látod, hogy Spirituális  Tanítód áll előtte, rád mosolyog, majd így szól hoz</w:t>
        <w:softHyphen/>
        <w:t>zád: „Hallottam, hogy a múlt életekbe vezető csodá</w:t>
        <w:softHyphen/>
        <w:t>latos utazásra készülsz, hogy az élmény révén tudásra  és bölcsességre tegyél szert. Ha megengeded, szeret</w:t>
        <w:softHyphen/>
        <w:t>nék veled tartani, és segíteni benne." Meghívod-e ezt  a kedves barátot, hogy elkísérjen utadon? Azt hi</w:t>
        <w:softHyphen/>
        <w:t>szem, így teszel. Tessékeld be őt is a szívközpontba.</w:t>
      </w:r>
    </w:p>
    <w:p>
      <w:pPr>
        <w:pStyle w:val="Normal"/>
        <w:spacing w:lineRule="atLeast" w:line="240" w:before="0" w:after="0"/>
        <w:ind w:left="0" w:right="0" w:firstLine="320"/>
        <w:jc w:val="both"/>
        <w:rPr>
          <w:rFonts w:ascii="Times New Roman" w:hAnsi="Times New Roman" w:cs="Times New Roman"/>
          <w:sz w:val="24"/>
          <w:lang w:val="hu-HU"/>
        </w:rPr>
      </w:pPr>
      <w:r>
        <w:rPr>
          <w:rFonts w:cs="Times New Roman"/>
          <w:sz w:val="24"/>
          <w:lang w:val="hu-HU"/>
        </w:rPr>
        <w:t>Gyűjtsd egybe az Én összes alkotóelemét, akik  már égnek a vágytól, hogy e kalandos utazás része</w:t>
        <w:softHyphen/>
        <w:t>sei lehessenek, lásd, hogy valamennyien a lélek  energiájába olvadnak. Érzed, hogy egész Éned e  sokkal hatalmasabb és átfogóbb szintű lény Fényé</w:t>
        <w:softHyphen/>
        <w:t>be olvad. Mint szépséges Fényvirág az értékes drá</w:t>
        <w:softHyphen/>
        <w:t>gakövet, úgy tart magában téged. Biztonságban  vagy, szeretet vesz körül a lélek energiájában. Ne</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eledd, minden, amit látsz és teszel, e széles hori</w:t>
        <w:softHyphen/>
        <w:t>zontot befogó perspektíva Fényén és szeretetén ke</w:t>
        <w:softHyphen/>
        <w:t>resztül válik érzékelhetővé számodra.</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Indulásra készen várakozol. Látod, hogy egy má</w:t>
        <w:softHyphen/>
        <w:t>sik ajtó formálódik a terem egyik falában. Közelebb  lépsz, és a következő feliratot pillantod meg rajta:  „Az előző életeimre nyíló ajtó". Ez egészen világos,  nem igaz? Én, Vivamus, is szeretnék veled tartani,  mivel úgy gondolom, hogy a segítségedre lehetek a  kommunikáció során. Ha szeretnéd igénybe venni se</w:t>
        <w:softHyphen/>
        <w:t>gítségemet, mindössze annyit kell mondanod: „Viva</w:t>
        <w:softHyphen/>
        <w:t>mus, szeretném, ha velem jönnél, és segítenél rálelni  a megfelelő szavakra. Segíts nekem a közvetítés so</w:t>
        <w:softHyphen/>
        <w:t>rán, hogy mindenkit megérthessek, aki szólni kíván  hozzám, és hogy biztosítani tudjam számukra az oda</w:t>
        <w:softHyphen/>
        <w:t>illő szavakat és fogalmakat, melyeket közölni akarnak  velem." Énnyit kell csak szólnod, s én rögvest megje</w:t>
        <w:softHyphen/>
        <w:t>lenek, hogy segíthessek neked. Nem feltétlenül szük</w:t>
        <w:softHyphen/>
        <w:t>séges, hogy láss, és hogy jobban ismerj engem, elég,  ha azt érzed, hogy valaki ott van veled, és segít felfog</w:t>
        <w:softHyphen/>
        <w:t>ni az adott személy közlendőjét, megérteni mondan</w:t>
        <w:softHyphen/>
        <w:t>dójának lényegét, és rálelni a megfelelő szavakra,  hogy hangot biztosíthass a számára. Energiám és sze</w:t>
        <w:softHyphen/>
        <w:t>retetem oltalma is mindvégig veled lesz.</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Ha kész vagy indulni, állj az ajtó elé, és világosan  fogalmazva ismertesd szándékodat. Talán egy meg</w:t>
        <w:softHyphen/>
        <w:t>határozott életet szeretnél közelebbről megismerni,  ám az is lehet, hogy csupán egy olyan életbe szeretnél  belepillantani, ,amely a segítségedre lehet egy bizo</w:t>
        <w:softHyphen/>
        <w:t>nyos dolog megértésében és világossá tételében. Elő</w:t>
        <w:softHyphen/>
        <w:t>fordulhat, hogy egy olyan életbe szeretnél ellátogat</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i, amelyben annak idején egy probléma merült fel, s  most szeretnéd életre hívásának körülményei között  elengedni, hogy a probléma ezzel jelenlegi életedben  is megoldást nyerjen. Meglehet, hogy egy olyan élet</w:t>
        <w:softHyphen/>
        <w:t>ről van szó, melynek megismerése segíthet abban,  hogy választ kapj a következő kérdésre: „Ismertem  már ezt a személyt azelőtt"? Ám az is lehet, hogy csu</w:t>
        <w:softHyphen/>
        <w:t>pán ennyit mondasz: „Tudni akarom, hogy éltem-e  Atlantiszban vagy más, Egyiptomhoz hasonlatos cso</w:t>
        <w:softHyphen/>
        <w:t>dálatos civilizációban." Kijelentésed talán ekként fog  szólni: ,;Tudni akarom, hogy voltam-e már médium  azelőtt. Kérlek, mutass nekem egy olyan életet,  amelyben minden jól működött." Ha úgy érzed, meg</w:t>
        <w:softHyphen/>
        <w:t>akadtál a közvetítéssel, talán ilyen szavakat intézel  lelkedhez: „Egy olyan életbe szeretnék bepillantás  nyerni, amelyben médium voltam, és amelyben a je</w:t>
        <w:softHyphen/>
        <w:t>lenlegi életemre is kiható, a közvetítéssel kapcsolatos  problémáim keletkeztek. Vissza akarok menni, hogy  egy pillantást vethessek gondjaim gyökerére."</w:t>
      </w:r>
    </w:p>
    <w:p>
      <w:pPr>
        <w:pStyle w:val="Normal"/>
        <w:spacing w:lineRule="atLeast" w:line="240" w:before="0" w:after="0"/>
        <w:ind w:left="0" w:right="0" w:firstLine="320"/>
        <w:jc w:val="both"/>
        <w:rPr>
          <w:rFonts w:ascii="Times New Roman" w:hAnsi="Times New Roman" w:cs="Times New Roman"/>
          <w:sz w:val="24"/>
          <w:lang w:val="hu-HU"/>
        </w:rPr>
      </w:pPr>
      <w:r>
        <w:rPr>
          <w:rFonts w:cs="Times New Roman"/>
          <w:sz w:val="24"/>
          <w:lang w:val="hu-HU"/>
        </w:rPr>
        <w:t>A következő gyakorlat során arra fogunk összpon</w:t>
        <w:softHyphen/>
        <w:t>tosítani, hogy egy olyan jelenlegi problémádra vagy  nehézségedre keressünk megoldást, melynek gyöke</w:t>
        <w:softHyphen/>
        <w:t>rei múlt életekbe nyúlnak, és amely túlságosan nehéz  vagy fájdalmas volt ahhoz, hogy abban az előző élet</w:t>
        <w:softHyphen/>
        <w:t>ben a végére járj, és tapasztalásod részévé tedd azt.  Azért döntöttem úgy, hogy most elsősorban erre a  tárgyra fókuszálok, mert ez az a kérdés, amellyel kap</w:t>
        <w:softHyphen/>
        <w:t>csolatban az emberek a leggyakrabban segítséget kér</w:t>
        <w:softHyphen/>
        <w:t>nek tőlem. Ez persze nem azt jelenti, hogy a gyakor</w:t>
        <w:softHyphen/>
        <w:t>latot csupán ebben az egy esetben lehet alkalmazni.  Egyáltalán nem erről van szó. A következőkben leírt  folyamat a „sikeres életekbe" vezető utazások során is</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3</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ugyanúgy használható. A meghatározás olyan elmúlt  életekre vonatkozik, melyekben képes voltál egy  rendkívül erős és kreatív személyiséget kialakítani,  aki nagy sikereket ért el az életbe lépése előtt kitűzött  célok teljesítésében. Meglehet, hogy nagy művész</w:t>
        <w:softHyphen/>
        <w:t>ként, zenészként, esetleg sikeres és nagy tiszteletben  álló vezetőként éltél. Előfordulhat, hogy nagyszerű  életet élő, kiválóan közvetítő médium voltál. Az effé</w:t>
        <w:softHyphen/>
        <w:t>le életek hatalmas erőt és bölcsességet rejtenek ma</w:t>
        <w:softHyphen/>
        <w:t>gukban, melyet tudatosabban a magadévá tehetsz az</w:t>
        <w:softHyphen/>
        <w:t>által, hogy visszaemlékezel arra, ki voltál akkor, vala</w:t>
        <w:softHyphen/>
        <w:t>mint ha megpillantod azt a hatalmas teremtőerőt,  amelyet a múltban képes voltál megnyilatkoztatni.</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Láthatod, hogy tömérdek választási lehetőséged  van. Most azonban folytassuk utazásunkat. Állj az aj</w:t>
        <w:softHyphen/>
        <w:t>tó előtt néhány pillanatig, és tisztázd magadban, mit  is keresel. Légy nagyon, nagyon biztos abban, hogy  mit akarsz, mert szándékod világossága vezet majd el  a megfelelő helyre. Ezzel tudatod lelkeddel, hogy  melyik életet kell eléd tárnia, hiszen ő valamennyi  előző életedet bensőségesen ismeri.</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Amikor ezzel elkészültél, nyisd fel az ajtót, és lépj  ki rajta lelked és Spirituális Tanítód kíséretében.  Egy hosszú-hosszú folyosót látsz magad előtt.  Indulj el rajta. Látod, hogy tetszetős, gazdagon  díszített. Aranydíszek és kristályok csillognak a  padlózaton és a falakon. A folyosó sokféle színben  pompázik, az ajtók azonban csendben meghúzzák  magukat, mintha csak aludnának. Siklani kezdesz le</w:t>
        <w:softHyphen/>
        <w:t>felé a folyosón, mígnem hirtelen azt látod, hogy az  egyik ajtó rendkívül izgalmas színben ragyog fel.</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4</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Milyen színt látsz felszikrázni lelki szemeid előtt?  Mit jelent számodra, milyen érzést kelt benned ez a  szín? A lélek e szín felragyogtatásával jelzi számod</w:t>
        <w:softHyphen/>
        <w:t>ra, hogy ezen ajtó mögött rejtőzik az, amire kíváncsi  vagy. Lépj az ajtóhoz, s emlékeztesd magadat, hogy  lelked energiáiba öltözve állsz előtte. A Fény körül</w:t>
        <w:softHyphen/>
        <w:t>fon téged, és tökéletes biztonságban érzed magadat.  A Spirituális Tanító is veled van, s ha utazásodra en</w:t>
        <w:softHyphen/>
        <w:t>gem is meghívtál, érezheted, hogy jelenlétem és sze</w:t>
        <w:softHyphen/>
        <w:t>retetem lágyan körülöleli testedet.</w:t>
      </w:r>
    </w:p>
    <w:p>
      <w:pPr>
        <w:pStyle w:val="Normal"/>
        <w:spacing w:lineRule="atLeast" w:line="240" w:before="0" w:after="0"/>
        <w:ind w:left="0" w:right="0" w:firstLine="345"/>
        <w:jc w:val="both"/>
        <w:rPr>
          <w:rFonts w:ascii="Times New Roman" w:hAnsi="Times New Roman" w:cs="Times New Roman"/>
          <w:sz w:val="24"/>
          <w:lang w:val="hu-HU"/>
        </w:rPr>
      </w:pPr>
      <w:r>
        <w:rPr>
          <w:rFonts w:cs="Times New Roman"/>
          <w:sz w:val="24"/>
          <w:lang w:val="hu-HU"/>
        </w:rPr>
        <w:t>Ha készen állsz, nyisd ki az ajtót, és sétálj be rajta.  Lehet, hogy először ködbe burkolózik minden.  Olyannak tűnik, mint kora hajnalban, amikor a köd  olyannyira körülfog, hogy nem látod tisztán a téged  körülvevő dolgokat. Látod, hogy a köd ugyanolyan  színű, mint maga az ajtó, amelyen beléptél, s érzed,  hogy szelíden kavarog körülötted, és gyengéden meg</w:t>
        <w:softHyphen/>
        <w:t>érint, ahogy áthaladsz rajta. Egy aranyösvény tűnik  fel lábaid előtt, melyet lelked teremtett a semmiből,  hogy általa utat mutasson a köd sűrűjében, s hogy  érezhesd szerető jelenlétét magad körül. Lelkeddel és  Tanítóddal a nyomodban tovább sétálsz az ösvényen,  míg azt nem látod, hogy a köd fogyatkozni kezd.</w:t>
      </w:r>
    </w:p>
    <w:p>
      <w:pPr>
        <w:pStyle w:val="Normal"/>
        <w:spacing w:lineRule="atLeast" w:line="240" w:before="0" w:after="0"/>
        <w:ind w:left="0" w:right="0" w:firstLine="327"/>
        <w:jc w:val="both"/>
        <w:rPr>
          <w:rFonts w:ascii="Times New Roman" w:hAnsi="Times New Roman" w:cs="Times New Roman"/>
          <w:sz w:val="24"/>
          <w:lang w:val="hu-HU"/>
        </w:rPr>
      </w:pPr>
      <w:r>
        <w:rPr>
          <w:rFonts w:cs="Times New Roman"/>
          <w:sz w:val="24"/>
          <w:lang w:val="hu-HU"/>
        </w:rPr>
        <w:t>Egy táj képe tárul a szemed elé. Használd képzele</w:t>
        <w:softHyphen/>
        <w:t>tedet, hogy tisztábban lásd, milyen vidék terül el  előtted. Van horizontja? Hegyekkel, völgyekkel tarkí</w:t>
        <w:softHyphen/>
        <w:t>tott szépséges vidéket látsz magad előtt? Feltűnik-e  egy város vagy falu látképe a távolban? Meglehet,  hogy valami egészen más tájék képe bontakozik ki a  szemed előtt. Egyszerűen engedd, hogy az nyilatkoz</w:t>
        <w:softHyphen/>
      </w:r>
    </w:p>
    <w:p>
      <w:pPr>
        <w:pStyle w:val="Normal"/>
        <w:spacing w:lineRule="atLeast" w:line="240" w:before="0" w:after="0"/>
        <w:ind w:left="219" w:right="0" w:hanging="0"/>
        <w:jc w:val="left"/>
        <w:rPr>
          <w:rFonts w:ascii="Times New Roman" w:hAnsi="Times New Roman" w:cs="Times New Roman"/>
          <w:sz w:val="24"/>
          <w:lang w:val="hu-HU"/>
        </w:rPr>
      </w:pPr>
      <w:r>
        <w:rPr>
          <w:rFonts w:cs="Times New Roman"/>
          <w:sz w:val="24"/>
          <w:lang w:val="hu-HU"/>
        </w:rPr>
        <w:t>175</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zon meg előtted, amit belső bölcsességed megjelení</w:t>
        <w:softHyphen/>
        <w:t>teni akar. Nézz körül. Ne feledd, képzeletedben ha</w:t>
        <w:softHyphen/>
        <w:t>talmas erő rejlik. Színezd ki a táj képét, egészítsd ki  néhány részlettel. Számtalan letűnt időszak képei  karcolódtak emlékezetedbe, s azokat, amelyeket hited  szerint mindeddig még nem láttál, lelked fogja meg</w:t>
        <w:softHyphen/>
        <w:t>mutatni neked. Ő minden élményedre élénken em</w:t>
        <w:softHyphen/>
        <w:t>lékszik. Kérd meg lelkedet, hogy segítsen tudatod fó</w:t>
        <w:softHyphen/>
        <w:t>kuszába állítani ezt a képet.</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Indulj el a tájon keresztül. Próbáld látni, átérezni,  megismerni. Figyelj a levegőben lengedező illatokra  vagy felcsendülő hangokra. Lehet, hogy sok embert  pillantasz meg, ám az is előfordulhat, hogy nem látsz  egy teremtett lelket sem. Ha továbbra is folyamato</w:t>
        <w:softHyphen/>
        <w:t>san előre haladsz, elérkezel rendeltetésed helyére, te</w:t>
        <w:softHyphen/>
        <w:t>hát bízd magad ösvényed céltudatos irányvonalára.  Nézd meg figyelmesen a tájékot, melyen végigha</w:t>
        <w:softHyphen/>
        <w:t>ladsz. A gyakorlatnak az is célja, hogy élvezetet lelj az  utazásban. Alighanem sok kérdés merül fel benned,  amit fel szeretnél tenni, ezáltal is sokkal határozot</w:t>
        <w:softHyphen/>
        <w:t>tabbá téve kutatásodat. Kíváncsi vagy arra, milyen  öltözéket viselnek az emberek. Talán tudni szeretnéd,  hogy egészséges, termékeny földre léptél-e, avagy ki</w:t>
        <w:softHyphen/>
        <w:t>etlen, sivár vidék vesz-e körül. Engedd, hogy kíván</w:t>
        <w:softHyphen/>
        <w:t>csiságod vezetőül szegődjön melléd. Ösvényed most  egy olyan területre kanyarodik, amelyet valahogy  fontosnak érzel. Ami azt illeti, ösvényed véget érni  látszik. Nézd meg, hogy hol vagy. Tekints körbe.  Megérkeztél a célállomásra.</w:t>
      </w:r>
    </w:p>
    <w:p>
      <w:pPr>
        <w:pStyle w:val="Normal"/>
        <w:spacing w:lineRule="atLeast" w:line="240" w:before="0" w:after="0"/>
        <w:ind w:left="0" w:right="0" w:firstLine="288"/>
        <w:jc w:val="both"/>
        <w:rPr>
          <w:rFonts w:ascii="Times New Roman" w:hAnsi="Times New Roman" w:cs="Times New Roman"/>
          <w:sz w:val="24"/>
          <w:lang w:val="hu-HU"/>
        </w:rPr>
      </w:pPr>
      <w:r>
        <w:rPr>
          <w:rFonts w:cs="Times New Roman"/>
          <w:sz w:val="24"/>
          <w:lang w:val="hu-HU"/>
        </w:rPr>
        <w:t>Aha! Ott felbukkant egy jelentősnek tűnő személy.  Ha nem látod elég tisztán, vesd be képzeletedet. Kérj</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6</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segítséged a lelkedtől, vagy akár azt is mondhatod:  „Vivamus, tedd világossá előttem a dolgokat! Jobban  szeretnék látni." Pislogj egyet, majd újra nézz körül.  Egy nőt vagy egy férfit látsz magad előtt? Olykor ér</w:t>
        <w:softHyphen/>
        <w:t>dekes energianyalábot pillantasz meg, ha az időnek  nagyon messzi távlataira tekintesz vissza, vagy ha  olyan időkbe kalandozol, melyben nem a Földön él</w:t>
        <w:softHyphen/>
        <w:t>tél. Ám rendszerint egy másik emberi lény, egy nő  vagy egy férfi alakja tűnik fel lelki szemeid előtt.  Nézd meg jól. Magas vagy alacsony, sovány vagy kö</w:t>
        <w:softHyphen/>
        <w:t>vér? Milyen színű a haja, milyen az arcszíne? Mit csi</w:t>
        <w:softHyphen/>
        <w:t>nál? Szorgoskodik, vagy csendesen üldögél? Ez az az  élet, amit kerestél, ez az a személy, akit látni kívántál.</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Azt javaslom, tedd magad láthatóvá a személy  előtt. Megjelenésed olyannak fog tűnni a számára,  mint amikor álmodban jön el valaki hozzád. Tudod,  hogy az álomban sokkal befogadóbb vagy, és sokkal  szívesebben hallgatsz meg egy furcsa, számodra ide</w:t>
        <w:softHyphen/>
        <w:t>gen lényt, mint éber állapotban. Ha nem tudod, mi</w:t>
        <w:softHyphen/>
        <w:t>ként tedd meg ezt, kérd meg lelkedet, hogy segítsen,  mondván: „lélek most láthatóvá akarok válni." Talán  szeretnéd, hogy lelked is észlelhetővé váljék a szem  számára. Ez most igen jól jöhet, minthogy a lélek je</w:t>
        <w:softHyphen/>
        <w:t>lenléte rendkívül meggyőző és inspiráló lehet. Látod,  hogy lelkeddel együtt láthatóvá válsz, alakod némi</w:t>
        <w:softHyphen/>
        <w:t>képp elhatárolódik lelked Fénytestétől. Most tehát  mindkettőtöket láthat az adott személy, te a mai külső  megjelenésed formájában jelensz meg előtte, lelkedet  pedig olyan alakban pillantja meg, miként te is látni  szoktad. A személy felnéz, és egy kérdést intéz hozzá</w:t>
        <w:softHyphen/>
        <w:t>tok: „Kik vagytok ti?" Azt hiszem, most illendő volna  bemutatkoznod. Ez természetes és udvarias dolog ef</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7</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éle helyzetekben, nem igaz? Tehát világosítsd fel ki</w:t>
        <w:softHyphen/>
        <w:t>léted felől, mondd meg nevedet, mondd el, hol élsz,  és hogy milyen évet írunk. Mutasd be lelkedet is, és  magyarázd el neki, hogy mindkettőtöket a lélek hívta  életre. Alighanem csodálkozni fogsz azon, hogy ez a  személy nem jön különösebb izgalomba, s nem indít</w:t>
        <w:softHyphen/>
        <w:t>ják meg a hallottak, de számára olyan ez a beszélge</w:t>
        <w:softHyphen/>
        <w:t>tés, mintha csak egy álomban történne meg.</w:t>
      </w:r>
    </w:p>
    <w:p>
      <w:pPr>
        <w:pStyle w:val="Normal"/>
        <w:spacing w:lineRule="atLeast" w:line="240" w:before="0" w:after="0"/>
        <w:ind w:left="0" w:right="0" w:firstLine="334"/>
        <w:jc w:val="both"/>
        <w:rPr>
          <w:rFonts w:ascii="Times New Roman" w:hAnsi="Times New Roman" w:cs="Times New Roman"/>
          <w:sz w:val="24"/>
          <w:lang w:val="hu-HU"/>
        </w:rPr>
      </w:pPr>
      <w:r>
        <w:rPr>
          <w:rFonts w:cs="Times New Roman"/>
          <w:sz w:val="24"/>
          <w:lang w:val="hu-HU"/>
        </w:rPr>
        <w:t>Most rajtad a sor, hogy kérdéseket tegyél fel. Biz</w:t>
        <w:softHyphen/>
        <w:t>tos vagyok benne, hogy kíváncsian várod a felelete</w:t>
        <w:softHyphen/>
        <w:t>ket. Talán azzal kezdhetnéd, hogy megkérdezed: „Ki  vagy te? Azért jöttem, hogy megtudjak egyet s mást  az életedről. Jól megy a sorod? Vannak-e gondjaid?"  Tanácsolom, hogy tegyél fel minél több kérdést. Biz</w:t>
        <w:softHyphen/>
        <w:t>tosíts szavakat saját, valamint a másik személy közlen</w:t>
        <w:softHyphen/>
        <w:t>dője számára is. Bajban van? Csodálatosan érzi ma</w:t>
        <w:softHyphen/>
        <w:t>gát? Ne mulaszd el feltenni ezeket a rendkívül fontos  kérdéseket Te vagy a színész. Szavakat és hangokat  kölcsönözve eljátszod először az egyik, majd a másik  szerepet. Ha tehetséges színész vagy, mindketten kü</w:t>
        <w:softHyphen/>
        <w:t>lönböző, a karakterhez illő hangon szólaltok meg.  Úgy zajlik az egész, mint egy színdarabban. Hagyd,  hogy valamiféle kölcsönhatás alakuljon ki jelenlegi  személyiséged, múltbeli megnyilvánulásod és lelked  között. Képzeleted rendkívül izgalmas és kézzelfog</w:t>
        <w:softHyphen/>
        <w:t>ható élménnyé varázsolhatja az egész folyamatot.</w:t>
      </w:r>
    </w:p>
    <w:p>
      <w:pPr>
        <w:pStyle w:val="Normal"/>
        <w:spacing w:lineRule="atLeast" w:line="240" w:before="0" w:after="0"/>
        <w:ind w:left="0" w:right="0" w:firstLine="302"/>
        <w:jc w:val="both"/>
        <w:rPr>
          <w:rFonts w:ascii="Times New Roman" w:hAnsi="Times New Roman" w:cs="Times New Roman"/>
          <w:sz w:val="24"/>
          <w:lang w:val="hu-HU"/>
        </w:rPr>
      </w:pPr>
      <w:r>
        <w:rPr>
          <w:rFonts w:cs="Times New Roman"/>
          <w:sz w:val="24"/>
          <w:lang w:val="hu-HU"/>
        </w:rPr>
        <w:t>Miután mindent megbeszéltél az Én e másik meg</w:t>
        <w:softHyphen/>
        <w:t>nyilvánulásával, világos képet kapsz helyzetéről. A  következő lépésben kétségkívül meg akarod majd tu</w:t>
        <w:softHyphen/>
        <w:t>dakolni lelkedtől: „Hogyan alakult ki ez a helyzet?  Mi történt? Valamiféle mintát követ? Mondd el ne</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8</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kem, vajon hogyan került ebbe a helyzetbe! Lett  volna más választása is? Mi történik itt?" Látod,  hogy lelked bölcsen mosolyog, s ekként válaszol:  „Természetesen. Hát persze, hogy egyfajta mintát  követ, hiszen egy leckét kellett volna elsajátítania  ebben az életben." Kérdezd meg azt is, hogy: „Mi  volt a lecke? Azt hiszem, nem sikerült ebben az élet</w:t>
        <w:softHyphen/>
        <w:t>ben megbirkóznia vele, mivel meglehetősen zava</w:t>
        <w:softHyphen/>
        <w:t>rosnak tűnik az egész helyzet." Engedd, hogy a lélek  kifejtse válaszát. Azután azt is megkérdezheted:  „Miért hozott ez a személy olyan döntéseket, ami</w:t>
        <w:softHyphen/>
        <w:t>lyeneket hozott? Nem úgy tűnik, mintha élvezné a  helyzetet. Nem úgy tűnik, mintha sikerült volna  megbirkóznia a feladattal, melyet fejlődése érdeké</w:t>
        <w:softHyphen/>
        <w:t>ben állítottak elé. Miért nem értette meg?" Néhány  esetben azt fogjátok észrevenni, hogy múltbeli meg</w:t>
        <w:softHyphen/>
        <w:t>nyilvánulásotok egy másik személyről beszél, akivel  az idő tájt mélyen összefonódott az élete. Ha úgy ta</w:t>
        <w:softHyphen/>
        <w:t>lálod, hogy harcban állt egy másik emberrel vagy  emberek csoportjával, talán fel szeretnéd tenni lel</w:t>
        <w:softHyphen/>
        <w:t>kednek a következő kérdéseket: „Kik ezek az embe</w:t>
        <w:softHyphen/>
        <w:t>rek, és miért avatkoznak múltbeli személyiségem  életébe vagy miért harcolnak ellene? Hogyan ala</w:t>
        <w:softHyphen/>
        <w:t>kult ki ez a helyzet?" Rendkívül fontos kérdések  ezek, s a lélek természetesen megválaszolja őket, ha  lehetővé teszed, hogy rajtad keresztül beszéljen.</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Most pedig elérkeztünk a gyakorlat következő ré</w:t>
        <w:softHyphen/>
        <w:t>széhez. Talán így szólsz lelkedhez: „Te jó ég, micsoda  zűrzavar! Te jól tudod, hogy ezen élet eseményei mi</w:t>
        <w:softHyphen/>
        <w:t>lyen hatást gyakorolnak jelenlegi életemre. Miért  mutattad meg nekem épp ezt az életet? Mi az benne,  ami összefűz jelen életemmel?" Közvetítsd a lélek e</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79</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jelentős kérdésekre adott feleleteit. Mi a közös a két  életben? Ha sikerült e kérdést tisztáznotok, úgy, hogy  érezhesd, valóban megértetted a múlt és a jelenlegi  életed között fennálló összefüggés lényegét, megtehe</w:t>
        <w:softHyphen/>
        <w:t>ted a következő lépést.</w:t>
      </w:r>
    </w:p>
    <w:p>
      <w:pPr>
        <w:pStyle w:val="Normal"/>
        <w:spacing w:lineRule="atLeast" w:line="240" w:before="0" w:after="0"/>
        <w:ind w:left="0" w:right="0" w:firstLine="320"/>
        <w:jc w:val="both"/>
        <w:rPr>
          <w:rFonts w:ascii="Times New Roman" w:hAnsi="Times New Roman" w:cs="Times New Roman"/>
          <w:sz w:val="24"/>
          <w:lang w:val="hu-HU"/>
        </w:rPr>
      </w:pPr>
      <w:r>
        <w:rPr>
          <w:rFonts w:cs="Times New Roman"/>
          <w:sz w:val="24"/>
          <w:lang w:val="hu-HU"/>
        </w:rPr>
        <w:t>Ne feledd, nem azért vagyunk itt, hogy megtud</w:t>
        <w:softHyphen/>
        <w:t>juk, mi történt, és miért. Azért tettük meg ezt az  utat visszafelé a múltban, hogy a múltbeli életben  orvosoljunk egy olyan helyzetet, amely jelenlegi  életedben is hasonló nehézségeket okoz. Megoldást  kell találnunk rá. Kérdezd csak meg a lelkedet. Ő  kétségkívül tudja, miként lehetne orvosolni a prob</w:t>
        <w:softHyphen/>
        <w:t>lémát. Látod, hogy lelked mosolyog és így szól hoz</w:t>
        <w:softHyphen/>
        <w:t>zád: „Nagyon örülök, hogy feltetted ez a kérdést,  hiszen te is tudod, hogy igenis lett volna más lehető</w:t>
        <w:softHyphen/>
        <w:t>ség. Mindenkor nyílik lehetőség arra, hogy a maga</w:t>
        <w:softHyphen/>
        <w:t>sabb utat válaszd, hogy rálépj arra az ösvényre,  mely nem a félelem és a harc felé visz, s amelyen  mégis el tudod sajátítani azt a leckét, melyet életter</w:t>
        <w:softHyphen/>
        <w:t>ved magában foglal. Mutatok egy másik ösvényt,  amelyen, ha úgy dönt, ugyanúgy végighaladhatott  volna." Nagy figyelemmel hallgasd a lelked szavai</w:t>
        <w:softHyphen/>
        <w:t>ban megnyilatkozó bölcsességet. Tanítódtól és tő</w:t>
        <w:softHyphen/>
        <w:t>lem, Vivamustól is kérhetsz segítséget, hogy na</w:t>
        <w:softHyphen/>
        <w:t>gyobb tisztasággal tudd közvetíteni a közlendőjét, s  hogy megértsd üzenetének lényegét.</w:t>
      </w:r>
    </w:p>
    <w:p>
      <w:pPr>
        <w:pStyle w:val="Normal"/>
        <w:spacing w:lineRule="atLeast" w:line="240" w:before="0" w:after="0"/>
        <w:ind w:left="0" w:right="0" w:firstLine="309"/>
        <w:jc w:val="both"/>
        <w:rPr>
          <w:rFonts w:ascii="Times New Roman" w:hAnsi="Times New Roman" w:cs="Times New Roman"/>
          <w:sz w:val="24"/>
          <w:lang w:val="hu-HU"/>
        </w:rPr>
      </w:pPr>
      <w:r>
        <w:rPr>
          <w:rFonts w:cs="Times New Roman"/>
          <w:sz w:val="24"/>
          <w:lang w:val="hu-HU"/>
        </w:rPr>
        <w:t>Minden bizonnyal tisztában vagy vele, mi követ</w:t>
        <w:softHyphen/>
        <w:t>kezik most. A másik személy számára is világossá  kell tenned, amit a lélek az imént elmondott neked.  Meglehet, javasolni szeretnéd, hogy te és múltbeli  megnyilvánulásod valamint lelked és Spirituális Ta</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80</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ítód együttesen visszamenjetek a múltba a döntés  pillanatához, hogy segítsetek a személyiségnek az  ösvény kiválasztásában, amely az Én szempontjából  sokkal megfelelőbbnek tűnik. Ismételten támaszkodj  képzeleted erejére, s kérj világosságot lelkedtől és  Tanítódtól. Határozzátok meg a döntés pillanatát, s  lelked útmutatását követve haladjatok végig a másik  ösvényen; a szelídebb ösvényen, melyen utazva harc  és fájdalom nélkül tehettek szert tudásra. Látod már  a tudást, amely mindvégig itt rejtőzött ebben az  életben? Talán múltbeli megnyilvánulásoddal  együtt kezdesz ráébredni, miben is rejlett a feladat  lényege. Hagyj időt magadnak arra, hogy olyan vi</w:t>
        <w:softHyphen/>
        <w:t>lágossá tedd, és olyan pontosan szavakba foglald a  múlt élet történéseivel és azok jelenlegi életedre  gyakorolt hatásával kapcsolatos felismeréseidet,  amennyire csak tudod. Talán sokat segítene, ha e  kérdéseket a gyakorlat valamennyi résztvevőjével  már rögtön felfedezésének pillanatában közösen  megvitatnátok. Ne felejtsd el a megszerzett tudást  Éned előző inkarnációjával is megosztani, mivel ez  is segít a konfliktus rendezésében és a múlt energiá</w:t>
        <w:softHyphen/>
        <w:t>inak kiegyensúlyozásában.</w:t>
      </w:r>
    </w:p>
    <w:p>
      <w:pPr>
        <w:pStyle w:val="Normal"/>
        <w:spacing w:lineRule="atLeast" w:line="240" w:before="0" w:after="0"/>
        <w:ind w:left="0" w:right="0" w:firstLine="288"/>
        <w:jc w:val="both"/>
        <w:rPr>
          <w:rFonts w:ascii="Times New Roman" w:hAnsi="Times New Roman" w:cs="Times New Roman"/>
          <w:sz w:val="24"/>
          <w:lang w:val="hu-HU"/>
        </w:rPr>
      </w:pPr>
      <w:r>
        <w:rPr>
          <w:rFonts w:cs="Times New Roman"/>
          <w:sz w:val="24"/>
          <w:lang w:val="hu-HU"/>
        </w:rPr>
        <w:t>Van itt még valami. Valamit el kell engedned, vala</w:t>
        <w:softHyphen/>
        <w:t>mitől meg kell válnod, amit nem akarsz visszavinni  magaddal jelenlegi életedbe, valami olyasmi, amit a  Forrásnak szeretnél ajánlani. Engedd el bátran bármi  legyen is az, amitől neked és múltbeli megnyilvánulá</w:t>
        <w:softHyphen/>
        <w:t>sodnak meg kell válnotok, hogy tisztán térhessetek  vissza a jelenbe. Egy érzésről van szó? Netán egy té</w:t>
        <w:softHyphen/>
        <w:t>ves elgondolás volna az? Vagy egyszerűen csak a vilá</w:t>
        <w:softHyphen/>
        <w:t>gosság hiánya vagy belső zűrzavar? Mi az amit szél</w:t>
        <w:softHyphen/>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81</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nek kell eresztenetek? Mi az, amire többé már nincs  szükségetek? Mi az, amit e múltbeli személyiségnek  maga mögött kellene hagynia? Rendszerint egy téve</w:t>
        <w:softHyphen/>
        <w:t>désen alapuló felfogás vagy hiedelem és az azt kísérő  kellemetlen érzések, esetleg önmagatok elítélése  okozza, hogy fejlődésetek útján ily módon megakad</w:t>
        <w:softHyphen/>
        <w:t>tok. Vizsgáld meg, hogy van-e olyan csomagod, amit  nem akarsz újra visszavinni magaddal a jelenbe. Ha  ráleltél magadban, láss magad előtt egy hatalmas ibo</w:t>
        <w:softHyphen/>
        <w:t>lyaszínű lángot megjelenni, melyet lelked hív életre.  Ciyengéden nyúlj be energetikai struktúrádba, s lásd,  hogy mi az, ami készen áll arra, hogy elengedjék. En</w:t>
        <w:softHyphen/>
        <w:t>gedd útjára bármi legyen is az, tévedésen alapuló hie</w:t>
        <w:softHyphen/>
        <w:t>delem, zavarodottság, önmagad elítélése vagy fájda</w:t>
        <w:softHyphen/>
        <w:t>lom, szomorúság, bánat, veszteség, harag; engedd,  hogy az elfogadásodat és szeretetedet megjelenítő  ibolyaszínű lángba áradjon. Ha kívánod, képzeld ma</w:t>
        <w:softHyphen/>
        <w:t>gad elé sötét masszaként, melyet az ibolyaszínű láng  megtisztít, és egyensúlyba hoz. Látod, hogy teljes  mértékben elfogyatkozik, és Fénnyé alakul.</w:t>
      </w:r>
    </w:p>
    <w:p>
      <w:pPr>
        <w:pStyle w:val="Normal"/>
        <w:spacing w:lineRule="atLeast" w:line="240" w:before="0" w:after="0"/>
        <w:ind w:left="0" w:right="0" w:firstLine="306"/>
        <w:jc w:val="both"/>
        <w:rPr>
          <w:rFonts w:ascii="Times New Roman" w:hAnsi="Times New Roman" w:cs="Times New Roman"/>
          <w:sz w:val="24"/>
          <w:lang w:val="hu-HU"/>
        </w:rPr>
      </w:pPr>
      <w:r>
        <w:rPr>
          <w:rFonts w:cs="Times New Roman"/>
          <w:sz w:val="24"/>
          <w:lang w:val="hu-HU"/>
        </w:rPr>
        <w:t>Múltbeli megnyilvánulásod számára is tedd lehető</w:t>
        <w:softHyphen/>
        <w:t>vé, hogy átélje az elengedés és átalakulás folyamatát, s  a lángba eresszen bármit, amit életében meggyógyíta</w:t>
        <w:softHyphen/>
        <w:t>ni kíván. Miközben ezt megteszitek, hangosan is ki</w:t>
        <w:softHyphen/>
        <w:t>mondhatjátok: „Megválok e fájdalomtól és félreértés</w:t>
        <w:softHyphen/>
        <w:t>től. Nincs szükségem rá. Drága Forrás, kérlek segíts,  hogy Fénnyé alakíthassam, és önelfogadásom és lé</w:t>
        <w:softHyphen/>
        <w:t>nyem részévé tegyem." Látod, hogy az ibolyaszínű  lángból szikrák csapnak fel, és oszlopodban felfelé  áradnak a Forrás felé, magukkal repítve a sötétséget,  mely aztán a fehér Fényességbe olvad. Képzeletedben  még az is láthatod, hogy egy fehér fénykar nyúlik ki a</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82</w:t>
      </w:r>
    </w:p>
    <w:p>
      <w:pPr>
        <w:pStyle w:val="Normal"/>
        <w:spacing w:lineRule="atLeast" w:line="240" w:before="0" w:after="0"/>
        <w:ind w:left="0" w:right="0" w:hanging="0"/>
        <w:jc w:val="both"/>
        <w:rPr>
          <w:rFonts w:ascii="Times New Roman" w:hAnsi="Times New Roman" w:cs="Times New Roman"/>
          <w:sz w:val="24"/>
          <w:lang w:val="hu-HU"/>
        </w:rPr>
      </w:pPr>
      <w:r>
        <w:rPr>
          <w:rFonts w:cs="Times New Roman"/>
          <w:sz w:val="24"/>
          <w:lang w:val="hu-HU"/>
        </w:rPr>
        <w:t>Forrásból, s összegyűjti az elengedett energiákat,  majd egy csodálatos fényrobbanással megvilágít ,min</w:t>
        <w:softHyphen/>
        <w:t>dent, mint a tűzijáték a sötét éjszakában.</w:t>
      </w:r>
    </w:p>
    <w:p>
      <w:pPr>
        <w:pStyle w:val="Normal"/>
        <w:spacing w:lineRule="atLeast" w:line="240" w:before="0" w:after="0"/>
        <w:ind w:left="0" w:right="0" w:firstLine="334"/>
        <w:jc w:val="both"/>
        <w:rPr>
          <w:rFonts w:ascii="Times New Roman" w:hAnsi="Times New Roman" w:cs="Times New Roman"/>
          <w:sz w:val="24"/>
          <w:lang w:val="hu-HU"/>
        </w:rPr>
      </w:pPr>
      <w:r>
        <w:rPr>
          <w:rFonts w:cs="Times New Roman"/>
          <w:sz w:val="24"/>
          <w:lang w:val="hu-HU"/>
        </w:rPr>
        <w:t>Látod, hogy fényszikrák táncolnak lefelé spirál</w:t>
        <w:softHyphen/>
        <w:t>ban az arany oszlopban, majd hópelyhekként hullnak  rád és múltbeli személyiségedre. Nézd, mi történik!  A fényszikrák érintésére magatok is Fénylényekké  alakultok, s csillogtok, táncoltok a ragyogásban.  Karjaidat kitárod, majd e szavakkal fordulsz múlt</w:t>
        <w:softHyphen/>
        <w:t>beli megnyilvánulásod felé: „Hozd el hozzám erő</w:t>
        <w:softHyphen/>
        <w:t>det, bölcsességedet, tudásodat és tapasztalásaidat!  Jöjj, légy része az életemnek, jöjj és segíts, hogy ki</w:t>
        <w:softHyphen/>
        <w:t>fejezzük isteni mivoltunk valóját a Földön! Meglá</w:t>
        <w:softHyphen/>
        <w:t>tod, örömödet leled benne. Szükségünk van a képes</w:t>
        <w:softHyphen/>
        <w:t>ségeidre." Mik lehetnek azok a képességek, melyek</w:t>
        <w:softHyphen/>
        <w:t>nek birtokában van, és amelyeket jelen életedbe sze</w:t>
        <w:softHyphen/>
        <w:t>retnél olvasztani? Miként szolgálhatja múltbeli  megnyilvánulásod adottságai révén a Földet? Miféle  tudást hordoz magában? Állj meg, és vedd ezt fonto</w:t>
        <w:softHyphen/>
        <w:t>lóra. Kikérheted lelked véleményét is.</w:t>
      </w:r>
    </w:p>
    <w:p>
      <w:pPr>
        <w:pStyle w:val="Normal"/>
        <w:spacing w:lineRule="atLeast" w:line="240" w:before="0" w:after="0"/>
        <w:ind w:left="0" w:right="0" w:firstLine="316"/>
        <w:jc w:val="both"/>
        <w:rPr>
          <w:rFonts w:ascii="Times New Roman" w:hAnsi="Times New Roman" w:cs="Times New Roman"/>
          <w:sz w:val="24"/>
          <w:lang w:val="hu-HU"/>
        </w:rPr>
      </w:pPr>
      <w:r>
        <w:rPr>
          <w:rFonts w:cs="Times New Roman"/>
          <w:sz w:val="24"/>
          <w:lang w:val="hu-HU"/>
        </w:rPr>
        <w:t>Ha ráleltél a válaszra, szívedben mondj invitáló  szavakat. Kérd meg múltbeli megnyilvánulásodat,  hogy csatlakozzon az Énhez a jelenben, hogy csatla</w:t>
        <w:softHyphen/>
        <w:t>kozzon hozzád és a lélekhez az Isteni Tervben való  örömteli részvételével. Látod, hogy mindketten moz</w:t>
        <w:softHyphen/>
        <w:t>gó fénypontokként ragyogtok, s energiáitok összeol</w:t>
        <w:softHyphen/>
        <w:t>vadnak a sugárzó Fényességben. Érzed, hogy magad</w:t>
        <w:softHyphen/>
        <w:t>ba öleled, befogadod, és az Énedbe olvasztod múltbeli  megnyilvánulásod erejét és képességeit. Mindketten  a lélek Fényébe áradtok, és érzitek, hogy eggyé váltok  a lélek szívében.</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83</w:t>
      </w:r>
    </w:p>
    <w:p>
      <w:pPr>
        <w:pStyle w:val="Normal"/>
        <w:spacing w:lineRule="atLeast" w:line="240" w:before="0" w:after="0"/>
        <w:ind w:left="0" w:right="0" w:firstLine="295"/>
        <w:jc w:val="both"/>
        <w:rPr>
          <w:rFonts w:ascii="Times New Roman" w:hAnsi="Times New Roman" w:cs="Times New Roman"/>
          <w:sz w:val="24"/>
          <w:lang w:val="hu-HU"/>
        </w:rPr>
      </w:pPr>
      <w:r>
        <w:rPr>
          <w:rFonts w:cs="Times New Roman"/>
          <w:sz w:val="24"/>
          <w:lang w:val="hu-HU"/>
        </w:rPr>
        <w:t>Most pedig lelkeddel és Spirituális Tanítóddal  visszasétáltok a tájon keresztül, végighaladtok az  aranyösvényen, mígnem visszaérkeztek az ajtóhoz,  amelyen múltbeli életedbe léptetek. Végigmentek a  káprázatos folyosón, szívetekben örömmel és megér</w:t>
        <w:softHyphen/>
        <w:t>téssel. Majd megérkezve ismét átlépitek a szívköz</w:t>
        <w:softHyphen/>
        <w:t>pontba nyíló ajtó küszöbét. Ott megpihensz a lélek  Fényének ölelésében, szépséges Fényoszlopodban, s  boldognak és sokkal teljesebbnek érzed magadat. Ta</w:t>
        <w:softHyphen/>
        <w:t>lán szeretnél egy kis időt szánni arra, hogy lelkeddel  és Spirituális Tanítóddal megvitassátok a látottakat  és tapasztaltakat és azok jelen életedre gyakorolt ha</w:t>
        <w:softHyphen/>
        <w:t>tását. Hagyj annyi időt a megbeszélésre, míg minden  kérdés nem tisztázódik előtted.</w:t>
      </w:r>
    </w:p>
    <w:p>
      <w:pPr>
        <w:pStyle w:val="Normal"/>
        <w:spacing w:lineRule="atLeast" w:line="240" w:before="0" w:after="0"/>
        <w:ind w:left="0" w:right="0" w:firstLine="291"/>
        <w:jc w:val="both"/>
        <w:rPr>
          <w:rFonts w:ascii="Times New Roman" w:hAnsi="Times New Roman" w:cs="Times New Roman"/>
          <w:sz w:val="24"/>
          <w:lang w:val="hu-HU"/>
        </w:rPr>
      </w:pPr>
      <w:r>
        <w:rPr>
          <w:rFonts w:cs="Times New Roman"/>
          <w:sz w:val="24"/>
          <w:lang w:val="hu-HU"/>
        </w:rPr>
        <w:t>Almikor ezzel megvagy, lassan kezdd elengedni a  struktúrádban felgyülemlett közvetített energiát, s  hagyd, hogy lágyan tovaáradjon, fejtetődről indulva  végigpatakozzon egész testeden, s a gerincoszlop al</w:t>
        <w:softHyphen/>
        <w:t>ján található gyökércsakrába áramoljon, majd pedig  engedd, hogy magába nyelje a Föld. Erezd, hogy víz</w:t>
        <w:softHyphen/>
        <w:t>ként árad tova. Látod, hogy ragyogó fényessége meg</w:t>
        <w:softHyphen/>
        <w:t>érinti a Föld magját. Csodálatos, smaragdzöld-arany  fénynyaláb emelkedik fel Fényoszlopodban, s szelí</w:t>
        <w:softHyphen/>
        <w:t>den megérinti a Forrást. A szeretet és a Fény csator</w:t>
        <w:softHyphen/>
        <w:t>nája vagy, köteléket alkotsz a Föld és a Forrás között.  Szíved megnyílik, és magába fogadja a szeretetet, a  Fényt és a tápláló energiát, melyet bátorságoddal és  szereteted erejével hoztál létre. Pihenj meg az ener</w:t>
        <w:softHyphen/>
        <w:t>gia ölében, míg azt nem érzed, hogy ismét teljes egé</w:t>
        <w:softHyphen/>
        <w:t>szében jelen vagy a fizikai testedben. Köszönök ne</w:t>
        <w:softHyphen/>
        <w:t>ked mindent, mert azzal, hogy elengedted ezt magad</w:t>
        <w:softHyphen/>
        <w:t>ban, segítettél hogy az emberiség kollektív tudata, s</w:t>
      </w:r>
    </w:p>
    <w:p>
      <w:pPr>
        <w:pStyle w:val="Normal"/>
        <w:spacing w:lineRule="atLeast" w:line="240" w:before="0" w:after="0"/>
        <w:ind w:left="0" w:right="0" w:hanging="0"/>
        <w:jc w:val="left"/>
        <w:rPr>
          <w:rFonts w:ascii="Times New Roman" w:hAnsi="Times New Roman" w:cs="Times New Roman"/>
          <w:sz w:val="24"/>
          <w:lang w:val="hu-HU"/>
        </w:rPr>
      </w:pPr>
      <w:r>
        <w:rPr>
          <w:rFonts w:cs="Times New Roman"/>
          <w:sz w:val="24"/>
          <w:lang w:val="hu-HU"/>
        </w:rPr>
        <w:t>184</w:t>
      </w:r>
    </w:p>
    <w:p>
      <w:pPr>
        <w:pStyle w:val="Normal"/>
        <w:spacing w:lineRule="atLeast" w:line="240" w:before="36" w:after="0"/>
        <w:ind w:left="0" w:right="0" w:hanging="0"/>
        <w:jc w:val="both"/>
        <w:rPr>
          <w:rFonts w:ascii="Times New Roman" w:hAnsi="Times New Roman" w:cs="Times New Roman"/>
          <w:sz w:val="24"/>
          <w:lang w:val="hu-HU"/>
        </w:rPr>
      </w:pPr>
      <w:r>
        <w:rPr>
          <w:rFonts w:cs="Times New Roman"/>
          <w:sz w:val="24"/>
          <w:lang w:val="hu-HU"/>
        </w:rPr>
        <w:t>maga a Föld is megváljon tőle. Csodálatos szolgálatot  tettél az Énnek, a bolygónak, az emberiségnek és az  Isteni Tervnek.</w:t>
      </w:r>
    </w:p>
    <w:p>
      <w:pPr>
        <w:pStyle w:val="Normal"/>
        <w:spacing w:lineRule="atLeast" w:line="240" w:before="36" w:after="0"/>
        <w:ind w:left="0" w:right="0" w:hanging="0"/>
        <w:jc w:val="left"/>
        <w:rPr>
          <w:rFonts w:ascii="Times New Roman" w:hAnsi="Times New Roman" w:cs="Times New Roman"/>
          <w:sz w:val="24"/>
          <w:lang w:val="hu-HU"/>
        </w:rPr>
      </w:pPr>
      <w:r>
        <w:rPr>
          <w:rFonts w:cs="Times New Roman"/>
          <w:sz w:val="24"/>
          <w:lang w:val="hu-HU"/>
        </w:rPr>
        <w:t>Üdvözöllek szeretettel, Fényességgel:</w:t>
      </w:r>
    </w:p>
    <w:p>
      <w:pPr>
        <w:pStyle w:val="Normal"/>
        <w:spacing w:lineRule="atLeast" w:line="240" w:before="36" w:after="0"/>
        <w:ind w:left="0" w:right="0" w:hanging="0"/>
        <w:jc w:val="left"/>
        <w:rPr>
          <w:rFonts w:ascii="Times New Roman" w:hAnsi="Times New Roman" w:cs="Times New Roman"/>
          <w:i/>
          <w:i/>
          <w:sz w:val="32"/>
          <w:lang w:val="hu-HU"/>
        </w:rPr>
      </w:pPr>
      <w:r>
        <w:rPr>
          <w:rFonts w:cs="Times New Roman"/>
          <w:i/>
          <w:sz w:val="32"/>
          <w:lang w:val="hu-HU"/>
        </w:rPr>
        <w:t>Vivamus</w:t>
      </w:r>
    </w:p>
    <w:sectPr>
      <w:type w:val="nextPage"/>
      <w:pgSz w:orient="landscape"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